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di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any in Northern Ireland who will approve of the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 of the Cookstown magistrate to order the press not to pu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and addresses of those who were accused of minor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cency offences and who were making their first appearanc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Not least the five men who had the charges again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n that day, before their cases even started. They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no opportunity to make their defence and yet would have s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ersonal and social consequences of having their 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s dragged through the mud - without any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newspapers can in future also make a decision to s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ocent - those in particular whose cases are never heard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ound not guilty of these minor offences, that merit,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w a penalty akin to not paying a parking ticket but which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frequently other devastating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etter (25/11/94) 'JP' from Co Tyrone states tha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ants in Cookstown were all businessmen unlike in "Dungan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workingmen's names were published" there is "one la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and a different one for the poor".  This is patent nonsen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Dungannon cases involved a headmaster who committed sui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hours of a Sunday newspaper ringing him to ask for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his summ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rrespondent also states that in Banbridge "many rich me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remain anonymous" and given only cautions. Well h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biding and prurient interest in indecency cases fo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legation unknown to most people. It was certainly no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 in Lisburn nor previously in Antrim where a clergyman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and failing to die threw himself down a well to fini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. The police appear to give no indication of fear of, or favour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 off, and if anything seem quite pleased to proces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levat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however are probably not that disturbed by such victim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mes, given that the acts described are often so flee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male stripper would not get his contract renewed if he w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ained. Nonetheless one must also contemplate the app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of someone innocent even of thought-crime, who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ed in during an over zealous police round-up. A prohib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at least the addresses, if not the names of the unconvi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reform that could save lives and protect inno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 faithfu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esumed Innocen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Jeffrey Dud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Mount Prospect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me and address not for pub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