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ife by Anecdote: The (Im)proper Autobiographies of Brian Desmond Hurst</w:t>
      </w:r>
    </w:p>
    <w:p>
      <w:pPr>
        <w:pStyle w:val="Normal"/>
        <w:rPr>
          <w:b/>
          <w:b/>
        </w:rPr>
      </w:pPr>
      <w:r>
        <w:rPr>
          <w:b/>
        </w:rPr>
      </w:r>
    </w:p>
    <w:p>
      <w:pPr>
        <w:pStyle w:val="Normal"/>
        <w:rPr>
          <w:b/>
          <w:b/>
        </w:rPr>
      </w:pPr>
      <w:r>
        <w:rPr>
          <w:b/>
        </w:rPr>
        <w:t>by Lance Pettitt</w:t>
      </w:r>
    </w:p>
    <w:p>
      <w:pPr>
        <w:pStyle w:val="Normal"/>
        <w:rPr/>
      </w:pPr>
      <w:r>
        <w:rPr/>
      </w:r>
    </w:p>
    <w:p>
      <w:pPr>
        <w:pStyle w:val="Normal"/>
        <w:rPr/>
      </w:pPr>
      <w:r>
        <w:rPr/>
      </w:r>
    </w:p>
    <w:p>
      <w:pPr>
        <w:pStyle w:val="Normal"/>
        <w:jc w:val="both"/>
        <w:rPr>
          <w:i/>
          <w:i/>
        </w:rPr>
      </w:pPr>
      <w:r>
        <w:rPr>
          <w:i/>
        </w:rPr>
        <w:t>Brian Desmond Hurst (1895-1986) was born in Belfast to a working class Protestant family, was employed in a linen mill and fought in WWI. He emigrated to Canada in 1920 to study art and spent some time in Paris during the mid-1920s.  He worked in art direction in Hollywood from 1926, becoming close to John Ford, before moving to England in 1931. He worked in the British film industry for its major studios until the early 1960s after which he enjoyed a retirement on royalties and reputation in London, until his death in the mid-1980s. Hurst’s thirty or so films span a critical period of history for the cinemas of both Ireland and Britain, ranging from Irish Hearts (1934) and his adaptation of The Playboy of the Western World (1962) to memorable war-time movies like Dangerous Moonlight (1942) and the popular adaptation Scrooge (1951). This essay explores his own record of that career in an unpublished typescript of his memoir that was deposited in the British Film Institute Library (BFI), London on his death by a close friend.</w:t>
      </w:r>
    </w:p>
    <w:p>
      <w:pPr>
        <w:pStyle w:val="Normal"/>
        <w:rPr>
          <w:i/>
          <w:i/>
        </w:rPr>
      </w:pPr>
      <w:r>
        <w:rPr>
          <w:i/>
        </w:rPr>
      </w:r>
    </w:p>
    <w:p>
      <w:pPr>
        <w:pStyle w:val="Normal"/>
        <w:rPr/>
      </w:pPr>
      <w:r>
        <w:rPr/>
      </w:r>
    </w:p>
    <w:p>
      <w:pPr>
        <w:pStyle w:val="Normal"/>
        <w:jc w:val="both"/>
        <w:rPr/>
      </w:pPr>
      <w:r>
        <w:rPr/>
        <w:t xml:space="preserve">Travelling the Road remains unpublished despite having been committed to paper in the mid-1970s. This essay shows how the memoir gives us insights into one of Ireland’s most prolific directors of the twentieth century whose films deserve to be better understood by a wider audience. But is also explores how autobiography may be retrospectively (ab)used in narrating the self and how careful contextualisation is needed for it to serve a wider function within cultural history. Until recently a footnote figure of cinema history (McIlroy 1989; Barton 2004), Hurst represents a living cinematic bridge whose span connects an earlier silent era to the ‘new wave’ of Irish and British films in the 1980s. Like the exilic careers of Rex Ingram, Raoul Walsh, Herbert Wilcox and Ford – as well as latter-day directors such as Neil Jordan and Jim Sheridan – Hurst’s can be traced in transatlantic traffic between Europe and the USA. From the mid-1930s, based in the fluid locale of London’s cosmopolitan Belgravia district, he achieved considerable renown and wealth that was all the more remarkable given his lowly mill-worker origins in Belfast. For Hurst, being a creative migrant brought social and cultural mobility unlikely in his native city whose Presbyterian mores viewed the silver screen as a sinful and unworthy business (D’eath 575). </w:t>
      </w:r>
    </w:p>
    <w:p>
      <w:pPr>
        <w:pStyle w:val="Normal"/>
        <w:jc w:val="both"/>
        <w:rPr/>
      </w:pPr>
      <w:r>
        <w:rPr/>
      </w:r>
    </w:p>
    <w:p>
      <w:pPr>
        <w:pStyle w:val="Normal"/>
        <w:jc w:val="both"/>
        <w:rPr/>
      </w:pPr>
      <w:r>
        <w:rPr/>
        <w:t xml:space="preserve">Travelling the Road begins conventionally enough with details of his birth, schooling and family life and explains that he changed his given name ‘Hans’ to ‘Brian’ on enlisting in the British Army to avoid anti-German prejudice in WWI. His life in print, narrated in a series of anecdotes full of amusing diversions that include a recipe for Irish stew, is structured by a series of elisions, exaggerations and extemporisations with the truth. It is important, however, to give some sense of perspective and context to what was without doubt an extraordinarily eventful and extended life journey. A well-practised raconteur and self-publicist, his life story took shape in interviews that appeared in newspapers, trade magazines and PR notices, and the accounts recollected by his contemporaries. The memoir exists as a record of the life script of stories that he repeatedly told about himself during that life and that circulated by word of mouth (Forbes 1974). </w:t>
      </w:r>
    </w:p>
    <w:p>
      <w:pPr>
        <w:pStyle w:val="Normal"/>
        <w:jc w:val="both"/>
        <w:rPr/>
      </w:pPr>
      <w:r>
        <w:rPr/>
      </w:r>
    </w:p>
    <w:p>
      <w:pPr>
        <w:pStyle w:val="Normal"/>
        <w:jc w:val="both"/>
        <w:rPr/>
      </w:pPr>
      <w:r>
        <w:rPr/>
        <w:t>And yet as his filmmaking career wound down in the 1960s, Hurst clearly did not wish his life to remain anekdota, the Greek root word meaning ‘things unpublished’. Indeed, the amorphous experience of Hurst’s life became more (im)properly memoir as it was recorded on audio tape during 1975-76 by a young journalist called Christopher Robbins. Nearly thirty years later, he published a “chronicle of [their] unusual friendship” as The Empress of Ireland (2004), a flawed but entertaining hybrid. Part Robbins’ own memoir, part biography of his old friend, it drew on Robbins’ memories and diaries, the audio-recordings, other interview material and the surviving spiral-bound typescript (hereafter ‘BFI text’). Robbins’ book helped to revive interest in Hurst and his films, and whilst a definitive biography of Hurst may ultimately elude us, the improprieties of his life are captured in the problematic provenance of the materials that we are left to work with. The audio tapes were transcribed by Valerie Martin, resulting in the 212pp. typescript with the title ‘Travelling the Road’ that was left to the BFI by Astrid Frank. It reads as if it is heavily based on those recorded recollections and its oral provenance, implicit in its structure and verbose style, is a strength but also a weakness when printed as a written text.</w:t>
      </w:r>
    </w:p>
    <w:p>
      <w:pPr>
        <w:pStyle w:val="Normal"/>
        <w:jc w:val="both"/>
        <w:rPr/>
      </w:pPr>
      <w:r>
        <w:rPr/>
      </w:r>
    </w:p>
    <w:p>
      <w:pPr>
        <w:pStyle w:val="Normal"/>
        <w:jc w:val="both"/>
        <w:rPr/>
      </w:pPr>
      <w:r>
        <w:rPr/>
        <w:t>Notwithstanding its provenance, the BFI text is the closest document we have to what Hurst recorded of his self-narrative, the title of which suggests Hurst’s abiding sense of a lifetime restlessness following the departure from his home city.  This is a memoir that captures life at a perpetual inter-section of different personal and professional routes: of feeling out of place, of not quite being one’s self but forging an account of one’s position and status by a career in cinema. Its pages trace an intense sense of ‘belonging’ to an imagined ‘Ireland’ left behind which is also transformed and projected onto the new ‘home’ that he created in England. It is evident from his own narrative that Hurst gave as much thought to the pleasures of his lifestyle and friendships as to the art and business of making films.</w:t>
      </w:r>
    </w:p>
    <w:p>
      <w:pPr>
        <w:pStyle w:val="Normal"/>
        <w:jc w:val="both"/>
        <w:rPr/>
      </w:pPr>
      <w:r>
        <w:rPr/>
      </w:r>
    </w:p>
    <w:p>
      <w:pPr>
        <w:pStyle w:val="Normal"/>
        <w:jc w:val="both"/>
        <w:rPr/>
      </w:pPr>
      <w:r>
        <w:rPr/>
        <w:t xml:space="preserve">Fact-checking various episodes in Hurst’s life does help us to point out his lapses and track down important details missed or correct others’ mistakes. A number of recurring myths have been propagated about Hurst: that he was educated privately at Westminster School, or that he ran away to enlist in the Army aged fourteen (it was his half brother Hugh Magill), that he witnessed Joyce in Paris having an epiphany at a party to complete the end of Ulysses – all were passed down as gospel truth (Bourne 2000 11, Robbins 28). The point is that Hurst revelled in the half truths and slippages of fact that he cheerfully allowed others to circulate about him on the basis that it was the kind of thing that they wanted to hear (BFI Microfiche 1934). Hurst sometimes allowed people to think that he was born in a castle owned by his family when in fact his birth place was one of Belfast’s then outlying town lands of Castlereagh (Slide 22; Sykes 3-4; Dors 79).  Rather bizarrely, one critic claimed that Hurst “was the son of a distinguished surgeon” (Bourne 2006 26) when it is clear in Hurst’s account that his father was a blacksmith at the Harland and Wolff shipyard in Belfast. Bourne clearly has read the BFI text since he quotes from it, but he has failed to pick up that Hurst writes of his youthful self imagining his father being a doctor (BFI Text 2-3). This tells us about Hurst’s acute sense of social class inferiority and a troubled relationship with his heavy-drinking father which Robbins does usefully elicit from the candid Hurst in later life (Robbins: 164). But it also indicates the critics like Bourne can become complicit in Hurst’s mythmaking and sustain a characterisation of Hurst that is self-serving. Through public archive sources and surviving relatives we can locate evidence of Hurst’s family life and domestic arrangements, verify the details of his military service, document concrete details of his Hurst’s time as an art student in Toronto and Paris in the 1920s, and properly identify his male lover (Norman Dean) and life-long friend from college. To explore Hurst’s creative, anecdotal inventions is germane to our understanding of Hurst as an Irish migrant film director operating in tough environment. </w:t>
      </w:r>
    </w:p>
    <w:p>
      <w:pPr>
        <w:pStyle w:val="Normal"/>
        <w:jc w:val="both"/>
        <w:rPr/>
      </w:pPr>
      <w:r>
        <w:rPr/>
      </w:r>
    </w:p>
    <w:p>
      <w:pPr>
        <w:pStyle w:val="Normal"/>
        <w:jc w:val="both"/>
        <w:rPr/>
      </w:pPr>
      <w:r>
        <w:rPr/>
        <w:t xml:space="preserve">It is not simply a case of supplying the new facts or correcting the mis-readings of scholars to reveal a “true” Hurst, rather it is to question methods. Robbins is particularly suspect. A close reading of the BFI text against passages that he published shows that at times he ventriloquises his subject via an appropriation of Hurst’s words. This masks how his own connective prose-paraphrase uses exact words and entire phrases from Hurst’s ‘original’, merely replacing ‘he’ for Hurst’s witnessing ‘I’. Is this plagiarism? It might be explained as a free use of material which - Robbins might argue - he elicited from Hurst in the first place or for which he acted as a kind of ‘ghost’ author. Good examples of this process in action can be seen where Hurst recounts how he encountered a ghost on the stairs (Robbins 122-23) and Hurst’s telling of the incident (BFI Text 101-02) or Hurst’s part in the WWI Gallipoli landings where you can compare directly (Robbins 261-62) with Hurst’s account (BFI Text 18). </w:t>
      </w:r>
    </w:p>
    <w:p>
      <w:pPr>
        <w:pStyle w:val="Normal"/>
        <w:jc w:val="both"/>
        <w:rPr/>
      </w:pPr>
      <w:r>
        <w:rPr/>
      </w:r>
    </w:p>
    <w:p>
      <w:pPr>
        <w:pStyle w:val="Normal"/>
        <w:jc w:val="both"/>
        <w:rPr/>
      </w:pPr>
      <w:r>
        <w:rPr/>
        <w:t xml:space="preserve">The oral provenance and formal structure of the conventional written memoir exist in tension within Hurst’s text. Although based on recorded ‘conversations’ in late-age, there is no sense of a dialogue between the teller and the listener, no inkling of opening questions or prompts along the way. A noted story-teller, we hear Hurst’s voice narrating his life, its repetitions and oddly mannered grammar, and its tale-telling qualities. But it is difficult to figure out to whom - if anybody but himself - he is narrating. Indeed, Hurst’s text demonstrates little if any reflexive, ‘soul-searching’ qualities and it adopts instead a declarative stance. Structurally the memoir is set up as a conventional, chronological unfolding but the memoir fails to build up our knowledge of Hurst and does not let us feel any closer to ‘knowing him’. In fact, with the final two chapters (Chapter 11-12) the structure falls apart and leads to an unsatisfactory conclusion; the reason being perhaps that Hurst could not work out how to account for the time between his last film (1962) and the time of recounting it in the mid-1970s. </w:t>
      </w:r>
    </w:p>
    <w:p>
      <w:pPr>
        <w:pStyle w:val="Normal"/>
        <w:jc w:val="both"/>
        <w:rPr/>
      </w:pPr>
      <w:r>
        <w:rPr/>
      </w:r>
    </w:p>
    <w:p>
      <w:pPr>
        <w:pStyle w:val="Normal"/>
        <w:jc w:val="both"/>
        <w:rPr/>
      </w:pPr>
      <w:r>
        <w:rPr/>
        <w:t>However, against the popular auto/biographical view which construct individuals as unique, one-off personalities, I suggest an alternative approach. It is better for us to situate Hurst’s life within the history of other autobiographical works by Irish-born diasporic figures (Harte 2007). This will show that while Hurst has several distinctive features which individuate him, he can also be seen as one type of many over several generations of Irish people working in the cultural professions within Britain during the twentieth century. Hurst’s life thus contributes to our understanding of this wider field of inquiry. The cult of the eccentric individual, “the gloriously crazy Irishman” (Ackland and Grant 86) also tends to have the effect of reinforcing Hurst’s marginality and lessen the case for considering his film work seriously. He is important to this diasporic history in that he complicates the better-documented ‘navvy, nurse and nanny’ categories of the Irish working class in Britain (Cowley 2001). Being an Ulster Protestant from Belfast, born into a working class background, puts Hurst in an under-researched social category within studies of the Irish diaspora. His nonconformist nature certainly has its origins here but it was transformed in a man uprooted and subjected at a comparatively early age to armed combat in Europe and the middle-east during World War One (1914-18) and in response to the different forms of turbulence created in its aftermath, including of course conflict in Ireland between 1916-23. Over the next two decades, Hurst became something of a bohemian socialite with myriad international social contacts. His creative (pre)occupations typically arose from encounters brought about through the experience of exile in some form or another and from the human response to war or violent conflict.</w:t>
      </w:r>
    </w:p>
    <w:p>
      <w:pPr>
        <w:pStyle w:val="Normal"/>
        <w:jc w:val="both"/>
        <w:rPr/>
      </w:pPr>
      <w:r>
        <w:rPr/>
      </w:r>
    </w:p>
    <w:p>
      <w:pPr>
        <w:pStyle w:val="Normal"/>
        <w:jc w:val="both"/>
        <w:rPr/>
      </w:pPr>
      <w:r>
        <w:rPr/>
        <w:t>Like a number of artistic people born into the particular culture of Ulster Protestantism at the turn of the last century, like Denis Ireland (1894-1974), Louis McNeice (1907-1963) and Robert Greacen (1920-  ) he defined his adult self in the aftermath of the Great War by becoming a creative migrant in Belfast’s alter-ego cities of Toronto, Paris, New York, Los Angeles and London. His time in Toronto was one of experiment by absorbing himself into a bohemian cultural niche in a rapidly developing city at the far edge of a colonial empire. Schooled initially in fine arts (notably painting), he quit his studies before completing his diploma and went on to make a lucrative if at times precarious living first as an interior decorator/muralist, then film scene painter and extra in California. He became an art director in Hollywood during the transition from silent cinema to the talkies and as an economic crisis restructured the industry and the career path of his mentor John Ford for whom he had worked at the Fox Film Corporation. Within a decade in London, he established himself as an independent producer/director in the business of making moving pictures. In a trade journal the upcoming director proclaimed cinema to be the ‘world’s only new art form’ with which the ‘cultured classes’ ought to engage asserting a cultural taste acquired in Toronto and Paris (Hurst 4).</w:t>
      </w:r>
    </w:p>
    <w:p>
      <w:pPr>
        <w:pStyle w:val="Normal"/>
        <w:jc w:val="both"/>
        <w:rPr/>
      </w:pPr>
      <w:r>
        <w:rPr/>
      </w:r>
    </w:p>
    <w:p>
      <w:pPr>
        <w:pStyle w:val="Normal"/>
        <w:jc w:val="both"/>
        <w:rPr/>
      </w:pPr>
      <w:r>
        <w:rPr/>
        <w:t xml:space="preserve">Between 1936 and 1940 he showed an ability to combine aesthetic and commercial concerns in a flurry of quickly-made, modestly funded films that got critical notice and comparisons with Hitchcock (Withers n.p.). His stock of social capital rose as he cultivated an eclectic circle of literary, theatrical and aristocratic friends and work associates. Hurst enjoyed the wealth, tastes and status conferred by his long term residence in a succession of smart addresses in Belgravia and country residences. </w:t>
      </w:r>
    </w:p>
    <w:p>
      <w:pPr>
        <w:pStyle w:val="Normal"/>
        <w:jc w:val="both"/>
        <w:rPr/>
      </w:pPr>
      <w:r>
        <w:rPr/>
      </w:r>
    </w:p>
    <w:p>
      <w:pPr>
        <w:pStyle w:val="Normal"/>
        <w:jc w:val="both"/>
        <w:rPr/>
      </w:pPr>
      <w:r>
        <w:rPr/>
        <w:t>Travelling the Road offers a way to understand Hurst’s way of being in the world, what I am characterising as a series of extended ad libs which were then repeat-performed in response to the social and cultural circumstances presented to him. As one Irish extrovert has observed: “identity seems to be an attribute discovered from others: to be Irish is an experience formulated and developed in response to persons who are not Irish and who say you are Irish” (Edwards 97). Secondly, Hurst’s memoir situates him within the ever-shifting British film industry during the mid-twentieth century. In fact, Hurst’s own precarious career position meant that he oscillated between the relative stability of being director on contract working for Britain’s most influential studios (Denham) under Alexander Korda, to operating as a hired-hand director for others – often picking up work opportunistically. But it was in the late 1930s and the war-time projects of the 1940s that Hurst established and sustained his reputation for being able to make films effectively across widely varying genres (Pettitt 41-51).</w:t>
      </w:r>
    </w:p>
    <w:p>
      <w:pPr>
        <w:pStyle w:val="Normal"/>
        <w:jc w:val="both"/>
        <w:rPr/>
      </w:pPr>
      <w:r>
        <w:rPr/>
      </w:r>
    </w:p>
    <w:p>
      <w:pPr>
        <w:pStyle w:val="Normal"/>
        <w:jc w:val="both"/>
        <w:rPr/>
      </w:pPr>
      <w:r>
        <w:rPr/>
        <w:t>Subjecting Hurst’s career output to critical scrutiny, we can chart how his reputation was established in Britain between 1936 and the early 1940s. But the war hindered as much as it helped Hurst. Just two years before its outbreak, Alexander Korda gave Hurst the “plum contract of the [1937/38] season”, the bio-pic of T.E. Lawrence of Arabia (Costner n.p.) for which he also co-wrote the screenplay. The war ensured this project never got beyond pre-production. But post-war, from Theirs is the Glory (1946) and Scrooge (1951) to Malta Story (1953) at Rank Studios, was his busiest period and when he enjoyed popular success. But it is fair to judge that Hurst’s promise was never fully realised to the extent achieved by others. It was David Lean who went on to make the Lawrence film (in 1962) and had created earlier, more resonant Dickens adaptations (e.g. Great Expectations), and it is Carol Reed, Michael Powell and even the more junior Guy Hamilton and Terence Young whose films live on in the canons of film history more than most of Hurst’s.</w:t>
      </w:r>
    </w:p>
    <w:p>
      <w:pPr>
        <w:pStyle w:val="Normal"/>
        <w:jc w:val="both"/>
        <w:rPr/>
      </w:pPr>
      <w:r>
        <w:rPr/>
      </w:r>
    </w:p>
    <w:p>
      <w:pPr>
        <w:pStyle w:val="Normal"/>
        <w:jc w:val="both"/>
        <w:rPr/>
      </w:pPr>
      <w:r>
        <w:rPr/>
        <w:t>Yet, his remains a significant contribution to a fuller account of mid-twentieth century cinema, perhaps to delineate the limitations of the workaday product. In his characteristically uneven approach, the memoir provides several insights into the film making process, the business of directing actors, e.g. Dirk Bogarde in Simba. But Hurst is frustrating at times because he skips over films or forgets to mention others entirely, even his own well-received debut film Irish Hearts (1934). It is also clear that Hurst’s training in art and experience in silent cinema developed in him a facility for visually arresting composition and sometimes extracting memorable screen moments from quite tame base material. Hurst was in Toronto at a moment of quiet Canadian artistic revolt being taught by the influential Group of Seven artists; he was in Left Bank Paris at the height of modernist avant garde; he flirted with European expressionist angst in his adaptation of Poe’s The Tell-Tale Heart (1934).</w:t>
      </w:r>
    </w:p>
    <w:p>
      <w:pPr>
        <w:pStyle w:val="Normal"/>
        <w:jc w:val="both"/>
        <w:rPr/>
      </w:pPr>
      <w:r>
        <w:rPr/>
      </w:r>
    </w:p>
    <w:p>
      <w:pPr>
        <w:pStyle w:val="Normal"/>
        <w:jc w:val="both"/>
        <w:rPr/>
      </w:pPr>
      <w:r>
        <w:rPr/>
        <w:t xml:space="preserve">However, all the evidence is that he was conventional in his studio practice and rather conservative in his artistic use of medium of film. He could direct actresses very well in a number of films, e.g. Corinne Luchaire in Prison Without Bars, Jean Kent in Trottie True and Vivien Leigh in Caesar and Cleopatra, excelled in war-set narratives showing men under extreme psychological pressure and emotional vulnerability. In the films to which he had greatest attachment (Dangerous Moonlight and Theirs is the Glory) the sympathetic treatment to exiles and misfits is informed by observed experience. His filmography reveals an undervalued capacity to work effectively across several genres, working for large studios, or on smaller-scale independent productions, on period pieces and contemporary set locations, and – finally – the ability to pick up the directorial reins halfway into a film begun by someone else (Ourselves Alone, 1936, and Tom Brown’s School Days, 1953) or to assist figures like Gabriel Pascal in Caesar and Cleopatra (1945). </w:t>
      </w:r>
    </w:p>
    <w:p>
      <w:pPr>
        <w:pStyle w:val="Normal"/>
        <w:jc w:val="both"/>
        <w:rPr/>
      </w:pPr>
      <w:r>
        <w:rPr/>
      </w:r>
    </w:p>
    <w:p>
      <w:pPr>
        <w:pStyle w:val="Normal"/>
        <w:jc w:val="both"/>
        <w:rPr/>
      </w:pPr>
      <w:r>
        <w:rPr/>
        <w:t>In addition to the issues of autobiographical writing and the fractal framing of Hurst between the histories of Irish and British cinema, it is important to note that Hurst’s memoir leaves us a frank record of his libidinous life. It is a first person retrospective account of the conditions within which male bisexuality could be experienced in particular social situations. The range of Hurst’s relationships over his lifetime is remarkable: ranging from teenage experimentation, long-term (in some cases ‘open’) relationships with both sexes, one-night stands or chance encounters, short-lived marriage engagements, the ‘live-in’ male ‘personal assistant and secretary’, paid-for sex with (usually) younger military men and visits for sexual tourism in Morocco in the 1960s and 70s. But perhaps the most haunting memory recalls his participation in his patrol’s ritual sexual assault of a female sniper in Gallipoli whilst staked out in the sun, an episode ignored by reviewers when Empress appeared. A crucial passage appears in direct quotation marks, signifying Hurst’s words as recorded by Robins’ cassette tape:</w:t>
      </w:r>
    </w:p>
    <w:p>
      <w:pPr>
        <w:pStyle w:val="Normal"/>
        <w:jc w:val="both"/>
        <w:rPr/>
      </w:pPr>
      <w:r>
        <w:rPr/>
      </w:r>
    </w:p>
    <w:p>
      <w:pPr>
        <w:pStyle w:val="Normal"/>
        <w:jc w:val="both"/>
        <w:rPr/>
      </w:pPr>
      <w:r>
        <w:rPr/>
        <w:t xml:space="preserve">And then it was my turn.[…].as a sergeant I had to pretend to do it. [*sic]. She had the most beautiful dark eyes, half closed. She didn’t look at me (Robbins 271). </w:t>
      </w:r>
    </w:p>
    <w:p>
      <w:pPr>
        <w:pStyle w:val="Normal"/>
        <w:jc w:val="both"/>
        <w:rPr/>
      </w:pPr>
      <w:r>
        <w:rPr/>
      </w:r>
    </w:p>
    <w:p>
      <w:pPr>
        <w:pStyle w:val="Normal"/>
        <w:jc w:val="both"/>
        <w:rPr/>
      </w:pPr>
      <w:r>
        <w:rPr/>
        <w:t>Yet, the asterisk above indicates where a sentence that appears in the written BFI text has been deleted. In this line Hurst uses the first person, refers to his own erection and that he actually penetrated the woman in the assault. Excised presumably on the publisher’s advice, this not only tampers with an important historical first-person account of gendered violence during militarised conflict (Bourke ‘Irish Tommies’, ‘Remembering War’) but also editorially disguises it. Secondly, its nagging insistence on Hurst’s mind late in life might also explain the recurring portrayal of men under the psychological pressure of combat in Hurst’s oeuvre. In a similar editorial vein, an unwary reader of Robbins’ book is given a skewed version of Hurst’s sexual awakening: “At sixteen, Brian first became aware of the sexual confusion [sic] within himself” (163). But contrary to BFI text record of Hurst’s memory, Robbins has reordered material so that Hurst sexually explores girls first (Maggie), after which adding (quoting Hurst): “But then I went into an alley with a boy”. (163). By comparison, the BFI text, quoted accurately by Bourne, states clearly:</w:t>
      </w:r>
    </w:p>
    <w:p>
      <w:pPr>
        <w:pStyle w:val="Normal"/>
        <w:jc w:val="both"/>
        <w:rPr/>
      </w:pPr>
      <w:r>
        <w:rPr/>
      </w:r>
    </w:p>
    <w:p>
      <w:pPr>
        <w:pStyle w:val="Normal"/>
        <w:jc w:val="both"/>
        <w:rPr/>
      </w:pPr>
      <w:r>
        <w:rPr/>
        <w:t>My first real sexual experience was when I was about sixteen. I was in an alley way with a boy called Robert Montgomery. It was so nice and exciting that I made him do it again the very next night (Bourne 1996 42).</w:t>
      </w:r>
    </w:p>
    <w:p>
      <w:pPr>
        <w:pStyle w:val="Normal"/>
        <w:jc w:val="both"/>
        <w:rPr/>
      </w:pPr>
      <w:r>
        <w:rPr/>
      </w:r>
    </w:p>
    <w:p>
      <w:pPr>
        <w:pStyle w:val="Normal"/>
        <w:jc w:val="both"/>
        <w:rPr/>
      </w:pPr>
      <w:r>
        <w:rPr/>
        <w:t>These points about Hurst’s urban, bisexual experience and adult practice of what Giddens terms “plastic sexuality” (2, 178-81) are important to consider carefully. Not only in the particular circumstances of his own fractured family and teenage life, but also in the wider context of the social history of sexuality that has emerged since the mid-1980s, exploring its domestic and public aspects and in arenas of military conflict.</w:t>
      </w:r>
    </w:p>
    <w:p>
      <w:pPr>
        <w:pStyle w:val="Normal"/>
        <w:jc w:val="both"/>
        <w:rPr/>
      </w:pPr>
      <w:r>
        <w:rPr/>
      </w:r>
    </w:p>
    <w:p>
      <w:pPr>
        <w:pStyle w:val="Normal"/>
        <w:jc w:val="both"/>
        <w:rPr/>
      </w:pPr>
      <w:r>
        <w:rPr/>
        <w:t xml:space="preserve">Hurst lived through a period when male homosexuality was illegal, “immoral” and publicly taboo in Britain, Ireland and elsewhere. Such desires and their manifest expression were clearly evident in cosmopolitan cities, occurring within and between classes. They were commonly experienced in all-male institutions and actively sought out by those in the creative arts and professional entertainment. Written in 1975-76, by which point “gay liberation” was well established in the popular lexicon, the word “gay” is never uttered in Travelling the Road with this progressive inflection. It betrays an aversion to the overt politicisation of male (homo)sexuality that began in Britain after 1945 and is perhaps most popularly associated in the 1950s in the aftermath of the Montagu sex scandal (Wildeblood). Hurst’s friend from the late-1940s, Lord Montagu of Beaulieu – who goes unmentioned in the memoir – was imprisoned in this case and embodies a complicated set of attitudes towards sexuality. Both he and Hurst were at once non-conformist and conservative (Montagu); their shared bi-sexuality traversed social-class boundaries in ways that irked authoritarian strands within the Establishment but were quietly accepted by its liberal wing. High profile peers like Montagu and Michael Pitt-Rivers and the journalist Peter Wildeblood, the photographer Angus McBean and the actor John Giulgud were all prosecuted in the 1940s and 50s by laws that criminalised male-on-male sex. Yet Hurst’s importuning of soldiers in the pubs around Chelsea barracks and celebrity sex parties seems not to have attracted the interest of the metropolitan police in an era of entrapment, blackmail and ‘witch-hunts’ that prevailed into the mid-1970s. Hurst’s memoir complements a rich array of autobiographies and oral history projects, TV programmes and critical studies investigating this post-war period. But he doesn’t fit neatly into a liberal cultural history of sexuality. His disregard for the orthodoxies of hetero-normativity and disdain for progressive campaigners of the 1950s is as challenging to us today as it was disarming to his contemporaries. </w:t>
      </w:r>
    </w:p>
    <w:p>
      <w:pPr>
        <w:pStyle w:val="Normal"/>
        <w:jc w:val="both"/>
        <w:rPr/>
      </w:pPr>
      <w:r>
        <w:rPr/>
      </w:r>
    </w:p>
    <w:p>
      <w:pPr>
        <w:pStyle w:val="Normal"/>
        <w:jc w:val="both"/>
        <w:rPr/>
      </w:pPr>
      <w:r>
        <w:rPr/>
        <w:t xml:space="preserve">Hurst, then, throws up a series of fascinating contradictions, quirky positions and assimilative manoeuvres. We should think of his self-narrative with its origins in an Ulster protestant upbringing, overlaid by convert Catholicism, and his achieved middle-class ‘bohemian creative’ status within the British society and the cinema industry. If Gavin Lambert’s assessment of Hurst as “a routine director but exuberant and amiable person” (Lambert, 50) is typical, as suggested earlier, I am arguing for a reappraisal of Hurst as an unacknowledged bridge between notable earlier and current Irish and Irish-American film directors. He loved the reflected glory from John Ford, but there was substance to their friendship, even if to others Ford confided that “Brian is a bit on the chi chi side”. (Ford n.page) An older paternal Hurst adopted a mentoring attitude towards younger talent like Terence Young or actors such as Roger Moore and Sean Connery. If back in 1936, he felt “I was considered brilliant but not commercial” (BFI Text 106), by the 1950s he is modest about where he ranked. Invited as a jurist at film festival in Moscow in 1957, Hurst knew he “was the second choice” to David Lean.  Indeed, French has noted that Hurst may have been “an accidental victim of critical exhumation” in the early 1970s with the publication of influential film critic and novelist, Graham Greene’s collected journalism in the early 1970s (French, Greene 1972). The time for a fuller critical appraisal of Hurst’s filmmaking is overdue but a starting point ought to be the publication of an unexpurgated, scholarly edition of his own words on himself.  </w:t>
      </w:r>
    </w:p>
    <w:p>
      <w:pPr>
        <w:pStyle w:val="Normal"/>
        <w:jc w:val="both"/>
        <w:rPr/>
      </w:pPr>
      <w:r>
        <w:rPr/>
      </w:r>
    </w:p>
    <w:p>
      <w:pPr>
        <w:pStyle w:val="Normal"/>
        <w:jc w:val="both"/>
        <w:rPr/>
      </w:pPr>
      <w:r>
        <w:rPr/>
        <w:t>Lance Pettitt</w:t>
      </w:r>
    </w:p>
    <w:p>
      <w:pPr>
        <w:pStyle w:val="Normal"/>
        <w:jc w:val="both"/>
        <w:rPr/>
      </w:pPr>
      <w:r>
        <w:rPr/>
        <w:t xml:space="preserve"> </w:t>
      </w:r>
    </w:p>
    <w:p>
      <w:pPr>
        <w:pStyle w:val="Normal"/>
        <w:jc w:val="both"/>
        <w:rPr>
          <w:b/>
          <w:b/>
        </w:rPr>
      </w:pPr>
      <w:r>
        <w:rPr>
          <w:b/>
        </w:rPr>
        <w:t>Works Cited</w:t>
      </w:r>
    </w:p>
    <w:p>
      <w:pPr>
        <w:pStyle w:val="Normal"/>
        <w:jc w:val="both"/>
        <w:rPr>
          <w:b/>
          <w:b/>
        </w:rPr>
      </w:pPr>
      <w:r>
        <w:rPr>
          <w:b/>
        </w:rPr>
      </w:r>
    </w:p>
    <w:p>
      <w:pPr>
        <w:pStyle w:val="Normal"/>
        <w:jc w:val="both"/>
        <w:rPr/>
      </w:pPr>
      <w:r>
        <w:rPr/>
        <w:t>Unless otherwise stated all works are print sources published in London.</w:t>
      </w:r>
    </w:p>
    <w:p>
      <w:pPr>
        <w:pStyle w:val="Normal"/>
        <w:jc w:val="both"/>
        <w:rPr/>
      </w:pPr>
      <w:r>
        <w:rPr/>
        <w:t xml:space="preserve">Quotations from Travelling the Road/BFI Text are © The Hurst Estate. Contact Allan E. Esler. http://www.briandesmondhurst.org/ </w:t>
      </w:r>
    </w:p>
    <w:p>
      <w:pPr>
        <w:pStyle w:val="Normal"/>
        <w:jc w:val="both"/>
        <w:rPr/>
      </w:pPr>
      <w:r>
        <w:rPr/>
      </w:r>
    </w:p>
    <w:p>
      <w:pPr>
        <w:pStyle w:val="Normal"/>
        <w:rPr/>
      </w:pPr>
      <w:r>
        <w:rPr/>
        <w:t>Ackland, Rodney and Grant, Elspeth. The Celluloid Mistress.Allan Wingate, 1954.</w:t>
      </w:r>
    </w:p>
    <w:p>
      <w:pPr>
        <w:pStyle w:val="Normal"/>
        <w:rPr/>
      </w:pPr>
      <w:r>
        <w:rPr/>
        <w:t>Barton, Ruth. Irish National Cinema. Routledge, 2004.</w:t>
      </w:r>
    </w:p>
    <w:p>
      <w:pPr>
        <w:pStyle w:val="Normal"/>
        <w:rPr/>
      </w:pPr>
      <w:r>
        <w:rPr/>
        <w:t>BFI Microfiche, ‘Brian Desmond Hurst’. News cuttings/PR. 1934-1936 n. pag. Microfiche.</w:t>
      </w:r>
    </w:p>
    <w:p>
      <w:pPr>
        <w:pStyle w:val="Normal"/>
        <w:rPr/>
      </w:pPr>
      <w:r>
        <w:rPr/>
        <w:t>BFI Text/Brian Desmond Hurst. Travelling the Road. BFI. Typescript, unpublished. c.1986.</w:t>
      </w:r>
    </w:p>
    <w:p>
      <w:pPr>
        <w:pStyle w:val="Normal"/>
        <w:rPr/>
      </w:pPr>
      <w:r>
        <w:rPr/>
        <w:t>Bourke, Joanna. “‘Irish Tommies’: The construction of a martial manhood 1914-1918’, Bullan, 3:2, (Winter/Spring 1997/98), 13-30.</w:t>
      </w:r>
    </w:p>
    <w:p>
      <w:pPr>
        <w:pStyle w:val="Normal"/>
        <w:rPr/>
      </w:pPr>
      <w:r>
        <w:rPr/>
        <w:t>---, ed. (2004) ‘Remembering War’, Journal of Contemporary History, 39: 4 (Special Issue).</w:t>
      </w:r>
    </w:p>
    <w:p>
      <w:pPr>
        <w:pStyle w:val="Normal"/>
        <w:rPr/>
      </w:pPr>
      <w:r>
        <w:rPr/>
        <w:t>Bourne, Stephen. Brief Encounters: Lesbians and Gays in British Cinema, 1930-1971. Cassell, 1996.</w:t>
      </w:r>
    </w:p>
    <w:p>
      <w:pPr>
        <w:pStyle w:val="Normal"/>
        <w:rPr/>
      </w:pPr>
      <w:r>
        <w:rPr/>
        <w:t>---, “Heydays: Master of his trade”. Stage, 22 June (2000), 11.</w:t>
      </w:r>
    </w:p>
    <w:p>
      <w:pPr>
        <w:pStyle w:val="Normal"/>
        <w:rPr/>
      </w:pPr>
      <w:r>
        <w:rPr/>
        <w:t>---. “‘Behind the Masks’: Anthony Asquith and Brian Desmond Hurst”. In Griffiths, Robin ed. British Queer Cinema. Routledge, 2006: 35-46.</w:t>
      </w:r>
    </w:p>
    <w:p>
      <w:pPr>
        <w:pStyle w:val="Normal"/>
        <w:rPr/>
      </w:pPr>
      <w:r>
        <w:rPr/>
        <w:t>Costner, Ian, ‘Hurst to direct Lawrence film’, London Evening Standard, 17 March (1937), n. pag.</w:t>
      </w:r>
    </w:p>
    <w:p>
      <w:pPr>
        <w:pStyle w:val="Normal"/>
        <w:rPr/>
      </w:pPr>
      <w:r>
        <w:rPr/>
        <w:t>Cowley, Ultan. The Men Who Built Britain. Dublin: Wolfhound Press, 2001.</w:t>
      </w:r>
    </w:p>
    <w:p>
      <w:pPr>
        <w:pStyle w:val="Normal"/>
        <w:rPr/>
      </w:pPr>
      <w:r>
        <w:rPr/>
        <w:t xml:space="preserve">De’ath, Wilfred. “Exiles in London.” Punch 8 October (1969): 575-76. </w:t>
      </w:r>
    </w:p>
    <w:p>
      <w:pPr>
        <w:pStyle w:val="Normal"/>
        <w:rPr/>
      </w:pPr>
      <w:r>
        <w:rPr/>
        <w:t>Dors, Diana. Behind Closed Dors. Allen &amp; Co., 1979.</w:t>
      </w:r>
    </w:p>
    <w:p>
      <w:pPr>
        <w:pStyle w:val="Normal"/>
        <w:rPr/>
      </w:pPr>
      <w:r>
        <w:rPr/>
        <w:t>Edwards, Owen Dudley. “The Stage Irish.”. Ed. O’Sullivan, Patrick, The Irish World Wide, Volume 3: The Creative Migrant. Leicester University Press, 1997, 83-114.</w:t>
      </w:r>
    </w:p>
    <w:p>
      <w:pPr>
        <w:pStyle w:val="Normal"/>
        <w:rPr/>
      </w:pPr>
      <w:r>
        <w:rPr/>
        <w:t>Forbes, Brian. Notes For a Life. Collins, 1974.</w:t>
      </w:r>
    </w:p>
    <w:p>
      <w:pPr>
        <w:pStyle w:val="Normal"/>
        <w:rPr/>
      </w:pPr>
      <w:r>
        <w:rPr/>
        <w:t xml:space="preserve">Ford, John. Killanin Archive, (1953-1960) ‘Killanin Memoir notes’. Irish Film Archive, Dublin. 07/1416. Unpublished letter. </w:t>
      </w:r>
    </w:p>
    <w:p>
      <w:pPr>
        <w:pStyle w:val="Normal"/>
        <w:rPr/>
      </w:pPr>
      <w:r>
        <w:rPr/>
        <w:t>French, Philip. Email correspondence with author. 3 May 2009.</w:t>
      </w:r>
    </w:p>
    <w:p>
      <w:pPr>
        <w:pStyle w:val="Normal"/>
        <w:rPr/>
      </w:pPr>
      <w:r>
        <w:rPr/>
        <w:t>Giddens, Anthony. The Transformation of Intimacy. Polity Press, 1992.</w:t>
      </w:r>
    </w:p>
    <w:p>
      <w:pPr>
        <w:pStyle w:val="Normal"/>
        <w:rPr/>
      </w:pPr>
      <w:r>
        <w:rPr/>
        <w:t>Greene, Graham. The Pleasure Dome: The Collected Film Criticism, 1935-1940, Ed John Russell Taylor. Secker &amp; Warburg, 1972.</w:t>
      </w:r>
    </w:p>
    <w:p>
      <w:pPr>
        <w:pStyle w:val="Normal"/>
        <w:rPr/>
      </w:pPr>
      <w:r>
        <w:rPr/>
        <w:t>Harte, Liam. Modern Irish Autobiography: Self, nation and society. Houndmills: Palgrave Macmillan, 2007.</w:t>
      </w:r>
    </w:p>
    <w:p>
      <w:pPr>
        <w:pStyle w:val="Normal"/>
        <w:rPr/>
      </w:pPr>
      <w:r>
        <w:rPr/>
        <w:t>Hill, John. Cinema and Northern Ireland: Film, culture and politics. BFI,  2006.</w:t>
      </w:r>
    </w:p>
    <w:p>
      <w:pPr>
        <w:pStyle w:val="Normal"/>
        <w:rPr/>
      </w:pPr>
      <w:r>
        <w:rPr/>
        <w:t>Hurst, Brian Desmond. ‘The world’s only new art form’, Kinematograph Weekly, 17 December 1936, 4.</w:t>
      </w:r>
    </w:p>
    <w:p>
      <w:pPr>
        <w:pStyle w:val="Normal"/>
        <w:rPr/>
      </w:pPr>
      <w:r>
        <w:rPr/>
        <w:t>McIlroy, Brian. ‘An Appreciation: Brian Desmond Hurst, 1895-1986, Irish Filmmaker’. Eire-Ireland XXIV: 4 (1989): 106-13.</w:t>
      </w:r>
    </w:p>
    <w:p>
      <w:pPr>
        <w:pStyle w:val="Normal"/>
        <w:rPr/>
      </w:pPr>
      <w:r>
        <w:rPr/>
        <w:t>Montagu, Edward. Interview with Lance Pettitt, 17 September 2008. Telephone.</w:t>
      </w:r>
    </w:p>
    <w:p>
      <w:pPr>
        <w:pStyle w:val="Normal"/>
        <w:rPr/>
      </w:pPr>
      <w:r>
        <w:rPr/>
        <w:t xml:space="preserve">Pettitt, Lance. “Irish Exilic Cinema in England.” Irish Studies Review 19: 1 February (2011). </w:t>
      </w:r>
    </w:p>
    <w:p>
      <w:pPr>
        <w:pStyle w:val="Normal"/>
        <w:rPr/>
      </w:pPr>
      <w:r>
        <w:rPr/>
        <w:t>Robbins, Christopher. The Empress of Ireland. Schribner Books, 2004.</w:t>
      </w:r>
    </w:p>
    <w:p>
      <w:pPr>
        <w:pStyle w:val="Normal"/>
        <w:rPr/>
      </w:pPr>
      <w:r>
        <w:rPr/>
        <w:t>Slide, Anthony. The Cinema and Ireland. New York: McFarlane, 1988.</w:t>
      </w:r>
    </w:p>
    <w:p>
      <w:pPr>
        <w:pStyle w:val="Normal"/>
        <w:rPr/>
      </w:pPr>
      <w:r>
        <w:rPr/>
        <w:t>Sykes, Constance. “Director with ideals and how he acquired them”. Picturegoer, 30 May (1942), 7.</w:t>
      </w:r>
    </w:p>
    <w:p>
      <w:pPr>
        <w:pStyle w:val="Normal"/>
        <w:rPr/>
      </w:pPr>
      <w:r>
        <w:rPr/>
        <w:t xml:space="preserve">Wildeblood, Peter. Against the Law. Weidenfield &amp; Nicolson, 1963. </w:t>
      </w:r>
    </w:p>
    <w:p>
      <w:pPr>
        <w:pStyle w:val="Normal"/>
        <w:rPr/>
      </w:pPr>
      <w:r>
        <w:rPr/>
        <w:t>Withers, F.L. “Hitchcock…Capra…Desmond Hurst”. Sunday Mercury [Birmingham] 10 May, (1938), n. pag.</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z w:val="24"/>
      <w:szCs w:val="24"/>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0:09:00Z</dcterms:created>
  <dc:creator>triathlete01</dc:creator>
  <dc:description/>
  <cp:keywords/>
  <dc:language>en-US</dc:language>
  <cp:lastModifiedBy>z</cp:lastModifiedBy>
  <dcterms:modified xsi:type="dcterms:W3CDTF">2011-04-18T19:55:00Z</dcterms:modified>
  <cp:revision>4</cp:revision>
  <dc:subject/>
  <dc:title>Fetschcrift</dc:title>
</cp:coreProperties>
</file>