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>56 Mount Prospect Par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elfas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BT9 7BG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>
          <w:sz w:val="28"/>
        </w:rPr>
      </w:pPr>
      <w:r>
        <w:rPr>
          <w:sz w:val="28"/>
        </w:rPr>
        <w:t>Tel (028) 9066411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ffreydudgeon@hotmail.com</w:t>
      </w:r>
    </w:p>
    <w:p>
      <w:pPr>
        <w:pStyle w:val="Heading3"/>
        <w:rPr/>
      </w:pPr>
      <w:r>
        <w:rPr/>
        <w:t>1 April 200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ear Departmental Record Officer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Further to your letter of 22 March 2005 (ref 05/75) I would like to refine my Freedom of Information Act request in date terms and also enclose the necessary £10 cheque and copy of proof of identity for provision of personal information under the Data Protection Act to be supplied alongside other item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he documents, copies of which I want forwarded to me are now those related to the years 1974 and 1975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Yours sincerely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ffrey Dudge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0:48:00Z</dcterms:created>
  <dc:creator>Jeff Dudgeon</dc:creator>
  <dc:description/>
  <dc:language>en-US</dc:language>
  <cp:lastModifiedBy>User</cp:lastModifiedBy>
  <cp:lastPrinted>2005-04-01T12:09:00Z</cp:lastPrinted>
  <dcterms:modified xsi:type="dcterms:W3CDTF">2005-04-01T11:14:00Z</dcterms:modified>
  <cp:revision>5</cp:revision>
  <dc:subject/>
  <dc:title>56 Mount Prospect Park</dc:title>
</cp:coreProperties>
</file>