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t is amazing to think that it is over 33 years since I started my case at the European Court of Human Rights at Strasbourg and 28 years since the court judged in my favour, thus decriminalising homosexuality in Northern Ireland. </w:t>
        <w:br/>
        <w:br/>
        <w:t xml:space="preserve">Mine was the 48th judgment of the European Court and they have now passed the 10,000 delivery milestone (and a 100,000 cases). So it was trail blazing in many ways, not least because it was the first favourable gay judgement in Europe and has even ended up influencing the American Supreme Court in the recent Texas sodomy case. </w:t>
        <w:br/>
        <w:br/>
        <w:t xml:space="preserve">With the plethora of later judgments and the introduction of much legal protection against discrimination for gays and lesbians we have now reached something close to legal equality. Ironically, one of my bitterest opponents in the 1977 Save Ulster from Sodomy Campaign is now First Minister of Northern Ireland and his wife the state's tormentor of the gay community! I however regard Peter and Iris Robinson as paper tigers whom we have effectively tied down and defanged. </w:t>
        <w:br/>
        <w:br/>
        <w:t>Saying that does not make me the most popular person in the gay community in Belfast but I know what I and many others achieved many years ago, especially when we were so tested during the 1976 police round-ups. And I do get recognition from straights in the city and gays elsewhere, even if it means having to write articles and give talks.</w:t>
      </w:r>
    </w:p>
    <w:p>
      <w:pPr>
        <w:pStyle w:val="Normal"/>
        <w:rPr/>
      </w:pPr>
      <w:r>
        <w:rPr/>
      </w:r>
    </w:p>
    <w:p>
      <w:pPr>
        <w:pStyle w:val="Normal"/>
        <w:rPr/>
      </w:pPr>
      <w:r>
        <w:rPr/>
        <w:t>5 February 2009 for GC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5:00Z</dcterms:created>
  <dc:creator>ZZZZ</dc:creator>
  <dc:description/>
  <cp:keywords/>
  <dc:language>en-US</dc:language>
  <cp:lastModifiedBy>ZZZZ</cp:lastModifiedBy>
  <dcterms:modified xsi:type="dcterms:W3CDTF">2009-02-06T18:53:00Z</dcterms:modified>
  <cp:revision>4</cp:revision>
  <dc:subject/>
  <dc:title/>
</cp:coreProperties>
</file>