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ry</w:t>
        <w:br/>
        <w:br/>
        <w:t>I am attaching probably sufficient material to answer your questions including a brief commentary I wrote in the 1980s on the Strasbourg case and notes of a talk I gave earlier this year at the Queen's University Belfast Human Rights School. This carries somewhat amusing remarks made by Brian Kerr (now LCJ) on his involvement against me in the European Court.</w:t>
        <w:br/>
        <w:br/>
        <w:t>Your observation below is quite correct except that the Foreign Office and the civil service fought my case tooth and nail despite the sure and certain knowledge that their position was doomed. I don't know what they felt about any broader examination of the Article 14 discrimination aspect but presume they were assured it was not going anywhere.</w:t>
        <w:br/>
        <w:br/>
        <w:t>That Article 14 aspect is now more central to Strasbourg judgements and may be tested in the middle distance to try and break the NI abortion law, using similar arguments on intra-state discrimination.</w:t>
        <w:br/>
        <w:br/>
        <w:t>I have also attached a NIGRA press statement of 1981 (and have here electronically our six-page 'political' submission of that time - ask if interested). The NIGRA catalogue at the Public Records Office in Belfast is also present.</w:t>
        <w:br/>
        <w:br/>
        <w:t>If you have further things to ask it might be best to ring me on 028 90664111.</w:t>
        <w:br/>
        <w:br/>
        <w:t>I see you are not yet familiar with the spelling of my name (Dudgeon) so you may need to make some amendments.</w:t>
        <w:br/>
        <w:br/>
        <w:t>My Casement book reviews item gives a detail of what I have been doing since law reform.</w:t>
        <w:br/>
        <w:br/>
        <w:t>Best wishes</w:t>
        <w:br/>
        <w:br/>
        <w:t>Jeff Dudgeon</w:t>
        <w:br/>
        <w:br/>
        <w:br/>
        <w:t xml:space="preserve"> Date: Mon, 3 Nov 2008 10:23:30 +0000</w:t>
        <w:br/>
        <w:t xml:space="preserve"> From: garymclachlan9@googlemail.com</w:t>
        <w:br/>
        <w:t xml:space="preserve"> To: jeffreydudgeon@hotmail.com</w:t>
        <w:br/>
        <w:t xml:space="preserve"> Subject: European Court of Human Rights</w:t>
        <w:br/>
        <w:t xml:space="preserve"> </w:t>
        <w:br/>
        <w:t xml:space="preserve"> I have been passed your email contact by Peter Tatchell - I am doing a </w:t>
        <w:br/>
        <w:t xml:space="preserve"> Masters Dissertation on the European Court of Human Rights and Gay </w:t>
        <w:br/>
        <w:t xml:space="preserve"> Rights, and since yours was the first case to change the state of the </w:t>
        <w:br/>
        <w:t xml:space="preserve"> law I am researching for materials for the 'minimum standard' as set out </w:t>
        <w:br/>
        <w:t xml:space="preserve"> in the early 1980s.</w:t>
        <w:br/>
        <w:t xml:space="preserve"> </w:t>
        <w:br/>
        <w:t xml:space="preserve"> I have the Documents from the Court itself, the Judgement and the </w:t>
        <w:br/>
        <w:t xml:space="preserve"> Memorials of both sides, but wondered if it was possible for you to </w:t>
        <w:br/>
        <w:t xml:space="preserve"> share your perceptions of the case: my argument for the UK position in </w:t>
        <w:br/>
        <w:t xml:space="preserve"> the Dugeon v UK case is that the government more or less conceded </w:t>
        <w:br/>
        <w:t xml:space="preserve"> victory to the Gay Rights angle with weak or ineffectual arguments since </w:t>
        <w:br/>
        <w:t xml:space="preserve"> they realised that keeping legislation in place in one part of a member </w:t>
        <w:br/>
        <w:t xml:space="preserve"> state (i.e. Northern Ireland) and not giving full effect to the 1967 Act </w:t>
        <w:br/>
        <w:t xml:space="preserve"> across the UK was a position which was to all intents and purposes </w:t>
        <w:br/>
        <w:t xml:space="preserve"> indefensible in the ECtHR, despite the fact that all other Gay Rights </w:t>
        <w:br/>
        <w:t xml:space="preserve"> cases prior to the Dugeon Case had failed.</w:t>
        <w:br/>
        <w:t xml:space="preserve"> </w:t>
        <w:br/>
        <w:t xml:space="preserve"> Thank you for your time, and I hope that you are able to give me an </w:t>
        <w:br/>
        <w:t xml:space="preserve"> insight into how the case appeared to you.</w:t>
        <w:br/>
        <w:t xml:space="preserve"> </w:t>
        <w:br/>
        <w:t xml:space="preserve"> Gary McLachlan</w:t>
        <w:br/>
        <w:t xml:space="preserve"> LLB (Hons) Exon</w:t>
        <w:br/>
        <w:t xml:space="preserve"> LLM International Human Rights Stud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58:00Z</dcterms:created>
  <dc:creator>jeffrey dudgeon</dc:creator>
  <dc:description/>
  <cp:keywords/>
  <dc:language>en-US</dc:language>
  <cp:lastModifiedBy>zzz</cp:lastModifiedBy>
  <dcterms:modified xsi:type="dcterms:W3CDTF">2012-04-15T22:50:00Z</dcterms:modified>
  <cp:revision>5</cp:revision>
  <dc:subject/>
  <dc:title/>
</cp:coreProperties>
</file>