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8"/>
        </w:rPr>
        <w:t xml:space="preserve">Article for </w:t>
      </w:r>
      <w:r>
        <w:rPr>
          <w:i/>
          <w:sz w:val="28"/>
        </w:rPr>
        <w:t xml:space="preserve">Fortnight, </w:t>
      </w:r>
      <w:r>
        <w:rPr>
          <w:sz w:val="28"/>
        </w:rPr>
        <w:t>a Belfast magazine 1998</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AT THE EDGE OF THE LAW</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The needs of the gay and lesbian community are remarkable in that very few resources require to be made available to improve its lot, especially compared to most other groups who find themselves on the edge of society.</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The real problems for gays, which come under the direction and control of the ruling majority are private violence and law enforcement. The remainder are sourced in self</w:t>
        <w:noBreakHyphen/>
        <w:t>oppression, or are largely health related, arising in  particular from the style and mode of gay people; examples being AIDS and alcoholism.</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Changing laws and police practices gives an inordinately high return both to that disproportionately large number of gays who come into unwelcome contact with the state's enforcers and, invisibly, to the remainder who find that better laws give greater respectability </w:t>
        <w:noBreakHyphen/>
        <w:t xml:space="preserve"> to people who were outlaws two decades ago!</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Luckily many younger gays have little problem finding their place in their own society nowadays and no historic memory of past persecution. There is generational amnesia on a grand scale here, not to mention short</w:t>
        <w:noBreakHyphen/>
        <w:t>term memory loss on even recent issues. This permits people to be happy, albeit at the price of often appearing dim.</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When violence strikes it has a habit of being shocking in its ferocity and fatal in its consequences. There is still a residual folk memory out there that permits, if not encourages, anti</w:t>
        <w:noBreakHyphen/>
        <w:t xml:space="preserve">gay violence to be heavy and extreme. The cause appears to be that gay men have committed male society's greatest crime </w:t>
        <w:noBreakHyphen/>
        <w:t xml:space="preserve"> betrayal; and the treason is to be, or to be perceived to be, womanly. In the case of lesbians the same applies except the charge is to be unwomanly.</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In Belfast, despite new times, gays are regularly done to death. What was different in 1997 was that the paramilitaries took up the task on behalf of the man in the street. Murder visited the heart of the gay community when Darren Bradshaw was picked out and shot in Belfast's principal bar, as a 'legitimate target' </w:t>
        <w:noBreakHyphen/>
        <w:t xml:space="preserve"> being an off</w:t>
        <w:noBreakHyphen/>
        <w:t xml:space="preserve">duty (actually suspended) policeman.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Earlier the Rev David Templeton, a frail man with a kidney transplant, was selected for a murderous beating by paramilitaries in Newtownabbey. David was set up by the tabloid press having previously been discovered importing an adult video from Holland.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The common factor was the choice of a gay victim (two for the price of one) or the extremity of the violence utilised. This happens regularly throughout the UK, where an unrealised high proportion of murders involves gays.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Reassessment of social attitudes towards the small gay minority is happening </w:t>
        <w:noBreakHyphen/>
        <w:t xml:space="preserve"> through education, visibility and changes in the law and the procedures of law enforcement agencies. Our belief is that such law changes will stem the violence while reducing the incidence of gay crime, by minimising the number of crimes.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Gay organisations here are pressing to be admitted to new Labour's equality agenda while the debate rages in Britain as to how best to reform the public indecency laws so that gays do not go down for misbehaviour that would be regarded as harmless for non</w:t>
        <w:noBreakHyphen/>
        <w:t xml:space="preserve">gays.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If a gay had pulled down his pants to a Paul Jones, indeed if a Paula had happened to detect two men at it in the bushes, criminal charges, not civil, would be brought. And in Northern Ireland the police would not even consider a caution as statistics prove. In England and Wales, 50% of such cases are dealt with by formal caution; here not a one.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But the margins are lessening:  The classic canteen culture in the properly constituted police force is now under pressure with recruits experiencing training sessions on another minority culture, provided in this case by the Northern Ireland Gay Rights Association.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The Secretary of State has indicated that if the gay age of consent is equalised, Northern Ireland will be included in the Government's Bill </w:t>
        <w:noBreakHyphen/>
        <w:t xml:space="preserve"> at the heterosexual age of seventeen. Quite an achievement given that this would be a double first; the first time the Government has legislated gay law reform and the first time that Northern Ireland will be so included from the beginning.     </w:t>
      </w:r>
    </w:p>
    <w:p>
      <w:pPr>
        <w:pStyle w:val="Normal"/>
        <w:bidi w:val="0"/>
        <w:ind w:left="0" w:right="0" w:hanging="0"/>
        <w:jc w:val="both"/>
        <w:rPr/>
      </w:pPr>
      <w:r>
        <w:rPr>
          <w:sz w:val="28"/>
        </w:rPr>
        <w:t xml:space="preserve"> </w:t>
      </w:r>
    </w:p>
    <w:p>
      <w:pPr>
        <w:pStyle w:val="Normal"/>
        <w:bidi w:val="0"/>
        <w:ind w:left="0" w:right="0" w:hanging="0"/>
        <w:jc w:val="both"/>
        <w:rPr/>
      </w:pPr>
      <w:r>
        <w:rPr>
          <w:sz w:val="28"/>
        </w:rPr>
        <w:t xml:space="preserve">The UK's incorporation of the European Convention on Human Rights is welcome news though it has not progressed in case law into a concept of gay equality. At least fewer cases will be obliged to travel the seven year road I had to do from 1975 to 1981. The possibility of a special Northern Ireland Bill of Rights has debatable potential. It does not seem likely that it would be drafted to permit small minorities to gain its protection, let alone advance their status.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A better bet than allowing a new Assembly here to legislate on matters gay </w:t>
        <w:noBreakHyphen/>
        <w:t xml:space="preserve"> or more probably, as in the past, fail to legislate, would be to reserve such powers to Westminster, much as will happen with abortion and equality issues in Scotland's Parliament.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Trial by tabloid will of course continue. No privacy law if one comes into being, is ever likely to offer protection. Newspapers have taken on the role once played by Bishops of enforcing public morality and inducing guilt. Tabloid journalists have become confessors to the nation, except they never forgive, and with a clippings file they never forget.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The best way therefore to escape the unwelcome publicity that frequently kills, either through suicide or subsequent murder, is to eliminate some of these minor charges that presently end up in court and would not, if the transgressors were other than gay.  </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No crime. No time.</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Jeffrey Dudgeon                                       </w:t>
        <w:tab/>
        <w:tab/>
        <w:tab/>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19 January 1998</w:t>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028 90664111   </w:t>
      </w:r>
    </w:p>
    <w:sectPr>
      <w:footerReference w:type="default" r:id="rId2"/>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4">
              <wp:simplePos x="0" y="0"/>
              <wp:positionH relativeFrom="page">
                <wp:posOffset>3414395</wp:posOffset>
              </wp:positionH>
              <wp:positionV relativeFrom="page">
                <wp:posOffset>10234295</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3</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GB" w:eastAsia="en-US" w:bidi="hi-IN"/>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6</Words>
  <Characters>0</Characters>
  <CharactersWithSpaces>46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5:39:00Z</dcterms:created>
  <dc:creator>B.P.</dc:creator>
  <dc:description/>
  <dc:language>en-US</dc:language>
  <cp:lastModifiedBy/>
  <cp:lastPrinted>2003-06-25T20:44:00Z</cp:lastPrinted>
  <dcterms:modified xsi:type="dcterms:W3CDTF">2007-08-27T07: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