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Can you please update the phone number for the Northern Ireland Gay Rights Association (NIGRA)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IGRA appears twice in the gay guide; first under National Organisations where the telephone number should read 028-90664111 (page 80 in last issue) and secondly under Northern Ireland in groups outside London where it should read 90664111 (page 88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lso Lower Donegal St. needs a second L at the end of Donegal i.e. Donegall (page 88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hank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Jeff Dudgeon</w:t>
      </w:r>
    </w:p>
    <w:p>
      <w:pPr>
        <w:pStyle w:val="Normal"/>
        <w:rPr>
          <w:sz w:val="36"/>
        </w:rPr>
      </w:pPr>
      <w:r>
        <w:rPr>
          <w:sz w:val="36"/>
        </w:rPr>
        <w:t>(NIGRA Secretary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8:57:00Z</dcterms:created>
  <dc:creator>Jeff Dudgeon</dc:creator>
  <dc:description/>
  <dc:language>en-US</dc:language>
  <cp:lastModifiedBy>Jeff Dudgeon</cp:lastModifiedBy>
  <cp:lastPrinted>2002-09-07T20:00:00Z</cp:lastPrinted>
  <dcterms:modified xsi:type="dcterms:W3CDTF">2002-09-07T19:00:00Z</dcterms:modified>
  <cp:revision>4</cp:revision>
  <dc:subject/>
  <dc:title/>
</cp:coreProperties>
</file>