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ORTHERN IRELAND GAY RIGHTS ASSOCIATION</w:t>
      </w:r>
    </w:p>
    <w:p>
      <w:pPr>
        <w:pStyle w:val="Normal"/>
        <w:ind w:right="6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ARNING to CRUISERS</w:t>
      </w:r>
    </w:p>
    <w:p>
      <w:pPr>
        <w:pStyle w:val="Normal"/>
        <w:ind w:right="6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Last Saturday night (actually 3 a.m. Sunday)  in the cruising streets behind the Parliament Bar, Belfast’s homicidal anti-gay stalker struck again.  He enticed a guy into agreeing to accompany him home and when in a dark alley stabbed him three times with a broken bottle.  Despite dislocating his arm the victim managed to stumble on to Donegall Street and make his escape.</w:t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The description entirely fits that of a man who has brutally assaulted gay men both in public toilets and in the vicinity of gay bars over a number of years.  The first feature always and again noted is the assailant’s ‘pockmarked face’.  He is in his late twenties/early thirties, slim and with dark hair, sometimes with a moustache or goatee beard.  </w:t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He is not a queer basher.  His attacks are murderous.  The most recent victim called the experience “a brush with death”.</w:t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e police at Musgrave Street are aware of the latest attack and have notified their night patrols to be on the look out for this particular individual.</w:t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Contact NIGRA Tel (028) 90 664111/665257 </w:t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17 May 2000</w:t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5:38:00Z</dcterms:created>
  <dc:creator/>
  <dc:description/>
  <cp:keywords/>
  <dc:language>en-US</dc:language>
  <cp:lastModifiedBy>jeffrey dudgeon</cp:lastModifiedBy>
  <cp:lastPrinted>2000-05-01T15:58:00Z</cp:lastPrinted>
  <dcterms:modified xsi:type="dcterms:W3CDTF">2008-11-13T17:28:00Z</dcterms:modified>
  <cp:revision>7</cp:revision>
  <dc:subject/>
  <dc:title>NORTHERN IRELAND GAY RIGHTS ASSOCIATION</dc:title>
</cp:coreProperties>
</file>