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IV infected individuals by year of diagnosis and probable route of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ection, CDSC Northern Ireland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X BETWEEN MEN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93 or earlier    63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94 </w:t>
        <w:tab/>
        <w:tab/>
        <w:t xml:space="preserve"> 12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95 </w:t>
        <w:tab/>
        <w:tab/>
        <w:t xml:space="preserve">   9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96 </w:t>
        <w:tab/>
        <w:tab/>
        <w:t xml:space="preserve"> 12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97 </w:t>
        <w:tab/>
        <w:tab/>
        <w:t xml:space="preserve">   7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98 </w:t>
        <w:tab/>
        <w:tab/>
        <w:t xml:space="preserve">   6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99 </w:t>
        <w:tab/>
        <w:tab/>
        <w:t xml:space="preserve">   7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00 </w:t>
        <w:tab/>
        <w:tab/>
        <w:t xml:space="preserve">   6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01 </w:t>
        <w:tab/>
        <w:tab/>
        <w:t xml:space="preserve"> 11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02 </w:t>
        <w:tab/>
        <w:tab/>
        <w:t xml:space="preserve"> 15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03 </w:t>
        <w:tab/>
        <w:tab/>
        <w:t xml:space="preserve">   8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04 </w:t>
        <w:tab/>
        <w:tab/>
        <w:t xml:space="preserve"> 35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05 </w:t>
        <w:tab/>
        <w:tab/>
        <w:t xml:space="preserve"> 20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06                   25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07 </w:t>
        <w:tab/>
        <w:tab/>
        <w:t xml:space="preserve"> 23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08 </w:t>
        <w:tab/>
        <w:tab/>
        <w:t xml:space="preserve"> 40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tal gay cases 299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x between men and women -  284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jecting drug use total - 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her/undetermined causes -  3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52:00Z</dcterms:created>
  <dc:creator>ZZZZ</dc:creator>
  <dc:description/>
  <cp:keywords/>
  <dc:language>en-US</dc:language>
  <cp:lastModifiedBy>ZZZZ</cp:lastModifiedBy>
  <dcterms:modified xsi:type="dcterms:W3CDTF">2009-12-01T15:57:00Z</dcterms:modified>
  <cp:revision>2</cp:revision>
  <dc:subject/>
  <dc:title/>
</cp:coreProperties>
</file>