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d BT;Cambria Math" w:hAnsi="Charter Bd BT;Cambria Math" w:cs="Charter Bd BT;Cambria Math"/>
        </w:rPr>
      </w:pPr>
      <w:r>
        <w:rPr>
          <w:rFonts w:cs="Charter Bd BT;Cambria Math" w:ascii="Charter Bd BT;Cambria Math" w:hAnsi="Charter Bd BT;Cambria Math"/>
        </w:rPr>
      </w:r>
    </w:p>
    <w:p>
      <w:pPr>
        <w:pStyle w:val="TextBody"/>
        <w:rPr/>
      </w:pPr>
      <w:r>
        <w:rPr/>
        <w:t>[Written by Jeff Dudgeon, having been commissioned and paid for by the NIHRC. Despite being told by Brice Dickson it had been forwarded to the Home Office he later admitted that had been untrue.]</w:t>
      </w:r>
    </w:p>
    <w:p>
      <w:pPr>
        <w:pStyle w:val="Normal"/>
        <w:jc w:val="center"/>
        <w:rPr>
          <w:rFonts w:ascii="Charter Bd BT;Cambria Math" w:hAnsi="Charter Bd BT;Cambria Math" w:cs="Charter Bd BT;Cambria Math"/>
        </w:rPr>
      </w:pPr>
      <w:r>
        <w:rPr>
          <w:rFonts w:cs="Charter Bd BT;Cambria Math" w:ascii="Charter Bd BT;Cambria Math" w:hAnsi="Charter Bd BT;Cambria Math"/>
        </w:rPr>
      </w:r>
    </w:p>
    <w:p>
      <w:pPr>
        <w:pStyle w:val="Normal"/>
        <w:jc w:val="center"/>
        <w:rPr>
          <w:rFonts w:ascii="Charter Bd BT;Cambria Math" w:hAnsi="Charter Bd BT;Cambria Math" w:cs="Charter Bd BT;Cambria Math"/>
        </w:rPr>
      </w:pPr>
      <w:r>
        <w:rPr>
          <w:rFonts w:cs="Charter Bd BT;Cambria Math" w:ascii="Charter Bd BT;Cambria Math" w:hAnsi="Charter Bd BT;Cambria Math"/>
        </w:rPr>
      </w:r>
    </w:p>
    <w:p>
      <w:pPr>
        <w:pStyle w:val="Normal"/>
        <w:jc w:val="center"/>
        <w:rPr>
          <w:rFonts w:ascii="Charter Bd BT;Cambria Math" w:hAnsi="Charter Bd BT;Cambria Math" w:cs="Charter Bd BT;Cambria Math"/>
        </w:rPr>
      </w:pPr>
      <w:r>
        <w:rPr>
          <w:rFonts w:cs="Charter Bd BT;Cambria Math" w:ascii="Charter Bd BT;Cambria Math" w:hAnsi="Charter Bd BT;Cambria Math"/>
        </w:rPr>
        <w:t>NORTHERN IRELAND HUMAN RIGHTS COMMISSION ASSESSMENT</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Introduction</w:t>
      </w:r>
    </w:p>
    <w:p>
      <w:pPr>
        <w:pStyle w:val="Normal"/>
        <w:jc w:val="both"/>
        <w:rPr/>
      </w:pPr>
      <w:r>
        <w:rPr>
          <w:rFonts w:cs="Charter Bd BT;Cambria Math" w:ascii="Charter Bd BT;Cambria Math" w:hAnsi="Charter Bd BT;Cambria Math"/>
        </w:rPr>
        <w:t>(1)</w:t>
        <w:tab/>
        <w:t xml:space="preserve">The Home Office report </w:t>
      </w:r>
      <w:r>
        <w:rPr>
          <w:rFonts w:cs="Charter Bd BT;Cambria Math" w:ascii="Charter Bd BT;Cambria Math" w:hAnsi="Charter Bd BT;Cambria Math"/>
          <w:i/>
          <w:iCs/>
        </w:rPr>
        <w:t>SETTING THE BOUNDARIES - Reforming the law on</w:t>
      </w:r>
      <w:r>
        <w:rPr>
          <w:rFonts w:cs="Charter Bd BT;Cambria Math" w:ascii="Charter Bd BT;Cambria Math" w:hAnsi="Charter Bd BT;Cambria Math"/>
        </w:rPr>
        <w:t xml:space="preserve"> </w:t>
      </w:r>
      <w:r>
        <w:rPr>
          <w:rFonts w:cs="Charter Bd BT;Cambria Math" w:ascii="Charter Bd BT;Cambria Math" w:hAnsi="Charter Bd BT;Cambria Math"/>
          <w:i/>
          <w:iCs/>
        </w:rPr>
        <w:t>sex offences</w:t>
      </w:r>
      <w:r>
        <w:rPr>
          <w:rFonts w:cs="Charter Bd BT;Cambria Math" w:ascii="Charter Bd BT;Cambria Math" w:hAnsi="Charter Bd BT;Cambria Math"/>
        </w:rPr>
        <w:t xml:space="preserve"> was published in July 2000. The independent team was tasked by the Home Secretary to review sexual offences law in England and Wales so as to be “fair and non-discriminatory in accordance with the European Convention on Human Rights and the Human Rights Act” while enabling “abusers to be appropriately punished”, and providing “coherent and clear sex offences” that protect individuals “especially children and the more vulnerable from abuse and exploitation”.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2)</w:t>
        <w:tab/>
        <w:t>Its brief did not extend here although the review team did liase with the Northern Ireland Office, one member of the Steering Group being an NIO official, Mr Terry Lee. There were 160 responses made during the public consultation exercise. In his introduction Jack Straw described the recommendations as “a new code of sex offences to take us into the new century”, adding the debate was only beginning. Comments were sought on the 62 recommendations by March 2001.</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3)</w:t>
        <w:tab/>
        <w:t xml:space="preserve">The report deals with three main areas of law: sexual assault and rape; children and vulnerable people; and homosexual offences. However it extended its discussion over many areas including advice on sexual health, sexual activity with a person with severe mental disability, breach of a relationship of care, familial sexual abuse, trafficking for the purposes of prostitution, the commercial sexual exploitation of children, indecent exposure, voyeurism, bestiality and necrophilia. It took care to consider how transgendered individuals could be protected within new laws and explored the question of the definition of consent at length, recommending that it be defined as “free agreement” with the provision in the law of a non-exhaustive list of occasions where such agreement is impossible or not present.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rPr>
        <w:t>(4)</w:t>
        <w:tab/>
      </w:r>
      <w:r>
        <w:rPr>
          <w:rFonts w:cs="Charter Bd BT;Cambria Math" w:ascii="Charter Bd BT;Cambria Math" w:hAnsi="Charter Bd BT;Cambria Math"/>
          <w:b/>
          <w:bCs/>
        </w:rPr>
        <w:t>One of the report’s basic assumptions is that the criminal law should not discriminate unnecessarily between men and women nor between those of different sexual orientation; another that the age of consent must not be lower than sixteen. Taking into account its remit and previously stated views and the fact of the age of consent being seventeen here, the Northern Ireland Human Rights Commission would favour both the thrust of the proposed reforms and the underlying assumptions on which they were decided.</w:t>
      </w:r>
      <w:r>
        <w:rPr>
          <w:rFonts w:cs="Charter Bd BT;Cambria Math" w:ascii="Charter Bd BT;Cambria Math" w:hAnsi="Charter Bd BT;Cambria Math"/>
        </w:rPr>
        <w:t xml:space="preserve"> </w:t>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Northern Ireland</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t>(5)</w:t>
        <w:tab/>
        <w:t xml:space="preserve">Assuming the report’s recommendations are taken forward in Westminster after the next election, and given that criminal justice is presently a reserved matter, the question arises as to implementation in Northern Ireland or not. It is unlikely but possible that, in line with the policy of the Executive and the Northern Ireland Office, responsibility for criminal justice might rapidly be transferred to the Northern Ireland Assembly.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pPr>
      <w:r>
        <w:rPr>
          <w:rFonts w:cs="Charter Bd BT;Cambria Math" w:ascii="Charter Bd BT;Cambria Math" w:hAnsi="Charter Bd BT;Cambria Math"/>
        </w:rPr>
        <w:t>(6)</w:t>
        <w:tab/>
        <w:t xml:space="preserve">Assuming not, the question arises of whether the Commission should recommend one of two alternative courses: that an Order in Council be urgently prepared to be legislated in the same session of Parliament, or that as happened with the gay age of consent, Northern Ireland be included in a UK Bill </w:t>
      </w:r>
      <w:r>
        <w:rPr>
          <w:rFonts w:cs="Charter Bd BT;Cambria Math" w:ascii="Charter Bd BT;Cambria Math" w:hAnsi="Charter Bd BT;Cambria Math"/>
          <w:i/>
          <w:iCs/>
        </w:rPr>
        <w:t>ab initio</w:t>
      </w:r>
      <w:r>
        <w:rPr>
          <w:rFonts w:cs="Charter Bd BT;Cambria Math" w:ascii="Charter Bd BT;Cambria Math" w:hAnsi="Charter Bd BT;Cambria Math"/>
        </w:rPr>
        <w:t xml:space="preserve">. The argument for urgency or the UK option hinges on the matter of obviating significantly differing legislative offences and penalties operating for any length of time within the territory of a high contracting party to the European Convention on Human Rights. Such distinctions would in some cases be plainly outwith the Human Rights Act 1998 leading to the possibility of “a declaration of incompatibility” being made by a Northern Ireland court. Maintaining the pre-existing law and having a related enforcement policy may also bring certain public authorities into conflict with aspects of Equality legislation in Northern Ireland.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6)</w:t>
        <w:tab/>
        <w:t xml:space="preserve">In the case of an Order in Council amendment to the final draft is impossible, only rejection, although there will have been a consultation in Northern Ireland. A UK Bill with a Northern Ireland section – which would have to be drafted by the NIO because of its complexity – would be subject to amendment during its passage through either House. We are presently within the England and Wales consultation period, although there will be many other opportunities for adaptation along the way to a published Bill. In such a key area that would obviously concern the public it would be open to the UK Government to publish a draft Bill and take comment upon it.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7)</w:t>
        <w:tab/>
        <w:t>The Northern Ireland Office is understood however to be giving the issue medium priority, and contemplating an opinion-taking exercise with interested parties commencing mid-year, probably without the issue of an initial document although some drafting is said to be already under way. It is the case that the NIO’s major concerns in the local context would be offences involving young people where there would remain the greatest margin of appreciation available to national and devolved governments in relation to different procedures and penalties. Given the long and frequent history of Strasbourg challenges to the UK gay laws including one particular to Northern Ireland it seems likely that the homosexual aspect to law changes here would not be permitted to get out of kilter with the rest of the UK. The promise made (and kept) by Dr Mo Mowlam when Secretary of State about inclusion of Northern Ireland in the gay age of consent Bill was to an extent based upon Strasbourg jurisprudence – that there is no margin of appreciation for a province in a state to have significantly different homosexual crimes and penalties.</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8)</w:t>
        <w:tab/>
        <w:t xml:space="preserve">The serious drubbing experienced over three years by the Home Office, on the equalised gay age of consent Bill and the necessary invocation of the Parliament Act required to get the Sexual Offences (Amendment) Act 2000 through the House of Lords will bear heavily on this Government’s strategic thinking. There is no doubt that in the most controversial areas such as the equalising of many homosexual offences with their heterosexual equivalents and of course the extent and definition of public decency offences, the practical fact of a global sex law reform Bill is one that would be happily exploited by government so as to take the sting out of processing individual gay law changes.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b/>
          <w:bCs/>
        </w:rPr>
        <w:t>(9)</w:t>
        <w:tab/>
        <w:t>Either way the Northern Ireland Human Rights Commission recognises that whatever changes are ultimately made to the law in England and Wales will eventually, by and large, be applied here and endorses the substance of this Home Office report accordingly. It believes that the method of effecting the necessary change in the law is immaterial so long as there is no undue or justiciable gap in time between commencement in GB and here.</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The European Convention on Human Rights (ECHR)</w:t>
      </w:r>
    </w:p>
    <w:p>
      <w:pPr>
        <w:pStyle w:val="Normal"/>
        <w:jc w:val="both"/>
        <w:rPr>
          <w:rFonts w:ascii="Charter Bd BT;Cambria Math" w:hAnsi="Charter Bd BT;Cambria Math" w:cs="Charter Bd BT;Cambria Math"/>
        </w:rPr>
      </w:pPr>
      <w:r>
        <w:rPr>
          <w:rFonts w:cs="Charter Bd BT;Cambria Math" w:ascii="Charter Bd BT;Cambria Math" w:hAnsi="Charter Bd BT;Cambria Math"/>
          <w:b/>
          <w:bCs/>
        </w:rPr>
        <w:t>(10)</w:t>
        <w:tab/>
        <w:t xml:space="preserve">The Commission welcomes the fact that the review took fully into account the ECHR and in particular ensuring of the right to a fair trial (Article 6), the right to a private life (Article 8), and the right to non-discrimination in the enjoyment of Convention rights (Article 14). It would also take the view that omitting Northern Ireland from significant radical amendment to sexual offences law would be contrary to the Convention in respect of Article 14 taken together with another article now that the Strasbourg jurisprudence has begun, since Lustig-Prean and Beckett v. UK (the 1999 homosexuals in the armed forces case), to take account of both Articles together. </w:t>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Rape</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t>(11)</w:t>
        <w:tab/>
        <w:t xml:space="preserve">Extending rape to include oral penetration is the primary recommendation of the report. It is also the first occasion in which the team’s “presumption of gender-neutrality as regards the perpetrator for offences” is set aside. It is proposed that the crime of rape be limited to penile penetration. The reasons adduced are that rape being an offence committed by men is clearly understood by the public and that it is a crime of a particularly personal kind carrying risks of pregnancy and disease transmission.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pPr>
      <w:r>
        <w:rPr>
          <w:rFonts w:cs="Charter Bd BT;Cambria Math" w:ascii="Charter Bd BT;Cambria Math" w:hAnsi="Charter Bd BT;Cambria Math"/>
        </w:rPr>
        <w:t>(12)</w:t>
        <w:tab/>
        <w:t xml:space="preserve">A new offence of sexual assault by penetration by other means, with an equal penalty as rape, is the third recommendation. Plainly the vast majority of sexual assaults are carried out by men, overwhelmingly upon women, to a lesser extent upon children and to a much lesser extent upon other men. The </w:t>
      </w:r>
      <w:r>
        <w:rPr>
          <w:rFonts w:cs="Charter Bd BT;Cambria Math" w:ascii="Charter Bd BT;Cambria Math" w:hAnsi="Charter Bd BT;Cambria Math"/>
          <w:b/>
          <w:bCs/>
        </w:rPr>
        <w:t>Northern Ireland Human Rights</w:t>
      </w:r>
      <w:r>
        <w:rPr>
          <w:rFonts w:cs="Charter Bd BT;Cambria Math" w:ascii="Charter Bd BT;Cambria Math" w:hAnsi="Charter Bd BT;Cambria Math"/>
        </w:rPr>
        <w:t xml:space="preserve"> </w:t>
      </w:r>
      <w:r>
        <w:rPr>
          <w:rFonts w:cs="Charter Bd BT;Cambria Math" w:ascii="Charter Bd BT;Cambria Math" w:hAnsi="Charter Bd BT;Cambria Math"/>
          <w:b/>
          <w:bCs/>
        </w:rPr>
        <w:t>Commission</w:t>
      </w:r>
      <w:r>
        <w:rPr>
          <w:rFonts w:cs="Charter Bd BT;Cambria Math" w:ascii="Charter Bd BT;Cambria Math" w:hAnsi="Charter Bd BT;Cambria Math"/>
        </w:rPr>
        <w:t xml:space="preserve"> feels that this distinction is insufficiently grounded and that the report team somewhat casually breaks its own house rule on gender without particularly effective arguments. We suggest that there may well be a case for combining these two charges under a single gender-neutral heading of rape. It might assist in addressing the fact, pointed out in the report that only 9% of alleged rapes conclude with a conviction.</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pPr>
      <w:r>
        <w:rPr>
          <w:rFonts w:cs="Charter Bd BT;Cambria Math" w:ascii="Charter Bd BT;Cambria Math" w:hAnsi="Charter Bd BT;Cambria Math"/>
        </w:rPr>
        <w:t>(13)</w:t>
        <w:tab/>
        <w:t xml:space="preserve">The second recommendation was the difficult decision not to subdivide rape into lesser or more serious offences such as stranger rape, date rape or violent rape. It was felt that the gradation of the seriousness of the offence is best reflected by the judiciary in the sentence. This again is an area that the </w:t>
      </w:r>
      <w:r>
        <w:rPr>
          <w:rFonts w:cs="Charter Bd BT;Cambria Math" w:ascii="Charter Bd BT;Cambria Math" w:hAnsi="Charter Bd BT;Cambria Math"/>
          <w:b/>
          <w:bCs/>
        </w:rPr>
        <w:t>Northern Ireland Human Rights Commission</w:t>
      </w:r>
      <w:r>
        <w:rPr>
          <w:rFonts w:cs="Charter Bd BT;Cambria Math" w:ascii="Charter Bd BT;Cambria Math" w:hAnsi="Charter Bd BT;Cambria Math"/>
        </w:rPr>
        <w:t xml:space="preserve"> feels needs to be explored further in an attempt to address the low level of conviction, and also public concerns about possible oppressive prosecution policy that is expressed in a significant number of jury acquittals for rape.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Homosexual Offences</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t>(14)</w:t>
        <w:tab/>
        <w:t xml:space="preserve">The report recommends in relation to the law governing homosexual offences that “the criminal law should not treat people differently on the basis of their sexual orientation” and as a consequence the present offences of buggery and gross indecency should be repealed and replaced with a new statute that is gender-neutral and sexual orientation-blind: “Consensual sexual activity between adults in private that causes no harm to themselves or others should not be criminal”.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15)</w:t>
        <w:tab/>
        <w:t xml:space="preserve">It is recommended that the law on soliciting (which is not the same in Northern Ireland) should be applied “equally to men and women”, while public indecency crime would henceforward be governed by “a new public order offence to enable the law to deal with sexual behaviour that a person knew or should have known was likely to cause distress, alarm, or offence to others in a public place”. This last is a crucial area and the wording of any such law needs careful consideration. Changes are likely to have an immense effect, reducing considerably the number of gay men appearing in court (and in the press) for offences involving cruising and to a lesser degree cottaging. Public discussion of the report is likely to be (and has already been) dominated by this aspect, some suggesting that this is the green light for sex in public places.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t>(16)</w:t>
        <w:tab/>
        <w:t xml:space="preserve">The Northern Ireland Human Rights Commission believes that this is a delicate area where the text of the new law is crucial, and that the above wording may well be open to too varied an interpretation. The text certainly needs to be so constructed as to prevent periodic witch-hunts. The view that for such an offence to be prosecuted there needs to be a member of the public sufficiently offended to give evidence has many merits and is unquestionably the key criterion in deciding upon a prosecution in more serious cases of assault and robbery where the present rule of thumb is - no willing witness; no prosecution. </w:t>
      </w:r>
    </w:p>
    <w:p>
      <w:pPr>
        <w:pStyle w:val="Normal"/>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17)</w:t>
        <w:tab/>
        <w:t xml:space="preserve">Obviously if the discriminatory provision on privacy in the 1967 Sexual Offences Act (and the 1982 Northern Ireland Homosexual Offences Order) was formally abandoned it would enable the development of commercial establishments on the lines of the many gay saunas in Dublin, probably reducing some of the traditional public sex activities practised by the majority of gay men in their lives. (The Northern Ireland Gay Rights Association has nonetheless argued to law enforcement agencies, in particular to the RUC, that public sex has for gay men, many of the hallmarks of an ethnic characteristic.) The recent judgment from the European Court of Human Rights on gay sex with more than two people present has already knocked out that ‘privacy’ provision and the required amendment to the law would be usefully put in place through such a reform. That Strasbourg case adds a useful degree of pressure and urgency to quickly changing the law. </w:t>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t xml:space="preserve">[A summary or the full report (with a volume of supporting evidence) is available from Haydee Scarsbrook, Home Office, 50 Queen Anne’s Gate, London, SW1H 9AT, tel. 020 7273 3443. </w:t>
      </w:r>
    </w:p>
    <w:p>
      <w:pPr>
        <w:pStyle w:val="Normal"/>
        <w:jc w:val="both"/>
        <w:rPr>
          <w:rFonts w:ascii="Charter Bd BT;Cambria Math" w:hAnsi="Charter Bd BT;Cambria Math" w:cs="Charter Bd BT;Cambria Math"/>
          <w:i/>
          <w:i/>
          <w:iCs/>
        </w:rPr>
      </w:pPr>
      <w:r>
        <w:rPr>
          <w:rFonts w:cs="Charter Bd BT;Cambria Math" w:ascii="Charter Bd BT;Cambria Math" w:hAnsi="Charter Bd BT;Cambria Math"/>
        </w:rPr>
        <w:t>email: sex_offences_review.ho@gtnet.gov.uk]</w:t>
      </w:r>
    </w:p>
    <w:p>
      <w:pPr>
        <w:pStyle w:val="Normal"/>
        <w:jc w:val="both"/>
        <w:rPr>
          <w:rFonts w:ascii="Charter Bd BT;Cambria Math" w:hAnsi="Charter Bd BT;Cambria Math" w:cs="Charter Bd BT;Cambria Math"/>
          <w:i/>
          <w:i/>
          <w:iCs/>
        </w:rPr>
      </w:pPr>
      <w:r>
        <w:rPr>
          <w:rFonts w:cs="Charter Bd BT;Cambria Math" w:ascii="Charter Bd BT;Cambria Math" w:hAnsi="Charter Bd BT;Cambria Math"/>
          <w:i/>
          <w:iCs/>
        </w:rPr>
      </w:r>
    </w:p>
    <w:p>
      <w:pPr>
        <w:pStyle w:val="Normal"/>
        <w:jc w:val="both"/>
        <w:rPr>
          <w:rFonts w:ascii="Charter Bd BT;Cambria Math" w:hAnsi="Charter Bd BT;Cambria Math" w:cs="Charter Bd BT;Cambria Math"/>
        </w:rPr>
      </w:pPr>
      <w:r>
        <w:rPr>
          <w:rFonts w:cs="Charter Bd BT;Cambria Math" w:ascii="Charter Bd BT;Cambria Math" w:hAnsi="Charter Bd BT;Cambria Mat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Cambria Math"/>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arter Bd BT;Cambria Math" w:hAnsi="Charter Bd BT;Cambria Math" w:cs="Charter Bd BT;Cambria Ma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5:03:00Z</dcterms:created>
  <dc:creator>B.P.</dc:creator>
  <dc:description/>
  <cp:keywords/>
  <dc:language>en-US</dc:language>
  <cp:lastModifiedBy>zzz</cp:lastModifiedBy>
  <cp:lastPrinted>2000-11-06T20:50:00Z</cp:lastPrinted>
  <dcterms:modified xsi:type="dcterms:W3CDTF">2012-04-10T17:46:00Z</dcterms:modified>
  <cp:revision>8</cp:revision>
  <dc:subject/>
  <dc:title>Pass on to anyone who might be able to assist:</dc:title>
</cp:coreProperties>
</file>