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  <w:rFonts w:cs="Times New Roman"/>
          <w:b/>
          <w:color w:val="000000"/>
        </w:rPr>
        <w:t>LEARNING TO LIVE WITHOUT IAN</w:t>
      </w:r>
      <w:r>
        <w:rPr>
          <w:b/>
          <w:color w:val="000000"/>
          <w:sz w:val="20"/>
          <w:szCs w:val="20"/>
        </w:rPr>
        <w:br/>
        <w:br/>
        <w:br/>
      </w:r>
      <w:r>
        <w:rPr>
          <w:rStyle w:val="HTMLTypewriter"/>
          <w:rFonts w:cs="Times New Roman"/>
          <w:b/>
          <w:color w:val="000000"/>
        </w:rPr>
        <w:t xml:space="preserve">The brutal, pointless murder of their son devastated Sam and Eileen </w:t>
      </w:r>
      <w:r>
        <w:rPr>
          <w:b/>
          <w:color w:val="000000"/>
          <w:sz w:val="20"/>
          <w:szCs w:val="20"/>
        </w:rPr>
        <w:br/>
      </w:r>
      <w:r>
        <w:rPr>
          <w:rStyle w:val="HTMLTypewriter"/>
          <w:rFonts w:cs="Times New Roman"/>
          <w:b/>
          <w:color w:val="000000"/>
        </w:rPr>
        <w:t xml:space="preserve">Flanagan. But in this remarkable interview with Gail Walker, his father </w:t>
      </w:r>
      <w:r>
        <w:rPr>
          <w:b/>
          <w:color w:val="000000"/>
          <w:sz w:val="20"/>
          <w:szCs w:val="20"/>
        </w:rPr>
        <w:br/>
      </w:r>
      <w:r>
        <w:rPr>
          <w:rStyle w:val="HTMLTypewriter"/>
          <w:rFonts w:cs="Times New Roman"/>
          <w:b/>
          <w:color w:val="000000"/>
        </w:rPr>
        <w:t>explains why they are prepared to forgive-and to meet-his killers.</w:t>
      </w:r>
      <w:r>
        <w:rPr>
          <w:b/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b/>
          <w:color w:val="000000"/>
        </w:rPr>
        <w:t>By Gail Walker</w:t>
      </w:r>
      <w:r>
        <w:rPr>
          <w:b/>
          <w:color w:val="000000"/>
          <w:sz w:val="20"/>
          <w:szCs w:val="20"/>
        </w:rPr>
        <w:br/>
      </w:r>
      <w:r>
        <w:rPr>
          <w:rStyle w:val="HTMLTypewriter"/>
          <w:rFonts w:cs="Times New Roman"/>
          <w:b/>
          <w:color w:val="000000"/>
        </w:rPr>
        <w:t>gwalker@belfasttelegraph.co.uk</w:t>
      </w:r>
      <w:r>
        <w:rPr>
          <w:b/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b/>
          <w:color w:val="000000"/>
        </w:rPr>
        <w:t>21 July 2004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Every Saturday night Sam and Eileen Flanagan would listen out for their so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Ian's car pulling up in the yard at their farmhouse deep in the lush south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Armagh countryside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He was the eldest of their six sons and two daughters and his visit was part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of their weekend routine; something they could set their clock b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an, 30, a civil servant, would arrive in the early evening, having locke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up the house he rented in Belfast and made the hour's journey to Keady i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his old BMW. The subject of the car always raised a smile between father an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on. Ian had a fascination with old vehicles and this was the latest in a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number of jalopies he had restored to former glor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He loved its six cylinder engine but his father ribbed him that it wa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nothing more than a gas guzzler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he Flanagan home was originally built for the local mill-owner and holds a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enviable vantage point, looking out across the rolling green fields wher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family's pedigree sheep herd grazes. But Ian rarely paused to take i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the view, familiar since childhood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nstead he'd burst on in to the house, through the side door, up a narrow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corridor past the kitchen to the left, turning right into the family room.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He knew every detail of this house; the 11ft high ceilings downstairs, t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10ft high ceilings upstairs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he Flanagans are a deeply religious family and the walls of this room, lik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rest of the home, bear witness to that faith, with Scriptural picture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and verse. "All have sinned and come short of the Glory of God," reads one.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"While we were yet sinners Christ died for us," is another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an would take his place at the upright piano, beneath these two verses, an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play hymn after hymn, singing loudl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He was a very talented pianist and now the idea of him playing the piano,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his voice filling the house, is one of his mother's dearest memories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Even the woman whom Ian rented his house from in Donegall Avenue knew about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his music. "She lived next door and told me she loved hearing the sound of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him playing his keyboards drifting through the walls," says Eileen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On Saturday September 7, 2002, Sam and Eileen were a little concerned whe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Ian didn't arrive home as usual. But he and his girlfriend, Noreen, also a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civil servant, had just returned from a week's holiday in Amsterdam. It ha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been a great success and the couple had decided to marr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Perhaps, his parents reasoned, he'd gone with Noreen to her family home i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Claudy, Co Londonderry, to celebrate the good news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And yet as Sunday went on, with still no contact from Ian, they grew mor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uncertain. Eileen rang his house in Belfast and his mobile but there was no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reply. As usual they went to their evening meeting at the gospel hall, the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had dinner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And then when I was lying in the chair, dozing," says Sam, 56, "one of my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young fellows came in and said, 'Dad, there's police at the door want to se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you.'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wo CID officers stepped into the room and a few minutes later the lives of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Flanagans were altered irrevocably. "One officer said, 'Have you a so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called Ian Flanagan?' I said I have. He asked, 'Does he drive a red BMW?' I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aid 'Yes.' And then he said, 'I'm sorry Mr Flanagan but I have bad news for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you. We have found a body.' At the mention of the word 'body' , before 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aid anything else, I jumped out of the chair. I couldn't take it in. I wa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crying. Then, one of the officers started to cry, too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His wife was upstairs, so he had to break the news to her. Then 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elephoned Noreen. Her mother had heard a news bulletin about a body being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ound near to a red BMW. She'd said to Noreen, 'Doesn't Ian have a red BMW?'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but Noreen had replied, 'Mummy, have a bit of sense.' Now, Noreen was deeply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worried, too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Sam and Eileen, accompanied by a daughter, were driven to Belfast to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identify the body. "In my heart I knew already that they wouldn't have tol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me if they hadn't been certain that it was my son, but it was something I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had to do," says Sam. "I will never forget seeing the words Belfast City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Mortuary on the side of a building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he detectives, however, would give him no information about t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circumstances of the death. Had his son suffered a heart attack? T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officers would only say that they did not know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Consequently, nothing prepared Sam Flanagan for the sight that met him i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morgue. "I stepped into the room and someone said, 'Mr Flanagan there i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a lot of blood and stuff but we have tidied him up a wee bit' and I steppe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orward to see him. I can see it yet; the face just battered. Och, at once,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I knew it was Ian. But you just stand and gaze. I was very shocked. Up until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n I'd no idea he'd been attacked. I said to a policeman, 'You've a murder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inquiry on your hands, then.' And he said, 'Yes.'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>When Eileen saw her son, she put her arms around him and clung to his bod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>Ian had been beaten with a wheel brace, then stabbed with a knife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For the Flanagans, no pain could compare with the sudden, brutal loss of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Ian. But within hours there was another perplexing, difficult issue to deal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with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Detectives informed them Ian's body had been found in Barnett's Demense i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outh Belfast in an area used by homosexuals. Further, a possible gay link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would form part of their investigation and they would be briefing the Pres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accordingl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nevitably, within days, the association had seeped into the public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consciousness, where it remains to this day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he Flanagans are realists - who knows the secrets of the human heart?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reasons Samuel - but it is genuinely not a side to their son they ever so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much as glimpsed and they cannot help but remain sceptical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n truth, that aspect today remains as bewildering to the Flanagans, as t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act that two teenagers - 14 and 17 at the time of the attack - woul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eventually be convicted of such a violent, pointless murder. Sam Flanaga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has stepped in to the house in his working clothes, his boots caked in mud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He's a big, strong man, but his hands tremble with emotion when he talk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about his son, and often he is close to tears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nitially wary of giving this interview, he finally consented because of hi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religious convictions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For, in an extraordinary step that would confound many, Sam forgives hi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on's killers. In fact, he intends to write to them, and he and Eileen may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even visit them in prison "if we are allowed to do so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o understand the Flanagans one must understand where they are coming from.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family is Brethren, though Sam even shies away from the description: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"That's a name the rest of the world has given us, we don't classify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ourselves as anything. We're brethren with the wee 'b'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He became a Christian at 27: "I wasn't always one. I was born a sinner just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like you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Sam and Eileen were in court for all but one day of the three week trial of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Raymond Taylor, now 19, and 16-year-old Trevor Peel, also known as Newton.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trial heard how shortly after the murder the pair were seen at a nearby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illing station, spattered with blood, laughing happily. Taylor wa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sentenced to a minimum of 13 years, Peel to 14 years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he Flanagans found their surroundings daunting - "I didn't even know what a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dock was," admits Sam - and though they were curious to see the two killers,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the experience was profoundly bleak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I don't think those two boys made eye contact with us once. And to hear of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violence they had inflicted on our Ian. Plus, there was this pictur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that emerged of the general lawlessness of their lives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Sam is not a fool and wouldn't want people thinking that he'd "gone soft" o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two killers. He believes in capital punishment - "that's the Scriptural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way of dealing with it, he who taketh man's life shall his own life b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orfeited" - though he reckons the young ages of the pair who killed Ia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hould perhaps be taken into account, and therefore they should serv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natural life instead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But his faith remains - indeed that is what has enabled them as a family to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cope - and so he has to put it all in that context: "Those two boys wer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energised by Satanic power, nothing else. They were born the same way as you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and me. It could have been one of our sons that committed a murder. Might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not any of us have gone the same way, except for the grace of God?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As a Christian, I forgive them. No problem. But they still have souls that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need to be saved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And if we do see these guys that is the sort of thing I would be talking to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m about. Not about what they've done, because that's done. But I'd try to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bring the Gospel to them because the only thing that can change those guy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is God's salvation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Of course, there are other questions, too. "A lot goes through your mind,"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says Sam. "Why did God let it happen? We'll never get the answers here but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one day we will."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Photographs of Ian sit on top of the piano he used to play. His keyboards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rom his home in Belfast are now stored behind an armchair. Ian and Eilee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see flashes of his personality in their other children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>Both parents can't help smiling whenever they recall their son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They take pride in the career he forged in the civil service, moving up from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the IDB, to the Press office, to OFFREG, to health and safety and then, a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final promotion, to the insolvency department. Work colleagues told them how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bleak days in the office were brightened by Ian's beaming smile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Ironically, once before, when Ian was 14, his father feared he had bee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 xml:space="preserve">killed. Sam had bought a neighbour's farm and the pair were down working on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it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I told him to drive the Jeep down to another gate and meet me there but h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never arrived. It had become dark and I became very alarmed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There was a river near by and I thought he'd driven into that. I shouted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and shouted his name but no sign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And then he turned up. He'd taken the wrong lane and ended up at another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farm. They brought him back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I said, 'Ian, I thought you were dead' and we both hugged each other. We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were both crying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>"And, now this, the real thing, we do lose him ..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>"The burden is heavy but we are carrying it and we are coping.</w:t>
      </w:r>
      <w:r>
        <w:rPr>
          <w:color w:val="000000"/>
          <w:sz w:val="20"/>
          <w:szCs w:val="20"/>
        </w:rPr>
        <w:br/>
        <w:br/>
      </w:r>
      <w:r>
        <w:rPr>
          <w:rStyle w:val="HTMLTypewriter"/>
          <w:rFonts w:cs="Times New Roman"/>
          <w:color w:val="000000"/>
        </w:rPr>
        <w:t xml:space="preserve">"God will not put people past the limit they can bear and somewhere God will </w:t>
      </w:r>
      <w:r>
        <w:rPr>
          <w:color w:val="000000"/>
          <w:sz w:val="20"/>
          <w:szCs w:val="20"/>
        </w:rPr>
        <w:br/>
      </w:r>
      <w:r>
        <w:rPr>
          <w:rStyle w:val="HTMLTypewriter"/>
          <w:rFonts w:cs="Times New Roman"/>
          <w:color w:val="000000"/>
        </w:rPr>
        <w:t>get the glory through that.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9:35:00Z</dcterms:created>
  <dc:creator>jeff</dc:creator>
  <dc:description/>
  <cp:keywords/>
  <dc:language>en-US</dc:language>
  <cp:lastModifiedBy>zzz</cp:lastModifiedBy>
  <dcterms:modified xsi:type="dcterms:W3CDTF">2012-04-10T13:10:00Z</dcterms:modified>
  <cp:revision>3</cp:revision>
  <dc:subject/>
  <dc:title/>
</cp:coreProperties>
</file>