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RTHERN IRELAND GAY RIGHTS ASSOCI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Kreml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01232-2882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om PA MagLochlainn and Jeff Dudgeon of NIGR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01232-6641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arch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st wishes for your opening on Satur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have had disturbing news about a serious queer bashing in Lower Donegall Street last Saturday night.  The assailants had apparently been in the Parliament Bar earlier and had worked themselves up into a hatred of gays.  The result was that two gay men were hospitalised and three others assaulted by a gang of some five thugs on Lower Donegall Street later.  The police have interviewed at least three of these bashers and are intent on bringing charges after they have traced the other two.  In the case of the gay with the worst injuries whose assault was seen on a surveillance camera the police believe the head stamping could have had fatal consequenc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reckoned that the lax door policy of the Parliament complex brought about this incident.  We ask that you ensure a coherent door policy at your premises that excludes males, especially in groups, who do not convince the staff of their bona fides. In other words no straight men unless accompanied and vouchsafed should be permitted ent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nks and congratulations on your successful efforts in providing diversity of venue for the city's gays and lesbia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2240" w:h="15840"/>
      <w:pgMar w:left="1296" w:right="1872" w:gutter="0" w:header="0" w:top="720" w:footer="1920" w:bottom="19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