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s report on 7 October 1950 in Belfast News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 Justice Devlin revealed the name of the blackmail victim, William Henry Wickham, when the 18 year old blackmailer was convic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fences against him when aged 14 were alle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lin did so he said to encourage the prosecution of Wickham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nner2">
    <w:name w:val="banner2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nner1">
    <w:name w:val="banner1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24:00Z</dcterms:created>
  <dc:creator>User</dc:creator>
  <dc:description/>
  <cp:keywords/>
  <dc:language>en-US</dc:language>
  <cp:lastModifiedBy>z</cp:lastModifiedBy>
  <cp:lastPrinted>2010-10-18T14:14:00Z</cp:lastPrinted>
  <dcterms:modified xsi:type="dcterms:W3CDTF">2011-01-06T14:27:00Z</dcterms:modified>
  <cp:revision>4</cp:revision>
  <dc:subject/>
  <dc:title>Subject: RE: NIGRA papers in PRONI - D 3762</dc:title>
</cp:coreProperties>
</file>