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NORTHERN IRELAND GAY RIGHTS ASSOCIATIO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997-1998 ACCOUNT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iance &amp; Leicester Building Society £5037.81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rn Bank current account            £ 334.89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ASSETS as at 7 November 1997       £5372.7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s 250 Alliance and Leicester share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EXPENDITUR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sex Police authority           £ 65.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fees                         £ 20.97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n McGouran Brighton travel     £103.7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 Dudgeon Casement conference  £108.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er Space telephone             £130.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S Helpline photocopying        £ 15.12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ement research fee             £100.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GA affiliation                  £ 30.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ality Alliance affiliation     £ 41.7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EXPENDITURE                 £614.49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997/98 INCOM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iance &amp; Leicester dividends    £ 56.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iance &amp; Leicester interest     £117.21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cashed cheque GL                £ 50.0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INCOME                      £223.21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CESS OF EXPENDITURE OVER INCOME £391.28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ASSETS AT 1997/98 YEAR END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IANCE &amp; LEICESTER    £4655.02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ERN BANK           £ 326.40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CURRENT ASSETS    £4981.42            PLUS SHAR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ffrey Dudgeon (Treasurer)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Box 44, Belfast, BT1 1SH                    5 September 20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296" w:right="1872" w:gutter="0" w:header="0" w:top="720" w:footer="19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8:27:00Z</dcterms:created>
  <dc:creator>Jeff Dudgeon</dc:creator>
  <dc:description/>
  <dc:language>en-US</dc:language>
  <cp:lastModifiedBy>Jeff Dudgeon</cp:lastModifiedBy>
  <dcterms:modified xsi:type="dcterms:W3CDTF">2002-08-28T20:24:00Z</dcterms:modified>
  <cp:revision>8</cp:revision>
  <dc:subject/>
  <dc:title>               NORTHERN IRELAND GAY RIGHTS ASSOCIATION</dc:title>
</cp:coreProperties>
</file>