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To Rena Malonzo                          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ILGA World Conference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Fax 01-212-924-2657                                   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Tel 0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NY (Bob St-Cyr) Tel 516-757-176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19 May 199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 xml:space="preserve">Dear Re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I am at last faxing these documents to you which cover our two payment instalments for accommodation at the ILGA New York conference. They relate to our booking for four people staying for a week from 24 June in the higher graded rooms. They have also been put in the po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The four people, all from the Northern Ireland Gay Rights Association (NIGRA) are Jeffrey Dudgeon, Sean McGouran, PA MagLochlainn and Barry Holliday. As you know from previous correspondence and from telephone calls from Bob St-Cyr our NY agent, we had in January sent our deposit of $400 to make our initial booking. Bob, after a lot of re-reading down the phone, has persuaded me how one could interpret the booking form to mean the full amount had to be paid in January in order to obtain the lowest (of the three) $375 per person rate. In total honesty none of us read it that way. We were convinced that a deposit in January with the balance in May got us the higher grade accommodation at $1500, in total for the four of us. As I wrote earlier on the 5th May, we are asking to be allowed that particular deal for the reasons outli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Courier New" w:ascii="Courier;Courier New" w:hAnsi="Courier;Courier New"/>
          <w:sz w:val="24"/>
          <w:szCs w:val="24"/>
        </w:rPr>
        <w:t>Obviously the whole matter is compounded by the fact that our covering letter in January was never answered, having got lost. If we had had a proper explanatory response then, our interpretation would have been noticed and the problem could have been quickly resolv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The delay in faxing confirmation of our second payment by wire transfer, this time for $1100, is partly due to our attempts to link it with evidence of the sending and receipt of the $400 in January. What we have so far obtained - and we are asking for more details - is a debit note dated 18 January 1994 whose details box states "CHQ QUERY SP 36235 USD 400 DD 18.1.94 CUSTOMNER (sic) ACC CREDITED 20.1.9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Along with that item you will find two other debit notes to NIGRA detailing the cost of the two transactions to us, dated 18 January 1994 and 11 May 1994 for the $400 and $1087.80 amounts respectively. Don't ask me why PA - for it was he - sent $1087.80 rather than $1100. Perhaps it was something to do with a change in the exchange 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 xml:space="preserve">The final item is a two sided Northern Bank form with your bank details inscribed, instructing the Northern Bank's International Division to transfer what started out life as $1100 to your account numbered 021 00 00 21 at the Chase Manhattan Bank in New York, whose code is given as 009-1-133124. The beneficiary's name and address is the Lesbian and Gay Community Services Centre (ILGA ACCOUNT) 203 West 13th Street, New York. I notice it is apparently undated, but I believe it was transacted on the 10th Ma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See you in Ju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Jeffrey Dudgeon</w:t>
      </w:r>
    </w:p>
    <w:p>
      <w:pPr>
        <w:pStyle w:val="Normal"/>
        <w:rPr>
          <w:rFonts w:ascii="Courier;Courier New" w:hAnsi="Courier;Courier New" w:cs="Courier;Courier New"/>
          <w:sz w:val="24"/>
          <w:szCs w:val="24"/>
        </w:rPr>
      </w:pPr>
      <w:r>
        <w:rPr>
          <w:rFonts w:cs="Courier;Courier New" w:ascii="Courier;Courier New" w:hAnsi="Courier;Courier New"/>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2:12:00Z</dcterms:created>
  <dc:creator/>
  <dc:description/>
  <cp:keywords/>
  <dc:language>en-US</dc:language>
  <cp:lastModifiedBy>zzz</cp:lastModifiedBy>
  <dcterms:modified xsi:type="dcterms:W3CDTF">2012-04-10T12:47:00Z</dcterms:modified>
  <cp:revision>6</cp:revision>
  <dc:subject/>
  <dc:title/>
</cp:coreProperties>
</file>