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cecmsonormal"/>
        <w:spacing w:before="0" w:after="280"/>
        <w:rPr/>
      </w:pPr>
      <w:r>
        <w:rPr/>
      </w:r>
    </w:p>
    <w:p>
      <w:pPr>
        <w:pStyle w:val="Ececmso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rom left: Stephen Levitt, LL.M., associate professor in the Farquhar College of Arts and Sciences Division of Humanities, stands with James Doan, Ph.D., professor in the college’s Division of Humanities, gay-rights activist Jeffrey Dudgeon, who spoke at NSU as part of the Stolzenberg-Doan Winter 2009 Lecture, and Don Rosenblum, Ph.D., dean of the Farquhar College of Arts and Science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ecmsonormal">
    <w:name w:val="ec_ec_mso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23:00Z</dcterms:created>
  <dc:creator>ZZZZ</dc:creator>
  <dc:description/>
  <cp:keywords/>
  <dc:language>en-US</dc:language>
  <cp:lastModifiedBy>ZZZZ</cp:lastModifiedBy>
  <dcterms:modified xsi:type="dcterms:W3CDTF">2009-03-25T10:28:00Z</dcterms:modified>
  <cp:revision>3</cp:revision>
  <dc:subject/>
  <dc:title/>
</cp:coreProperties>
</file>