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</w:t>
      </w:r>
      <w:r>
        <w:rPr>
          <w:rFonts w:cs="Bookman Old Style" w:ascii="Bookman Old Style" w:hAnsi="Bookman Old Style"/>
          <w:b/>
          <w:sz w:val="24"/>
          <w:szCs w:val="24"/>
        </w:rPr>
        <w:t>NORTHERN IRELAND GAY RIGHTS ASSOCIATIO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r A.M. McVeigh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ccess Officer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c Record Office of Northern Ireland                           Your ref. D/3762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6 Balmoral Avenu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lfast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T9 6NY                                                                         3 November 1999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ar Anne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hank you for your letter of 4 October 1999 and the proposals PRONI makes about the NIGRA papers you have so effectively catalogued.  On behalf of the organisation I can let you know we are in agreement with the system and procedure you detail.  I assume the permit form will only have a life until 2020 when the items become PRONI's property - it might have my address and telephone number put on it to assist staff in years to com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ease find enclosed the introduction you asked for to the NIGRA archives.  The set of papers I have drawn together about the events surrounding NIGRA's formation are also attached and enclosed along with a few sheets about John Hewitt's poem and the characters portrayed therei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have also included a memorable copy of Gay News which has Belfast pictures and a half dozen photographs of the era with notes on the reverse as to the individuals and events portrayed.  Photographs of the era appear rare.  BBC TV (NI) do have a 1976 Spotlight programme which depicts many of the Belfast people in the archiv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ne other question about the bank statements in D/3762/1/7: Are they over and above a file of such items I came home with after my last visit.  In other words are you sure you don't want those (other) items?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n a couple of years time I may hand over about half a dozen more folders with associated news cuttings to bring the NIGRA story up to date - if that doesn't worry you too much, suggesting the flow of paper from this source is unceasing. I assure you the last fifteen years generated many fewer NIGRA documents than the first te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n I take this opportunity of thanking you for the thorough work and dedication you have put into this archive.  It is quite an achievement to put such a mixture into order.  All I hope now is that a lot of people come along to inspect it.</w:t>
      </w:r>
    </w:p>
    <w:p>
      <w:pPr>
        <w:pStyle w:val="Heading1"/>
        <w:jc w:val="left"/>
        <w:rPr/>
      </w:pPr>
      <w:r>
        <w:rPr/>
        <w:t>Yours sincerely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jc w:val="left"/>
        <w:rPr/>
      </w:pPr>
      <w:r>
        <w:rPr/>
        <w:t>Jeffrey Dudgeo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e address for future correspondence: 56 Mount Prospect Park, Belfast, BT9 7BG - Tel/fax 01232-664111; otherwise NIGRA, PO Box 44, Belfast, BT1 ISH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footerReference w:type="default" r:id="rId2"/>
      <w:type w:val="nextPage"/>
      <w:pgSz w:w="12240" w:h="15840"/>
      <w:pgMar w:left="1296" w:right="1872" w:gutter="0" w:header="0" w:top="720" w:footer="19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0"/>
    </w:pPr>
    <w:rPr>
      <w:rFonts w:ascii="Bookman Old Style" w:hAnsi="Bookman Old Style" w:cs="Bookman Old Styl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5:13:00Z</dcterms:created>
  <dc:creator/>
  <dc:description/>
  <cp:keywords/>
  <dc:language>en-US</dc:language>
  <cp:lastModifiedBy>0</cp:lastModifiedBy>
  <dcterms:modified xsi:type="dcterms:W3CDTF">2020-05-21T13:15:00Z</dcterms:modified>
  <cp:revision>5</cp:revision>
  <dc:subject/>
  <dc:title/>
</cp:coreProperties>
</file>