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NORTHERN IRELAND GAY RIGHTS ASSOCI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Access Se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Public Record Office of Northern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66 Balmoral Avenue</w:t>
      </w:r>
    </w:p>
    <w:p>
      <w:pPr>
        <w:pStyle w:val="Heading1"/>
        <w:rPr/>
      </w:pPr>
      <w:r>
        <w:rPr/>
        <w:t xml:space="preserve">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BT9 6N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P.O. Box 4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BT1 1S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01232-664111 or 665257 or 45111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24 Sept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Dear Ann McVeig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Further to today's telephone conversation, we wish to amend or perhaps correct, and clarify our instructions with regard to the public accessibility of the papers lodged with PRONI in 1985 and 1986 which belong to the Northern Ireland Gay Rights Association (NIGRA). They relate to NIGRA's history from 1975, and the Dudgeon case at the European Court of Human Rights in Strasbourg which concluded in 1981, along with some earlier docu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It is our wish that they be publicly available to all who wish to consult them and that their existence in PRONI can be reported on, and that they can, if possible, be listed and catalogu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There is one set of papers upon which it would be better if a restriction was placed for another decade. It is in a ringback folder and is probably entitled 'The Tilly File'. It deals with a dispute between NIGRA and The Union for Sexual Freedoms in Ireland (USFI). Access to it should be reserved, until 2008, only to those with the express permission of a NIGRA office-h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PA MagLochlainn (Presid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Sean McGouran (Secreta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Jeffrey Dudgeon (Treasurer) </w:t>
      </w:r>
    </w:p>
    <w:p>
      <w:pPr>
        <w:pStyle w:val="Normal"/>
        <w:rPr>
          <w:rFonts w:ascii="Courier;Courier New" w:hAnsi="Courier;Courier New" w:cs="Courier;Courier New"/>
          <w:sz w:val="24"/>
          <w:szCs w:val="24"/>
        </w:rPr>
      </w:pPr>
      <w:r>
        <w:rPr>
          <w:rFonts w:cs="Courier;Courier New" w:ascii="Courier;Courier New" w:hAnsi="Courier;Courier New"/>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0"/>
    </w:pPr>
    <w:rPr>
      <w:rFonts w:ascii="Courier;Courier New" w:hAnsi="Courier;Courier New" w:cs="Courier;Courier New"/>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0:10:00Z</dcterms:created>
  <dc:creator/>
  <dc:description/>
  <dc:language>en-US</dc:language>
  <cp:lastModifiedBy>User</cp:lastModifiedBy>
  <dcterms:modified xsi:type="dcterms:W3CDTF">2007-05-09T15:49:00Z</dcterms:modified>
  <cp:revision>5</cp:revision>
  <dc:subject/>
  <dc:title/>
</cp:coreProperties>
</file>