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Strabane &amp; Lifford Lesbian Gay Bisexual and Transgendered Group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Presentation of LGBT Resources to Strabane Community Library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3.00pm, Saturday 6</w:t>
      </w:r>
      <w:r>
        <w:rPr>
          <w:rFonts w:cs="Verdana" w:ascii="Verdana" w:hAnsi="Verdana"/>
          <w:b/>
          <w:sz w:val="32"/>
          <w:szCs w:val="32"/>
          <w:vertAlign w:val="superscript"/>
        </w:rPr>
        <w:t>th</w:t>
      </w:r>
      <w:r>
        <w:rPr>
          <w:rFonts w:cs="Verdana" w:ascii="Verdana" w:hAnsi="Verdana"/>
          <w:b/>
          <w:sz w:val="32"/>
          <w:szCs w:val="32"/>
        </w:rPr>
        <w:t xml:space="preserve"> June 2009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</w:rPr>
        <w:t>The Civic Room, Strabane Community Library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GRAMM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</w:rPr>
        <w:t>Welcome  by the Chairman of Strabane District Council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esentation of Books:  Stephen Birkett, Secretary Strabane &amp; Lifford LGBT Group to Trisha Ward, Business Manager Libraries N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</w:rPr>
        <w:t>Jeffrey Dudgeon:  ‘Gay Rights and Ulster Writers’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</w:rPr>
        <w:t>Refreshments and Queerspace exhibition ‘Underexposed’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lose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43:00Z</dcterms:created>
  <dc:creator>abiega</dc:creator>
  <dc:description/>
  <cp:keywords/>
  <dc:language>en-US</dc:language>
  <cp:lastModifiedBy>ZZZZ</cp:lastModifiedBy>
  <cp:lastPrinted>2009-06-03T08:58:00Z</cp:lastPrinted>
  <dcterms:modified xsi:type="dcterms:W3CDTF">2009-06-04T20:37:00Z</dcterms:modified>
  <cp:revision>11</cp:revision>
  <dc:subject/>
  <dc:title/>
</cp:coreProperties>
</file>