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an</w:t>
        <w:br/>
        <w:br/>
        <w:t>One of the main possibly under-read sources would be court records where they still exist then of course they are by definition distorted.</w:t>
        <w:br/>
        <w:br/>
        <w:t>Yes Hudy was good. Early show biz type of gay.</w:t>
        <w:br/>
        <w:br/>
        <w:t>I read the LRB review. The Chaucer connection with the two knights was quite stunning.</w:t>
        <w:br/>
        <w:br/>
        <w:t>Sorry if my email sounded abrupt. It was just a series of points so it lacked connectivity.</w:t>
        <w:br/>
        <w:br/>
        <w:t>Did you read the last History Ireland? Jolly good issue. Letters and Angus Mitchell.</w:t>
        <w:br/>
        <w:br/>
        <w:t xml:space="preserve">Might come down for another Casement Foundation meeting on Saturday 28 November. Last is reviewed in latest IPR. It was mostly nonsense. </w:t>
        <w:br/>
        <w:br/>
        <w:t>I am sure Russell's life bears more investigation if his picture in Wikipedia is anything to go by.</w:t>
        <w:br/>
        <w:br/>
        <w:t>Jeff</w:t>
        <w:br/>
        <w:br/>
        <w:br/>
        <w:t>NLI:</w:t>
      </w:r>
    </w:p>
    <w:p>
      <w:pPr>
        <w:pStyle w:val="Heading1"/>
        <w:rPr>
          <w:b w:val="false"/>
          <w:b w:val="false"/>
          <w:sz w:val="24"/>
          <w:szCs w:val="24"/>
        </w:rPr>
      </w:pPr>
      <w:r>
        <w:rPr>
          <w:b w:val="false"/>
          <w:sz w:val="24"/>
          <w:szCs w:val="24"/>
        </w:rPr>
        <w:t>This one in Hayes might be of interest being so relatively early:</w:t>
      </w:r>
    </w:p>
    <w:p>
      <w:pPr>
        <w:pStyle w:val="Heading1"/>
        <w:rPr/>
      </w:pPr>
      <w:r>
        <w:rPr/>
        <w:t>Review of Homosexuality and the Western Christian tradition, by D. S. Bailey.</w:t>
      </w:r>
    </w:p>
    <w:tbl>
      <w:tblPr>
        <w:tblW w:w="6467" w:type="dxa"/>
        <w:jc w:val="left"/>
        <w:tblInd w:w="-30" w:type="dxa"/>
        <w:tblLayout w:type="fixed"/>
        <w:tblCellMar>
          <w:top w:w="30" w:type="dxa"/>
          <w:left w:w="30" w:type="dxa"/>
          <w:bottom w:w="30" w:type="dxa"/>
          <w:right w:w="30" w:type="dxa"/>
        </w:tblCellMar>
      </w:tblPr>
      <w:tblGrid>
        <w:gridCol w:w="1494"/>
        <w:gridCol w:w="4973"/>
      </w:tblGrid>
      <w:tr>
        <w:trPr/>
        <w:tc>
          <w:tcPr>
            <w:tcW w:w="1494" w:type="dxa"/>
            <w:tcBorders/>
          </w:tcPr>
          <w:p>
            <w:pPr>
              <w:pStyle w:val="Normal"/>
              <w:jc w:val="center"/>
              <w:rPr>
                <w:b/>
                <w:b/>
                <w:bCs/>
              </w:rPr>
            </w:pPr>
            <w:r>
              <w:rPr>
                <w:b/>
                <w:bCs/>
              </w:rPr>
              <w:t xml:space="preserve">Main Author: </w:t>
            </w:r>
          </w:p>
        </w:tc>
        <w:tc>
          <w:tcPr>
            <w:tcW w:w="4973" w:type="dxa"/>
            <w:tcBorders/>
          </w:tcPr>
          <w:p>
            <w:pPr>
              <w:pStyle w:val="Normal"/>
              <w:rPr/>
            </w:pPr>
            <w:hyperlink r:id="rId2">
              <w:r>
                <w:rPr>
                  <w:rStyle w:val="InternetLink"/>
                </w:rPr>
                <w:t>S., B.</w:t>
              </w:r>
            </w:hyperlink>
          </w:p>
        </w:tc>
      </w:tr>
      <w:tr>
        <w:trPr/>
        <w:tc>
          <w:tcPr>
            <w:tcW w:w="1494" w:type="dxa"/>
            <w:tcBorders/>
          </w:tcPr>
          <w:p>
            <w:pPr>
              <w:pStyle w:val="Normal"/>
              <w:jc w:val="center"/>
              <w:rPr>
                <w:b/>
                <w:b/>
                <w:bCs/>
              </w:rPr>
            </w:pPr>
            <w:r>
              <w:rPr>
                <w:b/>
                <w:bCs/>
              </w:rPr>
              <w:t xml:space="preserve">Citation: </w:t>
            </w:r>
          </w:p>
        </w:tc>
        <w:tc>
          <w:tcPr>
            <w:tcW w:w="4973" w:type="dxa"/>
            <w:tcBorders/>
          </w:tcPr>
          <w:p>
            <w:pPr>
              <w:pStyle w:val="Normal"/>
              <w:rPr/>
            </w:pPr>
            <w:r>
              <w:rPr/>
              <w:t>Dublin magazine, pp. 63-64, July-September, 1955</w:t>
            </w:r>
          </w:p>
        </w:tc>
      </w:tr>
      <w:tr>
        <w:trPr/>
        <w:tc>
          <w:tcPr>
            <w:tcW w:w="1494" w:type="dxa"/>
            <w:tcBorders/>
          </w:tcPr>
          <w:p>
            <w:pPr>
              <w:pStyle w:val="Normal"/>
              <w:jc w:val="center"/>
              <w:rPr>
                <w:b/>
                <w:b/>
                <w:bCs/>
              </w:rPr>
            </w:pPr>
            <w:r>
              <w:rPr>
                <w:b/>
                <w:bCs/>
              </w:rPr>
              <w:t xml:space="preserve">Format: </w:t>
            </w:r>
          </w:p>
        </w:tc>
        <w:tc>
          <w:tcPr>
            <w:tcW w:w="4973" w:type="dxa"/>
            <w:tcBorders/>
          </w:tcPr>
          <w:p>
            <w:pPr>
              <w:pStyle w:val="Normal"/>
              <w:rPr/>
            </w:pPr>
            <w:r>
              <w:rPr>
                <w:rStyle w:val="Iconlabeljournalarticle"/>
              </w:rPr>
              <w:t>Journal Article</w:t>
            </w:r>
            <w:r>
              <w:rPr/>
              <w:t xml:space="preserve"> </w:t>
            </w:r>
          </w:p>
        </w:tc>
      </w:tr>
      <w:tr>
        <w:trPr/>
        <w:tc>
          <w:tcPr>
            <w:tcW w:w="1494" w:type="dxa"/>
            <w:tcBorders/>
          </w:tcPr>
          <w:p>
            <w:pPr>
              <w:pStyle w:val="Normal"/>
              <w:jc w:val="center"/>
              <w:rPr>
                <w:b/>
                <w:b/>
                <w:bCs/>
              </w:rPr>
            </w:pPr>
            <w:r>
              <w:rPr>
                <w:b/>
                <w:bCs/>
              </w:rPr>
              <w:t xml:space="preserve">Published: </w:t>
            </w:r>
          </w:p>
        </w:tc>
        <w:tc>
          <w:tcPr>
            <w:tcW w:w="4973" w:type="dxa"/>
            <w:tcBorders/>
          </w:tcPr>
          <w:p>
            <w:pPr>
              <w:pStyle w:val="Normal"/>
              <w:rPr/>
            </w:pPr>
            <w:r>
              <w:rPr/>
              <w:t>July-September, 1955</w:t>
            </w:r>
          </w:p>
        </w:tc>
      </w:tr>
    </w:tbl>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40"/>
        <w:rPr/>
      </w:pPr>
      <w:r>
        <w:rPr/>
        <w:t>Date: Tue, 20 Oct 2009 00:38:01 +0100</w:t>
        <w:br/>
        <w:t>Subject: Re: TQC review</w:t>
        <w:br/>
        <w:t>From: brianearls2@gmail.com</w:t>
        <w:br/>
        <w:t>To: jeffreydudgeon@hotmail.com</w:t>
        <w:br/>
        <w:br/>
        <w:t>Jeff</w:t>
        <w:br/>
        <w:br/>
        <w:t>Maybe you are right to be sceptical regarding the possibility of finding much more. Lord knows what perished in the burning of the Public Records Office.</w:t>
        <w:br/>
        <w:br/>
        <w:t>I incline to be a little more hopeful than you. Almost everything in my essay was a by-product of my reading over the past six or seven years - I was not searching, but just happened on indicators by chance. If one individual can uncover so much as a result of reading on unrelated topics, then surely others can also do as much. If I come back to the topic in another six or seven years, with a similar amount of reading under my belt, I would be surprised if I didn't have something more to add to the story. Since I finished the essay I have come across two new and possibly significant leads. Don't know how well they'll stand up if probed, but am curious.</w:t>
        <w:br/>
        <w:br/>
        <w:t xml:space="preserve">A second reason to be hopeful if that Alan Bray has shifted the paradigm. At its simplest, if archaeologists find two men buried together, the kinds of questions they ask are going to be different than heretofore. Bray remarked in his introduction that further examples had come to light since he finished his book. Moreover Bray's relocation of the topic within a Christian and kinship focused setting moves it from the edge of society closer to the centre, a place where more evidence is likely to survive. Bray has, as it were, alerted us to areas which had previously not been given attention. </w:t>
        <w:br/>
        <w:br/>
        <w:t>Will photocopy the Lummock broadsheet for you. If you cannot find the London Review of Books essay I referred to let me know and I will photocopy. It is very enlightening.</w:t>
        <w:br/>
        <w:br/>
        <w:t>It seems plain to me that Burgess made up the George Russell story. In a rather naive way Brian was well on the way to making it part of the historical record, where it does not belong.</w:t>
        <w:br/>
        <w:br/>
        <w:t>Did you like Hudy McGuigan of Ballinascreen and his antics?</w:t>
        <w:br/>
        <w:br/>
        <w:t>I did not set out with any preconceptions about what I would find, but like the idea of putting male /male sex a little closer to the centre of Irish society - and by implication other societies. I think the trick is not to look for gay sources, but rather to let oneself be surprised.</w:t>
        <w:br/>
        <w:br/>
        <w:t>Brian.</w:t>
        <w:br/>
      </w:r>
    </w:p>
    <w:p>
      <w:pPr>
        <w:pStyle w:val="Normal"/>
        <w:rPr/>
      </w:pPr>
      <w:r>
        <w:rPr/>
        <w:t>On Mon, Oct 19, 2009 at 9:58 PM, Jeff Dudgeon &lt;</w:t>
      </w:r>
      <w:hyperlink r:id="rId3">
        <w:r>
          <w:rPr>
            <w:rStyle w:val="InternetLink"/>
          </w:rPr>
          <w:t>jeffreydudgeon@hotmail.com</w:t>
        </w:r>
      </w:hyperlink>
      <w:r>
        <w:rPr/>
        <w:t>&gt; wrote:</w:t>
      </w:r>
    </w:p>
    <w:p>
      <w:pPr>
        <w:pStyle w:val="Ecxmsonormal"/>
        <w:rPr/>
      </w:pPr>
      <w:r>
        <w:rPr/>
        <w:t>Brian</w:t>
      </w:r>
    </w:p>
    <w:p>
      <w:pPr>
        <w:pStyle w:val="Ecxmsonormal"/>
        <w:rPr/>
      </w:pPr>
      <w:r>
        <w:rPr/>
        <w:t>I have now finished your essay which was increasingly interesting and obviously involved a great deal of satisfying effort. It does read as several further chapters to Brian's book and why not.</w:t>
      </w:r>
    </w:p>
    <w:p>
      <w:pPr>
        <w:pStyle w:val="Ecxmsonormal"/>
        <w:rPr/>
      </w:pPr>
      <w:r>
        <w:rPr/>
        <w:t xml:space="preserve">You are quite kind to him. I found some of his incorrect names and spelling mistakes tiresome but like you, did not say so. </w:t>
      </w:r>
    </w:p>
    <w:p>
      <w:pPr>
        <w:pStyle w:val="Ecxmsonormal"/>
        <w:rPr/>
      </w:pPr>
      <w:r>
        <w:rPr/>
        <w:t>My comments are sporadic but first I must say your paragraphs are too long.</w:t>
        <w:br/>
        <w:br/>
        <w:t>I don't really think much more detail of male-on-male sexual relationships in the past will be found now. All that remains, as you indicate, and sometimes evidence are inferences which rarely imply a modern type of homosexuality.</w:t>
        <w:br/>
        <w:br/>
        <w:t>That Florentine record is however quite something.</w:t>
      </w:r>
    </w:p>
    <w:p>
      <w:pPr>
        <w:pStyle w:val="Ecxmsonormal"/>
        <w:rPr/>
      </w:pPr>
      <w:r>
        <w:rPr/>
        <w:t>I don't suppose any sense of Celtic dishonour in declining a homosexual liaison made it past England in the last millennium.</w:t>
        <w:br/>
        <w:br/>
        <w:t>You are right to be critical of Brian's understanding of William O’Brien. He plainly was never a follower of Athol Street publications or in BICO.</w:t>
        <w:br/>
        <w:br/>
        <w:t>"The narrower satisfactions of a gay scene" have now been replaced by those yet narrower of cyber sex. True? </w:t>
      </w:r>
    </w:p>
    <w:p>
      <w:pPr>
        <w:pStyle w:val="Ecxmsonormal"/>
        <w:rPr/>
      </w:pPr>
      <w:r>
        <w:rPr/>
        <w:t>It would be interesting to read the whole Lummock broadsheet. It sounds as if their fate was not good. </w:t>
      </w:r>
    </w:p>
    <w:p>
      <w:pPr>
        <w:pStyle w:val="Ecxmsonormal"/>
        <w:rPr/>
      </w:pPr>
      <w:r>
        <w:rPr/>
        <w:t>Tay Pay sounds a likely candidate. </w:t>
      </w:r>
    </w:p>
    <w:p>
      <w:pPr>
        <w:pStyle w:val="Ecxmsonormal"/>
        <w:rPr/>
      </w:pPr>
      <w:r>
        <w:rPr/>
        <w:t xml:space="preserve">Why is it such a pity if George Russell’s behaviour is now seen as part of the historical record? Indeed is it? </w:t>
      </w:r>
    </w:p>
    <w:p>
      <w:pPr>
        <w:pStyle w:val="Ecxmsonormal"/>
        <w:rPr/>
      </w:pPr>
      <w:r>
        <w:rPr/>
        <w:t>Surely Burgess would have had some knowledge of his activity in this department. And he was into everything else outré. </w:t>
      </w:r>
    </w:p>
    <w:p>
      <w:pPr>
        <w:pStyle w:val="Ecxmsonormal"/>
        <w:rPr/>
      </w:pPr>
      <w:r>
        <w:rPr/>
        <w:t>I like your details on George Moore and especially Edmund Burke.</w:t>
      </w:r>
    </w:p>
    <w:p>
      <w:pPr>
        <w:pStyle w:val="Ecxmsonormal"/>
        <w:rPr/>
      </w:pPr>
      <w:r>
        <w:rPr/>
        <w:t>Your chum</w:t>
      </w:r>
    </w:p>
    <w:p>
      <w:pPr>
        <w:pStyle w:val="Ecxmsonormal"/>
        <w:spacing w:before="280" w:after="280"/>
        <w:rPr/>
      </w:pPr>
      <w:r>
        <w:rPr/>
        <w:t>Jeff</w:t>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conlabeljournalarticle">
    <w:name w:val="iconlabel journalartic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cxmsonormal">
    <w:name w:val="ecx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s.nli.ie/Search/Results?lookfor=&amp;type=AllFields&amp;author=true&amp;filter%5B%5D=personsStr:&quot;S., B.&quot;" TargetMode="External"/><Relationship Id="rId3" Type="http://schemas.openxmlformats.org/officeDocument/2006/relationships/hyperlink" Target="mailto:jeffreydudgeon@hot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6:52:00Z</dcterms:created>
  <dc:creator>ZZZZ</dc:creator>
  <dc:description/>
  <dc:language>en-US</dc:language>
  <cp:lastModifiedBy>zzz</cp:lastModifiedBy>
  <dcterms:modified xsi:type="dcterms:W3CDTF">2013-03-17T16:53:00Z</dcterms:modified>
  <cp:revision>4</cp:revision>
  <dc:subject/>
  <dc:title>My proposal to solve the deficit painlessly would be to charge the public sector 20% more of their salary for their pensions (30% for civil servants who pay nothing presently)</dc:title>
</cp:coreProperties>
</file>