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Times New Roman" w:hAnsi="Times New Roman" w:cs="Times New Roman"/>
          <w:b/>
          <w:b/>
          <w:sz w:val="28"/>
          <w:szCs w:val="28"/>
          <w:u w:val="single"/>
        </w:rPr>
      </w:pPr>
      <w:r>
        <w:rPr>
          <w:rFonts w:cs="Times New Roman" w:ascii="Times New Roman" w:hAnsi="Times New Roman"/>
          <w:b/>
          <w:sz w:val="28"/>
          <w:szCs w:val="28"/>
          <w:u w:val="single"/>
        </w:rPr>
        <w:t>‘</w:t>
      </w:r>
      <w:r>
        <w:rPr>
          <w:rFonts w:cs="Times New Roman" w:ascii="Times New Roman" w:hAnsi="Times New Roman"/>
          <w:b/>
          <w:sz w:val="28"/>
          <w:szCs w:val="28"/>
          <w:u w:val="single"/>
        </w:rPr>
        <w:t>The Rest of Them Behind – Dissident Irish Republicans’ by Connal Parr</w:t>
      </w:r>
    </w:p>
    <w:p>
      <w:pPr>
        <w:pStyle w:val="No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ind w:firstLine="720"/>
        <w:jc w:val="both"/>
        <w:rPr/>
      </w:pPr>
      <w:r>
        <w:rPr>
          <w:rFonts w:cs="Times New Roman" w:ascii="Times New Roman" w:hAnsi="Times New Roman"/>
        </w:rPr>
        <w:t xml:space="preserve">On 3 November 2007 the veteran Provisional IRA republican turned Peace Process advocate Martin Meehan died in his sleep. He was not known to many outside of Northern Ireland, certainly not as well as other former IRA members and Sinn Féin politicians Gerry Adams and Martin McGuiness, both of whom carried his coffin at his funeral. His stamping ground was north Belfast, specifically the Ardoyne, where he was renowned as an uncompromising physical force man who had once spent a night under a manhole cover in an audacious prison escape and had survived several severe beatings.  </w:t>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ehan could never be said to have played a major part in the political rise of Sinn Féin as Adams and McGuinness had. He was not as clever or astute as they were and was more intimately associated with the fight in the streets. But his journey symbolized that of mainstream republicanism, downing arms and moving towards constitutional politics. The night before he died he was searching for explosive devices in his garden and under his car, which he had been tipped off about</w:t>
      </w:r>
      <w:r>
        <w:rPr>
          <w:rFonts w:cs="Times New Roman" w:ascii="Times New Roman" w:hAnsi="Times New Roman"/>
          <w:lang w:eastAsia="en-GB"/>
        </w:rPr>
        <w:t>. For some time he had been in the sights of dissident republicans hostile to</w:t>
      </w:r>
      <w:r>
        <w:rPr>
          <w:rFonts w:cs="Times New Roman" w:ascii="Times New Roman" w:hAnsi="Times New Roman"/>
        </w:rPr>
        <w:t xml:space="preserve"> his support for moves towards the IRA decommissioning its weapons, a </w:t>
      </w:r>
      <w:r>
        <w:rPr>
          <w:rFonts w:cs="Times New Roman" w:ascii="Times New Roman" w:hAnsi="Times New Roman"/>
          <w:i/>
        </w:rPr>
        <w:t>volte-face</w:t>
      </w:r>
      <w:r>
        <w:rPr>
          <w:rFonts w:cs="Times New Roman" w:ascii="Times New Roman" w:hAnsi="Times New Roman"/>
        </w:rPr>
        <w:t xml:space="preserve"> that saw him accept with Sinn Féin the authority and legitimacy of the </w:t>
      </w:r>
      <w:r>
        <w:rPr>
          <w:rFonts w:cs="Times New Roman" w:ascii="Times New Roman" w:hAnsi="Times New Roman"/>
          <w:lang w:eastAsia="en-GB"/>
        </w:rPr>
        <w:t>Police Service of Northern Ireland (PSNI).</w:t>
      </w:r>
    </w:p>
    <w:p>
      <w:pPr>
        <w:pStyle w:val="NoSpacing"/>
        <w:jc w:val="both"/>
        <w:rPr>
          <w:rFonts w:ascii="Times New Roman" w:hAnsi="Times New Roman" w:cs="Times New Roman"/>
          <w:lang w:eastAsia="en-GB"/>
        </w:rPr>
      </w:pPr>
      <w:r>
        <w:rPr>
          <w:rFonts w:eastAsia="Times New Roman" w:cs="Times New Roman" w:ascii="Times New Roman" w:hAnsi="Times New Roman"/>
        </w:rPr>
        <w:t xml:space="preserve">     </w:t>
      </w:r>
      <w:r>
        <w:rPr>
          <w:rFonts w:cs="Times New Roman" w:ascii="Times New Roman" w:hAnsi="Times New Roman"/>
        </w:rPr>
        <w:t>The Real IRA killing in March of t</w:t>
      </w:r>
      <w:r>
        <w:rPr>
          <w:rFonts w:cs="Times New Roman" w:ascii="Times New Roman" w:hAnsi="Times New Roman"/>
          <w:lang w:val="en"/>
        </w:rPr>
        <w:t>wo young British soldiers, Sappers Mark Quinsey of Birmingham and Patrick Azimkar of London outside Antrim’s Massereene Barracks, hours before they were due to depart for active service in Afghanistan, thrust Northern Ireland back into British headlines.</w:t>
      </w:r>
      <w:r>
        <w:rPr>
          <w:rFonts w:cs="Times New Roman" w:ascii="Times New Roman" w:hAnsi="Times New Roman"/>
        </w:rPr>
        <w:t xml:space="preserve"> It is often forgotten that dissident republicans had been intensely active on the English mainland for a period of seventeen months in 2000-1 during a campaign of attacks on London that included the RIRA detonating significant devices in Hammersmith and Ealing and firing a rocket launcher at the MI6 headquarters. </w:t>
      </w:r>
      <w:r>
        <w:rPr>
          <w:rFonts w:cs="Times New Roman" w:ascii="Times New Roman" w:hAnsi="Times New Roman"/>
          <w:lang w:val="en"/>
        </w:rPr>
        <w:t xml:space="preserve"> For people in Northern Ireland the violence of March 2009 brought back the</w:t>
      </w:r>
      <w:r>
        <w:rPr>
          <w:rFonts w:cs="Times New Roman" w:ascii="Times New Roman" w:hAnsi="Times New Roman"/>
        </w:rPr>
        <w:t xml:space="preserve"> familiar feeling of fear in the pit of the stomach and memories of much more violence. To some extent it did; to some extent it never left. </w:t>
      </w:r>
    </w:p>
    <w:p>
      <w:pPr>
        <w:pStyle w:val="NoSpacing"/>
        <w:jc w:val="both"/>
        <w:rPr>
          <w:rFonts w:ascii="Times New Roman" w:hAnsi="Times New Roman" w:cs="Times New Roman"/>
          <w:lang w:eastAsia="en-GB"/>
        </w:rPr>
      </w:pPr>
      <w:r>
        <w:rPr>
          <w:rFonts w:eastAsia="Times New Roman" w:cs="Times New Roman" w:ascii="Times New Roman" w:hAnsi="Times New Roman"/>
          <w:lang w:eastAsia="en-GB"/>
        </w:rPr>
        <w:t xml:space="preserve">     </w:t>
      </w:r>
      <w:r>
        <w:rPr>
          <w:rFonts w:cs="Times New Roman" w:ascii="Times New Roman" w:hAnsi="Times New Roman"/>
        </w:rPr>
        <w:t>Compilations of their activity has shown dissident republicans to be prominent in the last three years, responsible for numerous petrol bombings, punishment beatings, threats, sabotages, and bomb scares (including landmines) across Northern Ireland.</w:t>
      </w:r>
      <w:r>
        <w:rPr>
          <w:rFonts w:cs="Times New Roman" w:ascii="Times New Roman" w:hAnsi="Times New Roman"/>
          <w:lang w:eastAsia="en-GB"/>
        </w:rPr>
        <w:t xml:space="preserve">  </w:t>
      </w:r>
      <w:r>
        <w:rPr>
          <w:rFonts w:cs="Times New Roman" w:ascii="Times New Roman" w:hAnsi="Times New Roman"/>
        </w:rPr>
        <w:t>Since November 2007 there have been eleven attacks on the PSNI – including the May 2008 attack on an off-duty police officer almost killed by a booby-trap bomb under his car - culminating in the murder of Constable Stephen Carroll by the Continuity IRA (CIRA) days after the two British soldiers were shot. His widow Kate spoke of how the slaughter of the two soldiers had alarmed her husband and ‘made him aware. Everybody felt something but he thought all this was over. Obviously not. I can’t believe all this has started up again’</w:t>
      </w:r>
      <w:r>
        <w:rPr>
          <w:rFonts w:cs="Times New Roman" w:ascii="Times New Roman" w:hAnsi="Times New Roman"/>
          <w:lang w:eastAsia="en-GB"/>
        </w:rPr>
        <w:t xml:space="preserve">. Former community leader Matt Thompson confirmed it was ‘just reminiscent of all those bad, bad times. It doesn’t matter what side it comes from, these people don’t have support.’ </w:t>
      </w:r>
    </w:p>
    <w:p>
      <w:pPr>
        <w:pStyle w:val="NoSpacing"/>
        <w:jc w:val="both"/>
        <w:rPr>
          <w:rFonts w:ascii="Times New Roman" w:hAnsi="Times New Roman" w:cs="Times New Roman"/>
          <w:color w:val="444444"/>
        </w:rPr>
      </w:pPr>
      <w:r>
        <w:rPr>
          <w:rFonts w:eastAsia="Times New Roman" w:cs="Times New Roman" w:ascii="Times New Roman" w:hAnsi="Times New Roman"/>
        </w:rPr>
        <w:t xml:space="preserve">     </w:t>
      </w:r>
      <w:r>
        <w:rPr>
          <w:rFonts w:cs="Times New Roman" w:ascii="Times New Roman" w:hAnsi="Times New Roman"/>
        </w:rPr>
        <w:t xml:space="preserve">There was blanket condemnation of the killings. </w:t>
      </w:r>
      <w:r>
        <w:rPr>
          <w:rFonts w:cs="Times New Roman" w:ascii="Times New Roman" w:hAnsi="Times New Roman"/>
          <w:lang w:eastAsia="en-GB"/>
        </w:rPr>
        <w:t xml:space="preserve">The Chief Constable of Northern Ireland Sir Hugh Orde remarked at a press conference that ‘A tiny number of people are determined to drag us back to where nobody wants to be’. Key, however, was to be the republican response. It did not begin promisingly with a guarded </w:t>
      </w:r>
      <w:r>
        <w:rPr>
          <w:rFonts w:cs="Times New Roman" w:ascii="Times New Roman" w:hAnsi="Times New Roman"/>
        </w:rPr>
        <w:t xml:space="preserve">Gerry Adams as cryptic as ever. He still has not admitted – astonishingly - that he was ever in the IRA. Immediately glancing at the republican base he urged the police </w:t>
      </w:r>
      <w:r>
        <w:rPr>
          <w:rFonts w:cs="Times New Roman" w:ascii="Times New Roman" w:hAnsi="Times New Roman"/>
          <w:lang w:eastAsia="en-GB"/>
        </w:rPr>
        <w:t xml:space="preserve">‘to give leadership and to behave at all times in a transparent and accountable manner. The British government has a duty to uphold the new political arrangement and the peace process’ and that </w:t>
      </w:r>
      <w:r>
        <w:rPr>
          <w:rFonts w:cs="Times New Roman" w:ascii="Times New Roman" w:hAnsi="Times New Roman"/>
        </w:rPr>
        <w:t>‘we’re particularly concerned that there will be no knee-jerking.’</w:t>
      </w:r>
      <w:r>
        <w:rPr>
          <w:rFonts w:cs="Times New Roman" w:ascii="Times New Roman" w:hAnsi="Times New Roman"/>
          <w:color w:val="444444"/>
        </w:rPr>
        <w:t xml:space="preserve"> </w:t>
      </w:r>
    </w:p>
    <w:p>
      <w:pPr>
        <w:pStyle w:val="NoSpacing"/>
        <w:jc w:val="both"/>
        <w:rPr>
          <w:rFonts w:ascii="Times New Roman" w:hAnsi="Times New Roman" w:cs="Times New Roman"/>
          <w:lang w:eastAsia="en-GB"/>
        </w:rPr>
      </w:pPr>
      <w:r>
        <w:rPr>
          <w:rFonts w:eastAsia="Times New Roman" w:cs="Times New Roman" w:ascii="Times New Roman" w:hAnsi="Times New Roman"/>
          <w:color w:val="444444"/>
        </w:rPr>
        <w:t xml:space="preserve">     </w:t>
      </w:r>
      <w:r>
        <w:rPr>
          <w:rFonts w:cs="Times New Roman" w:ascii="Times New Roman" w:hAnsi="Times New Roman"/>
          <w:lang w:eastAsia="en-GB"/>
        </w:rPr>
        <w:t xml:space="preserve">Martin McGuinness was more forthright, denouncing the attacks as ‘totally and absolutely wrong. My immediate thoughts are with the families who are suffering at this time and obviously I want to extend my sympathy to them. I was a member of the IRA but that war is over now. The people responsible for last night’s incident are clearly signalling that they want to resume or restart that war. Well, I deny their right to do that.’ But it was what he said on 10 March, when, flanked in an extraordinary scene by Orde and First Minister Peter Robinson, he thundered that the dissidents were ‘traitors to the island of Ireland’ who had ‘betrayed the political desires, hopes and aspirations of all the people who live on this island. ’ </w:t>
      </w:r>
    </w:p>
    <w:p>
      <w:pPr>
        <w:pStyle w:val="NoSpacing"/>
        <w:jc w:val="both"/>
        <w:rPr>
          <w:rFonts w:ascii="Times New Roman" w:hAnsi="Times New Roman" w:cs="Times New Roman"/>
          <w:lang w:eastAsia="en-GB"/>
        </w:rPr>
      </w:pPr>
      <w:r>
        <w:rPr>
          <w:rFonts w:cs="Calibri"/>
          <w:lang w:eastAsia="en-GB"/>
        </w:rPr>
        <w:t xml:space="preserve">     </w:t>
      </w:r>
      <w:r>
        <w:rPr>
          <w:rFonts w:cs="Times New Roman" w:ascii="Times New Roman" w:hAnsi="Times New Roman"/>
          <w:lang w:val="en"/>
        </w:rPr>
        <w:t xml:space="preserve">McGuinness knew well the power of this kind of parlance. It is old republican verse, carrying far more weight in nationalist circles than any kind of moral remonstration, and </w:t>
      </w:r>
      <w:r>
        <w:rPr>
          <w:rFonts w:cs="Times New Roman" w:ascii="Times New Roman" w:hAnsi="Times New Roman"/>
          <w:lang w:eastAsia="en-GB"/>
        </w:rPr>
        <w:t xml:space="preserve">is dangerous language in the Irish republican lexicon. The leader of the SDLP, Mark Durkan, echoed McGuinness’s tone and notion of the gunmen as traitors: ‘Those young people whom the Continuity IRA and the Real IRA are seeking to recruit need to know that the lesson of Monday night is that the real patriots serving the peace of the new Ireland were PC Carroll and his colleagues, not those who brutally murdered.’ By most accounts McGuinness stepped up. Sources in the Democratic Unionist Party (DUP) were impressed and thought it a ‘very powerful moment for Sinn Féin’, while his old political enemy turned fellow ‘Chuckle Brother’ Ian Paisley lauded the ‘unequivocal condemnation and damnation of the terrorists’ and McGuinness’s ‘real leadership’. He continued: ‘My former Deputy will know the import of his words. They were words that no republicans would like to hear about themselves. Clearly they are some people who would want to seek revenge.’ </w:t>
      </w:r>
    </w:p>
    <w:p>
      <w:pPr>
        <w:pStyle w:val="NoSpacing"/>
        <w:jc w:val="both"/>
        <w:rPr>
          <w:rFonts w:ascii="Times New Roman" w:hAnsi="Times New Roman" w:cs="Times New Roman"/>
          <w:lang w:val="en"/>
        </w:rPr>
      </w:pPr>
      <w:r>
        <w:rPr>
          <w:rFonts w:eastAsia="Times New Roman" w:cs="Times New Roman" w:ascii="Times New Roman" w:hAnsi="Times New Roman"/>
          <w:lang w:eastAsia="en-GB"/>
        </w:rPr>
        <w:t xml:space="preserve">     </w:t>
      </w:r>
      <w:r>
        <w:rPr>
          <w:rFonts w:cs="Times New Roman" w:ascii="Times New Roman" w:hAnsi="Times New Roman"/>
          <w:lang w:eastAsia="en-GB"/>
        </w:rPr>
        <w:t>D</w:t>
      </w:r>
      <w:r>
        <w:rPr>
          <w:rFonts w:cs="Times New Roman" w:ascii="Times New Roman" w:hAnsi="Times New Roman"/>
        </w:rPr>
        <w:t>issident operations have mushroomed with the resurrection of devolved government at Stormont in 2007, though the most deadly Real IRA strike remains the 1998 Omagh bomb that claimed the lives of 29 people. Attacks often constitute a protest to</w:t>
      </w:r>
      <w:r>
        <w:rPr>
          <w:rFonts w:cs="Times New Roman" w:ascii="Times New Roman" w:hAnsi="Times New Roman"/>
          <w:b/>
        </w:rPr>
        <w:t xml:space="preserve"> punctuate</w:t>
      </w:r>
      <w:r>
        <w:rPr>
          <w:rFonts w:cs="Times New Roman" w:ascii="Times New Roman" w:hAnsi="Times New Roman"/>
        </w:rPr>
        <w:t xml:space="preserve"> what many people in Northern Ireland consider to be positive political developments, patently aimed at shaking the Executive.</w:t>
      </w:r>
      <w:r>
        <w:rPr>
          <w:rFonts w:cs="Times New Roman" w:ascii="Times New Roman" w:hAnsi="Times New Roman"/>
          <w:lang w:val="en"/>
        </w:rPr>
        <w:t xml:space="preserve"> They receive some encouragement through their </w:t>
      </w:r>
      <w:r>
        <w:rPr>
          <w:rFonts w:cs="Times New Roman" w:ascii="Times New Roman" w:hAnsi="Times New Roman"/>
        </w:rPr>
        <w:t xml:space="preserve">ability as paramilitaries to prosecute anti-social behaviour.  </w:t>
      </w:r>
      <w:r>
        <w:rPr>
          <w:rFonts w:cs="Times New Roman" w:ascii="Times New Roman" w:hAnsi="Times New Roman"/>
          <w:lang w:val="en"/>
        </w:rPr>
        <w:t xml:space="preserve">Such problems are </w:t>
      </w:r>
      <w:r>
        <w:rPr>
          <w:rFonts w:cs="Times New Roman" w:ascii="Times New Roman" w:hAnsi="Times New Roman"/>
          <w:b/>
          <w:lang w:val="en"/>
        </w:rPr>
        <w:t>redolent</w:t>
      </w:r>
      <w:r>
        <w:rPr>
          <w:rFonts w:cs="Times New Roman" w:ascii="Times New Roman" w:hAnsi="Times New Roman"/>
          <w:lang w:val="en"/>
        </w:rPr>
        <w:t xml:space="preserve"> in every major British town and city from London to Glasgow, but because Northern Ireland has historically encompassed groups willing to physically restrain criminal activities in the past, remnants of this function persist. </w:t>
      </w:r>
    </w:p>
    <w:p>
      <w:pPr>
        <w:pStyle w:val="NoSpacing"/>
        <w:jc w:val="both"/>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 xml:space="preserve">The perception is accentuated by the appearance that the PSNI are in some way unable to deal with anti-social behaviour. Lenient prison sentences see trouble-makers out on the streets with </w:t>
      </w:r>
      <w:r>
        <w:rPr>
          <w:rFonts w:cs="Times New Roman" w:ascii="Times New Roman" w:hAnsi="Times New Roman"/>
          <w:b/>
          <w:lang w:val="en"/>
        </w:rPr>
        <w:t>alacrity</w:t>
      </w:r>
      <w:r>
        <w:rPr>
          <w:rFonts w:cs="Times New Roman" w:ascii="Times New Roman" w:hAnsi="Times New Roman"/>
          <w:lang w:val="en"/>
        </w:rPr>
        <w:t>, so it seems convenient for both Protestant and Catholic working class communities to allow vestiges of the paramilitaries to ‘get things done’ and physically put the criminals and drug lords out of business often with bullets through their knee caps. Jim Auld, a former republican prisoner and promoter of Community Restorative Justice Ireland, an organization founded in the 1990s in response to punishment shootings argues ‘The dissident republican groups want to show they’re invaluable to the community. In overall terms these groups have very minimal support. But if they are seen to be dealing with persistent offenders who’re engaging in anti-social activities, the community sees that and by and large will support it.’</w:t>
      </w:r>
    </w:p>
    <w:p>
      <w:pPr>
        <w:pStyle w:val="NoSpacing"/>
        <w:jc w:val="both"/>
        <w:rPr>
          <w:rFonts w:ascii="Times New Roman" w:hAnsi="Times New Roman" w:cs="Times New Roman"/>
          <w:lang w:val="en"/>
        </w:rPr>
      </w:pPr>
      <w:r>
        <w:rPr>
          <w:rFonts w:eastAsia="Times New Roman" w:cs="Times New Roman" w:ascii="Times New Roman" w:hAnsi="Times New Roman"/>
          <w:lang w:val="en"/>
        </w:rPr>
        <w:t xml:space="preserve">     </w:t>
      </w:r>
      <w:r>
        <w:rPr>
          <w:rFonts w:cs="Times New Roman" w:ascii="Times New Roman" w:hAnsi="Times New Roman"/>
          <w:lang w:val="en"/>
        </w:rPr>
        <w:t xml:space="preserve">As if to crown the tumult of the month, on 30 March 2009 there were more than a dozen hijackings in Belfast by dissident republicans bringing the city to a standstill. </w:t>
      </w:r>
      <w:r>
        <w:rPr>
          <w:rFonts w:cs="Times New Roman" w:ascii="Times New Roman" w:hAnsi="Times New Roman"/>
        </w:rPr>
        <w:t xml:space="preserve">If you were in Belfast that day it was a frightening place to be, with reports of a man being doused in petrol and multiple hoax bomb alerts across the city. There were also incidents in towns such as Lurgan where dissidents are known to have pockets of support. As so often the seriousness of the incidents was deliberately downplayed in the </w:t>
      </w:r>
      <w:r>
        <w:rPr>
          <w:rFonts w:cs="Times New Roman" w:ascii="Times New Roman" w:hAnsi="Times New Roman"/>
          <w:b/>
        </w:rPr>
        <w:t>news-media</w:t>
      </w:r>
      <w:r>
        <w:rPr>
          <w:rFonts w:cs="Times New Roman" w:ascii="Times New Roman" w:hAnsi="Times New Roman"/>
        </w:rPr>
        <w:t xml:space="preserve"> to draw sustenance and publicity away from the activity. Trouble began in the Ardoyne, north Belfast, at 3pm when two men entered the home of an elderly lady and seized the keys to a lorry which they crashed into the gates of the Holy Cross Church on the Crumlin Road and then set ablaze. Almost all hijacked vehicles were abandoned outside police stations and set on fire as a warning. Recently former Provisional IRA personnel announced the organization had lost control of the Ardoyne area.</w:t>
      </w:r>
    </w:p>
    <w:p>
      <w:pPr>
        <w:pStyle w:val="NoSpacing"/>
        <w:jc w:val="both"/>
        <w:rPr/>
      </w:pPr>
      <w:r>
        <w:rPr>
          <w:rFonts w:eastAsia="Times New Roman" w:cs="Times New Roman" w:ascii="Times New Roman" w:hAnsi="Times New Roman"/>
        </w:rPr>
        <w:t xml:space="preserve">     </w:t>
      </w:r>
      <w:r>
        <w:rPr>
          <w:rFonts w:cs="Times New Roman" w:ascii="Times New Roman" w:hAnsi="Times New Roman"/>
        </w:rPr>
        <w:t xml:space="preserve">In prosperous times affluence and jobs nullify disenchantment, but the economic downturn has unquestionably boosted the capacity of the dissidents to recruit from what the Loyalist Billy Mitchell once termed ‘the working class, the workless class, and the underclass’, in particular among the young in deprived areas. An </w:t>
      </w:r>
      <w:r>
        <w:rPr>
          <w:rFonts w:cs="Times New Roman" w:ascii="Times New Roman" w:hAnsi="Times New Roman"/>
          <w:lang w:eastAsia="en-GB"/>
        </w:rPr>
        <w:t>18 year</w:t>
      </w:r>
      <w:r>
        <w:rPr>
          <w:rFonts w:cs="Times New Roman" w:ascii="Times New Roman" w:hAnsi="Times New Roman"/>
        </w:rPr>
        <w:t>-</w:t>
      </w:r>
      <w:r>
        <w:rPr>
          <w:rFonts w:cs="Times New Roman" w:ascii="Times New Roman" w:hAnsi="Times New Roman"/>
          <w:lang w:eastAsia="en-GB"/>
        </w:rPr>
        <w:t xml:space="preserve">old Catholic man from a working class </w:t>
      </w:r>
      <w:r>
        <w:rPr>
          <w:rFonts w:cs="Times New Roman" w:ascii="Times New Roman" w:hAnsi="Times New Roman"/>
        </w:rPr>
        <w:t>community</w:t>
      </w:r>
      <w:r>
        <w:rPr>
          <w:rFonts w:cs="Times New Roman" w:ascii="Times New Roman" w:hAnsi="Times New Roman"/>
          <w:lang w:eastAsia="en-GB"/>
        </w:rPr>
        <w:t xml:space="preserve"> in North Belfast believes most ‘don’t want to go back to it’ but that some would because ‘They are on the brew (dole). They have nothing really to do. They can’t be bothered going out to find a job or nothing, so that’s what would start them up again.’ </w:t>
      </w:r>
      <w:r>
        <w:rPr>
          <w:rFonts w:cs="Times New Roman" w:ascii="Times New Roman" w:hAnsi="Times New Roman"/>
        </w:rPr>
        <w:t>Richard English, of Queen’s University Belfast and an expert on Irish republicanism, concurs with the importance of looking at ‘the ages involved: for a time Omagh helped kill off dissident violence. But someone aged 18 now was too young for that Omagh effect to have much impact.’</w:t>
      </w:r>
    </w:p>
    <w:p>
      <w:pPr>
        <w:pStyle w:val="NoSpacing"/>
        <w:jc w:val="both"/>
        <w:rPr/>
      </w:pPr>
      <w:r>
        <w:rPr>
          <w:rFonts w:eastAsia="Times New Roman" w:cs="Times New Roman" w:ascii="Times New Roman" w:hAnsi="Times New Roman"/>
          <w:lang w:eastAsia="en-GB"/>
        </w:rPr>
        <w:t xml:space="preserve">    </w:t>
      </w:r>
      <w:r>
        <w:rPr>
          <w:rFonts w:cs="Times New Roman" w:ascii="Times New Roman" w:hAnsi="Times New Roman"/>
          <w:lang w:eastAsia="en-GB"/>
        </w:rPr>
        <w:t xml:space="preserve">However, the activist and writer Jeff Dudgeon points out ‘I noticed in the recent video of dissident republicans training somewhere (perhaps South Armagh) all the men depicted in the hills were masked but it was plain that all were in their thirties or older which says something about their core membership.’ This chimes with the experience of a West Belfast driver whose van was hijacked on 31 March, following the spate of hijackings the previous day. He remembered that the hijackers were not youths but in their late-thirties or forties with ‘scarves and hoodies on which made me think they were jokers – then you see a firearm and realize it wasn’t a joke.’     </w:t>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nother source refers to possible British security service infiltration so that ‘other agendas maybe served’. This may account for the fact that no-one has yet to be successfully prosecuted for the Omagh bombing. The source feels strongly that British security forces have their own people inside the groupings. He reveals that dissidents ‘were treated in a take it or leave it way by Sinn Fein and were not accommodated’ for ‘asking the impossible’ as ‘you usually don’t dialogue when you are killing people.’ He highlights that criminal accusations are exaggerated to undermine their already limited credibility. </w:t>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netheless the stark criminality of dissident republicans cannot be underestimated, with gangs often making use of political monikers as cover for personal dividend. The organisation sponsored to survey dissident activity, t</w:t>
      </w:r>
      <w:r>
        <w:rPr>
          <w:rFonts w:cs="Times New Roman" w:ascii="Times New Roman" w:hAnsi="Times New Roman"/>
          <w:lang w:eastAsia="en-GB"/>
        </w:rPr>
        <w:t xml:space="preserve">he Independent Monitoring Commission (IMC) recently noted that dissidents were ‘heavily engaged’ in a range of crime including ‘drug dealing, robbery (including “tiger” kidnapping), extortion and offences to defraud the UK and Irish Exchequers through smuggling and fuel laundering.’ In the strangest case a new group known as the Irish Republican Liberation Army (IRLA) emerged, which got together with Loyalist paramilitaries to form ‘essentially a group of criminals operating under a republican banner’, and in January 2008 newspapers reported Loyalist drug dealers with links to the UDA supplying weapons to republican dissident groups, including guns used in the murder attempts on police. </w:t>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decision of the dissidents not to attempt to run a candidate – most likely to have been Colin Duffy from Lurgan, recently arrested in connection with the killing of Constable Carroll – in the European elections illustrates they are not as unintelligent as so many of them seem. Such a candidate would be crushed at the polls by both nationalist and Unionist parties. By denying their involvement they are withdrawing the likelihood that they will be democratically defeated and thus can continue to peddle the spurious assertion that Northern Ireland’s democratic institutions have ‘no legitimacy’. </w:t>
      </w:r>
      <w:r>
        <w:rPr>
          <w:rFonts w:cs="Times New Roman" w:ascii="Times New Roman" w:hAnsi="Times New Roman"/>
          <w:lang w:eastAsia="en-GB"/>
        </w:rPr>
        <w:t>Orde dismissed their attempts ‘to gain any political foothold through</w:t>
      </w:r>
      <w:r>
        <w:rPr>
          <w:lang w:eastAsia="en-GB"/>
        </w:rPr>
        <w:t xml:space="preserve"> </w:t>
      </w:r>
      <w:r>
        <w:rPr>
          <w:rFonts w:cs="Times New Roman" w:ascii="Times New Roman" w:hAnsi="Times New Roman"/>
          <w:lang w:eastAsia="en-GB"/>
        </w:rPr>
        <w:t>elections’ when ‘they are wiped out by decent politicians committed to moving Northern Ireland forward’, and estimated their numbers as little as 300.</w:t>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republican voice of dissent - in terms of the genuine meaning of the word dubiously appropriated - is Anthony McIntyre, a former ‘Blanket’ protestor and Provisional IRA member. He is a scathing critic of the Sinn Féin leadership but has also made his revulsion of political violence clear (‘Army Councils only ever lead us to despair or disaster’), which poses the Sinn Féin ‘lie machine’ problems as they cannot label him a Real IRA sympathiser. To use his own phrase he ‘dislikes the peace process but not the peace.’ McIntyre’s case is hard to refute: it is that the current ‘gains’ of the Adams-McGuinness leadership through the Good Friday Agreement amount to ‘a less substantive deal’ than was secured by the constitutional nationalists and Labour men of the SDLP in 1974 in the form of the Sunningdale power sharing Executive. </w:t>
      </w:r>
    </w:p>
    <w:p>
      <w:pPr>
        <w:pStyle w:val="NoSpacing"/>
        <w:jc w:val="both"/>
        <w:rPr>
          <w:rFonts w:ascii="Times New Roman" w:hAnsi="Times New Roman" w:cs="Times New Roman"/>
          <w:color w:val="444444"/>
        </w:rPr>
      </w:pPr>
      <w:r>
        <w:rPr>
          <w:rFonts w:eastAsia="Times New Roman" w:cs="Times New Roman" w:ascii="Times New Roman" w:hAnsi="Times New Roman"/>
        </w:rPr>
        <w:t xml:space="preserve">     </w:t>
      </w:r>
      <w:r>
        <w:rPr>
          <w:rFonts w:cs="Times New Roman" w:ascii="Times New Roman" w:hAnsi="Times New Roman"/>
        </w:rPr>
        <w:t>This serves ‘acknowledgment not only that the war is over but that the British won it’, recalling the observation of a former adviser to David Trimble, (now Lord) Paul Bew that ‘The Unionists have won – they just don’t know it yet’. McIntyre asks the hard questions and queries ‘the usefulness or purpose of the IRA campaign post-1974. Morally, how justified was armed opposition to a partition that Republicans now accept has a democratic validity?’ Jeff Dudgeon agrees: ‘The big argument-winner for the dissidents is asking the question what was all the dying and killing about for 40 years, if all we got was Stormont?’ Sinn Féin has demonized its own once venerated tradition.</w:t>
      </w:r>
    </w:p>
    <w:p>
      <w:pPr>
        <w:pStyle w:val="NoSpacing"/>
        <w:jc w:val="both"/>
        <w:rPr>
          <w:rFonts w:ascii="Times New Roman" w:hAnsi="Times New Roman" w:cs="Times New Roman"/>
        </w:rPr>
      </w:pPr>
      <w:r>
        <w:rPr>
          <w:rFonts w:eastAsia="Times New Roman" w:cs="Times New Roman" w:ascii="Times New Roman" w:hAnsi="Times New Roman"/>
          <w:color w:val="444444"/>
        </w:rPr>
        <w:t xml:space="preserve">     </w:t>
      </w:r>
      <w:r>
        <w:rPr>
          <w:rFonts w:cs="Times New Roman" w:ascii="Times New Roman" w:hAnsi="Times New Roman"/>
        </w:rPr>
        <w:t xml:space="preserve">McIntyre pinpoints the rise of dissident republicanism to the controlling nature of the Sinn Féin leadership clique that has ‘marginalized’ those ‘that sustained it during the hard times’ to join ‘the nationalist middle class’. He believes republican activists can mould party strategy and policy ‘the same way that a cow shapes the journey of the train it watches from a field’ and subsequently many have peeled off to an even more unreconstructed extreme. Of course Sinn Féin’s internal discipline is in many ways one of its principal assets generating enormous electoral gains, but the accompanying upshot of disillusionment in the republican base is the emission of barren rebels who have essentially worked out that the Party has achieved relatively little bar the materialistic gains made by individual members in the leadership vanguard. </w:t>
      </w:r>
    </w:p>
    <w:p>
      <w:pPr>
        <w:pStyle w:val="NoSpacing"/>
        <w:jc w:val="both"/>
        <w:rPr>
          <w:rFonts w:ascii="Times New Roman" w:hAnsi="Times New Roman" w:cs="Times New Roman"/>
          <w:color w:val="444444"/>
        </w:rPr>
      </w:pPr>
      <w:r>
        <w:rPr>
          <w:rFonts w:eastAsia="Times New Roman" w:cs="Times New Roman" w:ascii="Times New Roman" w:hAnsi="Times New Roman"/>
        </w:rPr>
        <w:t xml:space="preserve">     </w:t>
      </w:r>
      <w:r>
        <w:rPr>
          <w:rFonts w:cs="Times New Roman" w:ascii="Times New Roman" w:hAnsi="Times New Roman"/>
        </w:rPr>
        <w:t>Another former Provisional IRA commander, the late Brendan Hughes (known as ‘The Dark’), told McIntyre the main beneficiaries of the conflict were ‘those who have big houses and guaranteed incomes. Of course it was worth it for them. A few Republicans have slotted themselves into comfortable positions and left the rest of us behind’. Hughes despaired, ‘Have we agreed to the</w:t>
      </w:r>
      <w:r>
        <w:rPr/>
        <w:t xml:space="preserve"> </w:t>
      </w:r>
      <w:r>
        <w:rPr>
          <w:rFonts w:cs="Times New Roman" w:ascii="Times New Roman" w:hAnsi="Times New Roman"/>
        </w:rPr>
        <w:t xml:space="preserve">British staying in the six counties? The only advantage is that unionism has changed. The landed gentry has been smashed but only because of the war, not the Good Friday Agreement. Overall, the facade has been cleaned up but the bone structure remains the same. The state we set out to smash still exists.’ This echoes the views of a dissident republican who reveals ‘I did not leave the Provos because they gave up the war. I left because they gave up republicanism.’ </w:t>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eastAsia="en-GB"/>
        </w:rPr>
        <w:t>To some extent dissident republicanism is still a nascent phenomenon and the dust has not entirely settled. Dudgeon believes ‘Dissident banditry and criminal activity will take decades to die away. It has been periodic for centuries’. He chillingly predicts that ‘to gain any popular support the dissidents will have to start being sectarian’ and believes, with some justification, that Sinn Féin plays its part in fuelling dissident violence - notwithstanding McGuinness’s ferocious denunciation - with ‘the constant reinforcing of rage among youngsters with its incessant victimology that will create in possibly a short time a new generation of young enragés. If you talk to or rather argue with any Sinn Féin person these days they can rapidly descend into apoplexy or cold hate.’</w:t>
      </w:r>
      <w:r>
        <w:rPr>
          <w:rFonts w:cs="Times New Roman" w:ascii="Times New Roman" w:hAnsi="Times New Roman"/>
        </w:rPr>
        <w:t xml:space="preserve"> </w:t>
      </w:r>
    </w:p>
    <w:p>
      <w:pPr>
        <w:pStyle w:val="No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ichard English assesses ‘the challenge of dissident republicanism was always likely to become more pressing as the millenarian hopes of the Provos became replaced by the rather more dull and quotidian business of mature politics year by year, Martin McGuinness answering questions in parliamentary debate rather than having people try to kill those who took part in parliamentary politics.’ Despite the dormancy of the organisation</w:t>
      </w:r>
      <w:r>
        <w:rPr>
          <w:rFonts w:cs="Times New Roman" w:ascii="Times New Roman" w:hAnsi="Times New Roman"/>
          <w:color w:val="444444"/>
        </w:rPr>
        <w:t xml:space="preserve"> t</w:t>
      </w:r>
      <w:r>
        <w:rPr>
          <w:rFonts w:cs="Times New Roman" w:ascii="Times New Roman" w:hAnsi="Times New Roman"/>
        </w:rPr>
        <w:t xml:space="preserve">here are rumours that traces of the Provisional IRA Army Council, now clear of terrorist and criminal marks, are compiling their own dossier on the dissidents’ activities and members, and that this information has yet to be passed to the police. </w:t>
      </w:r>
    </w:p>
    <w:p>
      <w:pPr>
        <w:pStyle w:val="NoSpacing"/>
        <w:jc w:val="both"/>
        <w:rPr>
          <w:rFonts w:ascii="Times New Roman" w:hAnsi="Times New Roman" w:cs="Times New Roman"/>
        </w:rPr>
      </w:pPr>
      <w:r>
        <w:rPr>
          <w:rFonts w:eastAsia="Times New Roman" w:cs="Times New Roman" w:ascii="Times New Roman" w:hAnsi="Times New Roman"/>
          <w:lang w:eastAsia="en-GB"/>
        </w:rPr>
        <w:t xml:space="preserve">     </w:t>
      </w:r>
      <w:r>
        <w:rPr>
          <w:rFonts w:cs="Times New Roman" w:ascii="Times New Roman" w:hAnsi="Times New Roman"/>
        </w:rPr>
        <w:t xml:space="preserve">The violence of dissident republicanism is a black hole representing a debilitating cycle of relentless conflict and dearth of dialogue. Their manoeuvres are thrashes in the dark. But the power of the dissidents lies in their powerlessness. Unlike the Provisional IRA, who could always be called into a negotiation room somewhere in the verdant Irish countryside, which always contained individuals that the British government ‘could do business with’ alongside the hardliners, the dissidents are capable of anything precisely because they have so little to lose. </w:t>
      </w:r>
    </w:p>
    <w:p>
      <w:pPr>
        <w:pStyle w:val="NoSpacing"/>
        <w:jc w:val="both"/>
        <w:rPr/>
      </w:pPr>
      <w:r>
        <w:rPr>
          <w:rFonts w:eastAsia="Times New Roman" w:cs="Times New Roman" w:ascii="Times New Roman" w:hAnsi="Times New Roman"/>
        </w:rPr>
        <w:t xml:space="preserve">     </w:t>
      </w:r>
      <w:r>
        <w:rPr>
          <w:rFonts w:cs="Times New Roman" w:ascii="Times New Roman" w:hAnsi="Times New Roman"/>
        </w:rPr>
        <w:t>Chief Constable Orde identified this syndrome in November 2008: ‘They are disorganized. That doesn’t make them any less dangerous, in a way it makes them more dangerous. I think they are capitalizing currently on the political stalemate and they see that as an opportunity to recruit. The sort of people they are recruiting are the next generation, the disenfranchised, the marginalized. These are not ordinary, mainstream young people, these are people who are right on the edge of society anyway, who are vulnerable to an approach and more vulnerable when you have nothing going on in terms of the world moving on as one would hope. So I think that gives them more potential.’</w:t>
      </w:r>
      <w:r>
        <w:rPr>
          <w:rFonts w:cs="Times New Roman" w:ascii="Times New Roman" w:hAnsi="Times New Roman"/>
          <w:lang w:eastAsia="en-GB"/>
        </w:rPr>
        <w:t xml:space="preserve"> </w:t>
      </w:r>
      <w:r>
        <w:rPr>
          <w:rFonts w:cs="Times New Roman" w:ascii="Times New Roman" w:hAnsi="Times New Roman"/>
        </w:rPr>
        <w:t xml:space="preserve">A security source claims they ‘knew these killers were planning something big but the problem is that there was nothing specific – they could have stuck anywhere’.     </w:t>
      </w:r>
    </w:p>
    <w:p>
      <w:pPr>
        <w:pStyle w:val="NoSpacing"/>
        <w:jc w:val="both"/>
        <w:rPr/>
      </w:pPr>
      <w:r>
        <w:rPr>
          <w:rFonts w:eastAsia="Times New Roman" w:cs="Times New Roman" w:ascii="Times New Roman" w:hAnsi="Times New Roman"/>
          <w:lang w:eastAsia="en-GB"/>
        </w:rPr>
        <w:t xml:space="preserve">     </w:t>
      </w:r>
      <w:r>
        <w:rPr>
          <w:rFonts w:cs="Times New Roman" w:ascii="Times New Roman" w:hAnsi="Times New Roman"/>
        </w:rPr>
        <w:t>Sources close to the Real IRA indicate something significant is being planned to follow the March</w:t>
      </w:r>
      <w:r>
        <w:rPr/>
        <w:t xml:space="preserve"> </w:t>
      </w:r>
      <w:r>
        <w:rPr>
          <w:rFonts w:cs="Times New Roman" w:ascii="Times New Roman" w:hAnsi="Times New Roman"/>
        </w:rPr>
        <w:t>murders. It is unlikely to be an operation in London, though the most recent Real IRA statement does not rule this out. But the dissidents simply lack the scope and organisation for such an assault, and the UK mainland is well-prepared for terrorist attacks with the threat of Islamic fundamentalism. It is worth mentioning however that dissident republicans are closer to Islamic extremists than even their forerunners in the republican movement, with goals as far-fetched in their own way as restoring the Seventh Caliphate and sharing much of the same pure intransigence. More probable is a local high-profile assassination attempt. Of course the PSNI has been warning Sinn Féiners such as the aforementioned Martin Meehan of threats on their lives for the past few years, so while this is not a novel threat it is not an idle one either.</w:t>
      </w:r>
      <w:r>
        <w:rPr/>
        <w:t xml:space="preserve"> </w:t>
      </w:r>
    </w:p>
    <w:p>
      <w:pPr>
        <w:pStyle w:val="NoSpacing"/>
        <w:jc w:val="both"/>
        <w:rPr/>
      </w:pPr>
      <w:r>
        <w:rPr>
          <w:rFonts w:eastAsia="Times New Roman" w:cs="Times New Roman" w:ascii="Times New Roman" w:hAnsi="Times New Roman"/>
        </w:rPr>
        <w:t xml:space="preserve">     </w:t>
      </w:r>
      <w:r>
        <w:rPr>
          <w:rFonts w:cs="Times New Roman" w:ascii="Times New Roman" w:hAnsi="Times New Roman"/>
        </w:rPr>
        <w:t>Some called McGuinness’s castigation of the dissidents his ‘</w:t>
      </w:r>
      <w:r>
        <w:rPr>
          <w:rFonts w:cs="Times New Roman" w:ascii="Times New Roman" w:hAnsi="Times New Roman"/>
          <w:lang w:eastAsia="en-GB"/>
        </w:rPr>
        <w:t>de Valera moment’, in reference to the Irish Taoiseach Éamon de Valera renouncing his physical force past and training the security powers of the Irish Free State on his former IRA comrades in the late-1930s and early ‘40s. Irish political life always displays a dichotomy. The other, more familiar side of the same coin was Michael Collins</w:t>
      </w:r>
      <w:r>
        <w:rPr>
          <w:rFonts w:cs="Times New Roman" w:ascii="Times New Roman" w:hAnsi="Times New Roman"/>
        </w:rPr>
        <w:t xml:space="preserve">, the architect of the IRA’s successful campaign in the War of Independence who signed the Anglo-Irish Treaty in 1921 partitioning the island. Collins turned to the Lord Birkenhead after signing the document and remarked ‘I may have signed my actual death warrant’. Collins was assassinated within a year. It is hoped that </w:t>
      </w:r>
      <w:r>
        <w:rPr>
          <w:rFonts w:cs="Times New Roman" w:ascii="Times New Roman" w:hAnsi="Times New Roman"/>
          <w:lang w:eastAsia="en-GB"/>
        </w:rPr>
        <w:t>McGuinness’s fulmination of dissident republicanism will not seal him the same fate</w:t>
      </w:r>
      <w:r>
        <w:rPr>
          <w:rFonts w:cs="Times New Roman" w:ascii="Times New Roman" w:hAnsi="Times New Roman"/>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cmsonormal">
    <w:name w:val="ec_msonormal"/>
    <w:basedOn w:val="Normal"/>
    <w:qFormat/>
    <w:pPr>
      <w:spacing w:lineRule="auto" w:line="240" w:before="0" w:after="324"/>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6:20:00Z</dcterms:created>
  <dc:creator>Connal Parr</dc:creator>
  <dc:description/>
  <cp:keywords/>
  <dc:language>en-US</dc:language>
  <cp:lastModifiedBy>ZZZZ</cp:lastModifiedBy>
  <dcterms:modified xsi:type="dcterms:W3CDTF">2009-06-22T19:49:00Z</dcterms:modified>
  <cp:revision>5</cp:revision>
  <dc:subject/>
  <dc:title/>
</cp:coreProperties>
</file>