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kern w:val="2"/>
          <w:sz w:val="48"/>
          <w:szCs w:val="48"/>
        </w:rPr>
      </w:pPr>
      <w:r>
        <w:rPr>
          <w:b/>
          <w:bCs/>
          <w:kern w:val="2"/>
          <w:sz w:val="48"/>
          <w:szCs w:val="48"/>
        </w:rPr>
        <w:t xml:space="preserve">Rejoining the Commonwealth club? C'mon it'll be great sport </w:t>
      </w:r>
    </w:p>
    <w:p>
      <w:pPr>
        <w:pStyle w:val="Normal"/>
        <w:numPr>
          <w:ilvl w:val="0"/>
          <w:numId w:val="0"/>
        </w:numPr>
        <w:spacing w:before="280" w:after="280"/>
        <w:outlineLvl w:val="1"/>
        <w:rPr>
          <w:b/>
          <w:b/>
          <w:bCs/>
          <w:sz w:val="36"/>
          <w:szCs w:val="36"/>
        </w:rPr>
      </w:pPr>
      <w:r>
        <w:rPr>
          <w:b/>
          <w:bCs/>
          <w:sz w:val="36"/>
          <w:szCs w:val="36"/>
        </w:rPr>
        <w:t xml:space="preserve">Forging international links is a no-brainer, says Eamon Delaney -- after all we're essentially British </w:t>
      </w:r>
    </w:p>
    <w:p>
      <w:pPr>
        <w:pStyle w:val="Normal"/>
        <w:spacing w:before="280" w:after="280"/>
        <w:rPr>
          <w:b/>
          <w:b/>
          <w:bCs/>
          <w:sz w:val="36"/>
          <w:szCs w:val="36"/>
        </w:rPr>
      </w:pPr>
      <w:r>
        <w:rPr>
          <w:b/>
          <w:bCs/>
          <w:sz w:val="36"/>
          <w:szCs w:val="36"/>
        </w:rPr>
      </w:r>
    </w:p>
    <w:p>
      <w:pPr>
        <w:pStyle w:val="Normal"/>
        <w:spacing w:before="280" w:after="280"/>
        <w:rPr/>
      </w:pPr>
      <w:r>
        <w:rPr/>
        <w:t>Sunday May 23 2010</w:t>
      </w:r>
    </w:p>
    <w:p>
      <w:pPr>
        <w:pStyle w:val="Normal"/>
        <w:spacing w:before="280" w:after="280"/>
        <w:rPr/>
      </w:pPr>
      <w:r>
        <w:rPr/>
        <w:t xml:space="preserve">Last week, a book about Ireland and the Commonwealth was launched in Dublin by the Reform Group, a plucky organisation which argues that Ireland should join, or rather rejoin, that ex-colonial club. The book was launched in Royal Irish Academy (RIA), an appropriate setting, but for more reasons than its title. Far from being some dessicated Anglo-Irish institution, the RIA is at the forefront of showcasing modern Irish writing and political history (its most recent books were on de Valera and Sean Lemass). So, in a sense, it marries the twin poles of Irish culture in a way that the Reform Group wants to do politically. </w:t>
      </w:r>
    </w:p>
    <w:p>
      <w:pPr>
        <w:pStyle w:val="Normal"/>
        <w:spacing w:before="280" w:after="280"/>
        <w:rPr/>
      </w:pPr>
      <w:r>
        <w:rPr/>
        <w:t>The Reform Group will probably be ridiculed for their suggestion and it is hard to have a rational discussion on the topic, without bar-stool nationalists getting roused. But for many others it's a no-brainer: Ireland has never been as harmoniously close as to the UK as it is now, and we should never have left the loose association of the Commonwealth, especially since we helped to design the actual thing with Kevin O'Higgins, way back after our independence -- and in tandem with it.</w:t>
      </w:r>
    </w:p>
    <w:p>
      <w:pPr>
        <w:pStyle w:val="Normal"/>
        <w:spacing w:before="280" w:after="280"/>
        <w:rPr/>
      </w:pPr>
      <w:r>
        <w:rPr/>
        <w:t>After all, what is wrong with being members of another club? There are big cultural and sporting gains to be made from joining such a wide and varied international fraternity. It wouldn't diminish our sovereignty or status as a Republic in any way. In fact, the very opposite: it would be a mark of our confidence and maturity as an independent evolved state, no longer at odds with our bigger neighbour. Anyway, Sinn Fein is in government in the North and happily working in part of the actual United Kingdom, so let's not pay attention to their gusty party brethren down here getting angry about a harmless link to the Commonwealth! We may as well stop sending our rugby players to play with Irish and British Lions.</w:t>
      </w:r>
    </w:p>
    <w:p>
      <w:pPr>
        <w:pStyle w:val="Normal"/>
        <w:spacing w:before="280" w:after="280"/>
        <w:rPr/>
      </w:pPr>
      <w:r>
        <w:rPr/>
        <w:t xml:space="preserve">Rejoining the Commonwealth would in fact help to bridge the gulf of partition which has actually grown since the peace process. This is a serious point rarely made of late: the way in which the two parts of Ireland have grown apart in the last 10 years. Remember all that John Hume talk about an 'agreed Ireland' and 'north-south bodies'? The fact is that the division between us has deepened: due to the distraction of economics down here and the internalisation of the former conflict up there. So how about rebuilding the link in a benign, constructive way rather than the aggressive overtures we used to make, like the territorial claims of Articles 2 and 3 and those table-thumping demands for a 'united Ireland -- at once please.' </w:t>
      </w:r>
    </w:p>
    <w:p>
      <w:pPr>
        <w:pStyle w:val="Normal"/>
        <w:spacing w:before="280" w:after="280"/>
        <w:rPr/>
      </w:pPr>
      <w:r>
        <w:rPr/>
        <w:t xml:space="preserve">Also, and here's the really provocative bit, we are, in cultural terms, essentially British anyway and have become more so. The Gaelic Ireland aspect of our character is now much diminished, and the Catholic aspect even more so, and we are more than ever in the cultural ambit of the UK. I would go further here: parts of suburban Dublin are indistinguishable from Manchester or Liverpool. People follow English football teams, read English newspapers and watch English TV. So, what's the difference? And why not acknowledge it? And much of the rest of the country is similar. Parts of our larger urban areas are a mix of New Jersey and Essex -- mostly the latter. </w:t>
      </w:r>
    </w:p>
    <w:p>
      <w:pPr>
        <w:pStyle w:val="Normal"/>
        <w:spacing w:before="280" w:after="280"/>
        <w:rPr/>
      </w:pPr>
      <w:r>
        <w:rPr/>
        <w:t xml:space="preserve">This is not just a cultural common space. Its also exists on a practical level. There has long been for example, </w:t>
      </w:r>
    </w:p>
    <w:p>
      <w:pPr>
        <w:pStyle w:val="Normal"/>
        <w:spacing w:before="280" w:after="280"/>
        <w:rPr/>
      </w:pPr>
      <w:r>
        <w:rPr/>
        <w:t xml:space="preserve">a Common Travel Area between Ireland and the UK which means passports are not required (the post 9/11 security culture has changed some of this). </w:t>
      </w:r>
    </w:p>
    <w:p>
      <w:pPr>
        <w:pStyle w:val="Normal"/>
        <w:spacing w:before="280" w:after="280"/>
        <w:rPr/>
      </w:pPr>
      <w:r>
        <w:rPr/>
        <w:t xml:space="preserve">This is important, and gives easy passage to the millions of English people who claim Irish descent or have blood ties to our denuded island. We allow citizens of what is strictly speaking one part of the UK (Northern Ireland) to hold Irish passports. All well and good. Indeed, when Northern Ireland qualified for the World Cup in 1982 in Spain, the Irish Government cheekily opened a special consulate to assist visiting Northern Irish football fans. But the revelation was that the consulate was instead besieged by English and Scottish football fans who'd lost their Irish passports! The sort of lads who might have followed those icons of English rock, who define a particular type of Englishness, such as The Smiths and Oasis -- almost all of whom have Irish parents. </w:t>
      </w:r>
    </w:p>
    <w:p>
      <w:pPr>
        <w:pStyle w:val="Normal"/>
        <w:spacing w:before="280" w:after="280"/>
        <w:rPr/>
      </w:pPr>
      <w:r>
        <w:rPr/>
        <w:t xml:space="preserve">And yet despite these overwhelming connections we often seize upon trinkets and meaningless gestures to protest our difference, such as the ridiculous fuss over the playing of the British national anthem at Croke Park, albeit a row as much contrived by the media. </w:t>
      </w:r>
    </w:p>
    <w:p>
      <w:pPr>
        <w:pStyle w:val="Normal"/>
        <w:spacing w:before="280" w:after="280"/>
        <w:rPr/>
      </w:pPr>
      <w:r>
        <w:rPr/>
        <w:t xml:space="preserve">But, it was one participated in by windy patriots, happy to wear British football jerseys, including the poor goon pictured with his 'no foreign games' placard and wearing a Celtic jersey. The reality is that we should just get on with our modern lives, and our mixed and open culture and take what beneficial international links we can. </w:t>
      </w:r>
    </w:p>
    <w:p>
      <w:pPr>
        <w:pStyle w:val="Normal"/>
        <w:spacing w:before="280" w:after="280"/>
        <w:rPr/>
      </w:pPr>
      <w:r>
        <w:rPr/>
        <w:t xml:space="preserve">If the Commonwealth is good enough for the Aussies, the Canadians and the Jamaicans, then its good enough for us. Not only that Rwanda and Mozambique, who weren't even British colonies, have now also joined, such is the fun. And forget about what London (or Crossmaglen) thinks. All of these countries would be very happy to see plucky little Ireland back on board.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econdarytextcolor">
    <w:name w:val="secondarytextcolor"/>
    <w:basedOn w:val="DefaultParagraphFont"/>
    <w:qFormat/>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280" w:after="28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cxmsonormal">
    <w:name w:val="ecxmsonormal"/>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1:18:00Z</dcterms:created>
  <dc:creator>ZZZZ</dc:creator>
  <dc:description/>
  <dc:language>en-US</dc:language>
  <cp:lastModifiedBy>z</cp:lastModifiedBy>
  <cp:lastPrinted>2011-02-05T21:12:00Z</cp:lastPrinted>
  <dcterms:modified xsi:type="dcterms:W3CDTF">2011-02-21T11:19:00Z</dcterms:modified>
  <cp:revision>3</cp:revision>
  <dc:subject/>
  <dc:title/>
</cp:coreProperties>
</file>