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right"/>
        <w:rPr>
          <w:bCs/>
          <w:sz w:val="28"/>
          <w:szCs w:val="28"/>
        </w:rPr>
      </w:pPr>
      <w:r>
        <w:rPr>
          <w:bCs/>
          <w:sz w:val="28"/>
          <w:szCs w:val="28"/>
        </w:rPr>
      </w:r>
    </w:p>
    <w:p>
      <w:pPr>
        <w:pStyle w:val="Normal"/>
        <w:ind w:right="702" w:hanging="0"/>
        <w:rPr/>
      </w:pPr>
      <w:r>
        <w:rPr>
          <w:bCs/>
          <w:sz w:val="28"/>
          <w:szCs w:val="28"/>
        </w:rPr>
        <w:t>[Published in  Irish Political Review issue of October or September 2011]</w:t>
      </w:r>
    </w:p>
    <w:p>
      <w:pPr>
        <w:pStyle w:val="Normal"/>
        <w:ind w:right="702" w:hanging="0"/>
        <w:rPr>
          <w:bCs/>
          <w:sz w:val="28"/>
          <w:szCs w:val="28"/>
        </w:rPr>
      </w:pPr>
      <w:r>
        <w:rPr>
          <w:bCs/>
          <w:sz w:val="28"/>
          <w:szCs w:val="28"/>
        </w:rPr>
      </w:r>
    </w:p>
    <w:p>
      <w:pPr>
        <w:pStyle w:val="Normal"/>
        <w:ind w:right="702" w:hanging="0"/>
        <w:rPr>
          <w:bCs/>
          <w:sz w:val="28"/>
          <w:szCs w:val="28"/>
        </w:rPr>
      </w:pPr>
      <w:r>
        <w:rPr>
          <w:bCs/>
          <w:sz w:val="28"/>
          <w:szCs w:val="28"/>
        </w:rPr>
        <w:t>jeffreydudgeon@hotmail.com</w:t>
      </w:r>
    </w:p>
    <w:p>
      <w:pPr>
        <w:pStyle w:val="Normal"/>
        <w:ind w:right="702" w:hanging="0"/>
        <w:jc w:val="right"/>
        <w:rPr>
          <w:bCs/>
          <w:sz w:val="28"/>
          <w:szCs w:val="28"/>
        </w:rPr>
      </w:pPr>
      <w:r>
        <w:rPr>
          <w:bCs/>
          <w:sz w:val="28"/>
          <w:szCs w:val="28"/>
        </w:rPr>
      </w:r>
    </w:p>
    <w:p>
      <w:pPr>
        <w:pStyle w:val="Normal"/>
        <w:ind w:right="702" w:hanging="0"/>
        <w:jc w:val="right"/>
        <w:rPr>
          <w:bCs/>
          <w:sz w:val="28"/>
          <w:szCs w:val="28"/>
        </w:rPr>
      </w:pPr>
      <w:r>
        <w:rPr>
          <w:bCs/>
          <w:sz w:val="28"/>
          <w:szCs w:val="28"/>
        </w:rPr>
        <w:t>24 May 2011</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Dear IPR,</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I am happy that Brendan Clifford is so willing to engage on these issues of the middle past that I dealt with in my letter, </w:t>
      </w:r>
      <w:r>
        <w:rPr>
          <w:bCs/>
          <w:i/>
          <w:sz w:val="28"/>
          <w:szCs w:val="28"/>
        </w:rPr>
        <w:t>On Peter Hart And Other Matters</w:t>
      </w:r>
      <w:r>
        <w:rPr>
          <w:bCs/>
          <w:sz w:val="28"/>
          <w:szCs w:val="28"/>
        </w:rPr>
        <w:t xml:space="preserve">, but wish to set the record straight on a number of the points he raises in his response, </w:t>
      </w:r>
      <w:r>
        <w:rPr>
          <w:bCs/>
          <w:i/>
          <w:sz w:val="28"/>
          <w:szCs w:val="28"/>
        </w:rPr>
        <w:t>A Unionist Going South,</w:t>
      </w:r>
      <w:r>
        <w:rPr>
          <w:bCs/>
          <w:sz w:val="28"/>
          <w:szCs w:val="28"/>
        </w:rPr>
        <w:t xml:space="preserve"> in the May 2011 edition of the IPR. It is important that these areas of contention are opened up and discussed.</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The Communist Party of Northern Ireland’s iron grip on the trade unions was not “broken” by the Campaign for Labour Representation (CLR) after “the break-up of the Soviet Union.” For a start that happened in 1991, long after the CLR was destroyed from within.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The CPNI and others’ grip meant that none of the key unions (the ATGWU led by John Freeman, Unison then NUPE, led by Inez McCormick, and NIPSA) moved into support of Labour organising in Northern Ireland. Indeed they worked against it at every turn, and, in relation to the political levy, ensured it did not go to the Labour Party, if it was even levied.</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In relation to the 1922 Dunmanway massacre of 13 Cork Protestants, Brendan repeats an unevidenced innuendo that it was the British who carried it out.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I was criticised for arguing that the only likely candidate was the IRA, in some form or other. He assesses, as one must do in writing about history, that the lack of mutual blaming between the various IRA factions was silence indicative of non-responsibility. He also infers British involvement despite their effective withdrawal, after the truce, to Cork city, months earlier.</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This begs two questions, why would the British do it and how could they be so quick in their response to the accepted trigger - the shooting of an IRA man, Michael O’Neill, during the raid on the Hornibrook household the night before.</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The ten other Dunmanway dead were not horse Protestants nor even big farmers but small town citizens which explains and underlines my point that the less well-off Cork Protestants experienced the most marked decline between the 1911 and 1926 censuses. They showed mammoth declines of 40% for the county and 49% for the city. The latter’s higher rate would have had something to do with the withdrawal of Cork’s British administrative and military infrastructures.</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On the Northern Bank robbery, about which he says “there is not a shred of evidence” of IRA involvement, I would point him to the convictions of several IRA-related people in the Republic for possession of stolen banknotes etc.</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In 1987, we all, CLR, CEC and BICO, supported and worked for a ‘Real Unionist’ candidate, Robert McCartney, in North Down at the general election. He lost and yet won in 1995 at a by-election standing as a UK Unionist, after which I worked for him for three years trying (if not successfully) to get Northern Ireland more involved in national politics. So who slipped first into Unionist communalism and when?</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 xml:space="preserve">On the question of the Two Nations theory, my simple point was that the Ulster Protestants did not cease to be British, not that they became an Ulster nation, even though the DUP is now in charge in a bi-government Ulster polity.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Brendan is right to say there has not been a single Protestant recruit to one-nation Irish nationalism as a result of the war. They only occur through marriage or exceptional guilt. The working classes in Belfast no longer inter-marry where they once used to because they worked together in industry, unlike the middle classes who now do work and mix together. Guilty Protestants are sadly quite numerous.</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Kate Hoey was someone with whom I had no contact during this period and I cannot be accused of assisting her in the creation of Democracy Now, which I of course later supported. Like Robert McCartney, and so many MPs, she was never going to take instruction, let alone always good advice.</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I have now read Professor David Fitzpatrick’s review of Gerard Murphy’s book on the Cork disappearances in the on-line </w:t>
      </w:r>
      <w:r>
        <w:rPr>
          <w:bCs/>
          <w:i/>
          <w:sz w:val="28"/>
          <w:szCs w:val="28"/>
        </w:rPr>
        <w:t>Dublin Review of Books.</w:t>
      </w:r>
      <w:r>
        <w:rPr>
          <w:bCs/>
          <w:sz w:val="28"/>
          <w:szCs w:val="28"/>
        </w:rPr>
        <w:t xml:space="preserve"> It is indeed highly critical, yet states in its concluding paragraph that “despite these flaws, Murphy’s book contains a great deal of detailed and interesting information on those who disappeared (or possibly did not), and draws together many unexpected connections between disparate documents.” I said roughly the same in my IPR letter.</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When Brendan wrote of my quotation of the remarks in 1971 of Macroom councilor  Sean Twomey who called for the “repatriation” of Ulster Unionists that “someone is feeding Dudgeon tidbits and it is easy to guess who,” it does not become him.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He must know that when researching one comes across unexpected, reinforcing facts, as happened in this case, and in my Casement book. (I take his criticism of my failure to address there Casement’s published opposition to the 1st World War in </w:t>
      </w:r>
      <w:r>
        <w:rPr>
          <w:bCs/>
          <w:i/>
          <w:sz w:val="28"/>
          <w:szCs w:val="28"/>
        </w:rPr>
        <w:t>The Crime Against Europe</w:t>
      </w:r>
      <w:r>
        <w:rPr>
          <w:bCs/>
          <w:sz w:val="28"/>
          <w:szCs w:val="28"/>
        </w:rPr>
        <w:t>.)</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However in the Twomey case, I was trying to track down the mysterious and oft-quoted Black and Tan list of informers that Meda Ryan and Niall Meehan repeatedly use to justify the Dunmanway killings (except for the two mistaken identity deaths). These documents are inaccessible to modern researchers although a badly photographed page appeared in the Southern Star on 20 November 1971, as fortuitously did the Twomey quote. </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 xml:space="preserve">I had obtained a copy, from the National Library, of the edition with the key Flor Crowley article which came from a 1971 series on the period. </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It was in that newspaper in its ‘Centenary Supplement’ of December 1989, another copy I obtained, that I also read the Kilkmichael ambush witness, Ned Young, who had supposedly died, being described as “one of the few surviving veterans.”</w:t>
      </w:r>
      <w:r>
        <w:rPr>
          <w:b/>
          <w:bCs/>
          <w:sz w:val="28"/>
          <w:szCs w:val="28"/>
        </w:rPr>
        <w:t xml:space="preserve"> </w:t>
      </w:r>
    </w:p>
    <w:p>
      <w:pPr>
        <w:pStyle w:val="Normal"/>
        <w:ind w:right="702" w:hanging="0"/>
        <w:jc w:val="both"/>
        <w:rPr>
          <w:b/>
          <w:b/>
          <w:bCs/>
          <w:sz w:val="28"/>
          <w:szCs w:val="28"/>
        </w:rPr>
      </w:pPr>
      <w:r>
        <w:rPr>
          <w:b/>
          <w:bCs/>
          <w:sz w:val="28"/>
          <w:szCs w:val="28"/>
        </w:rPr>
      </w:r>
    </w:p>
    <w:p>
      <w:pPr>
        <w:pStyle w:val="Normal"/>
        <w:ind w:right="702" w:hanging="0"/>
        <w:jc w:val="both"/>
        <w:rPr>
          <w:bCs/>
          <w:sz w:val="28"/>
          <w:szCs w:val="28"/>
        </w:rPr>
      </w:pPr>
      <w:r>
        <w:rPr>
          <w:bCs/>
          <w:sz w:val="28"/>
          <w:szCs w:val="28"/>
        </w:rPr>
        <w:t xml:space="preserve">The Southern Star photographs revealed nothing useful by way of readable detail, origin and current whereabouts of these documents on which the whole Dunmanway case hinges. </w:t>
      </w:r>
    </w:p>
    <w:p>
      <w:pPr>
        <w:pStyle w:val="Normal"/>
        <w:ind w:right="702" w:hanging="0"/>
        <w:jc w:val="both"/>
        <w:rPr>
          <w:bCs/>
          <w:sz w:val="28"/>
          <w:szCs w:val="28"/>
        </w:rPr>
      </w:pPr>
      <w:r>
        <w:rPr>
          <w:bCs/>
          <w:sz w:val="28"/>
          <w:szCs w:val="28"/>
        </w:rPr>
      </w:r>
    </w:p>
    <w:p>
      <w:pPr>
        <w:pStyle w:val="Normal"/>
        <w:ind w:right="702" w:hanging="0"/>
        <w:jc w:val="both"/>
        <w:rPr>
          <w:sz w:val="28"/>
          <w:szCs w:val="28"/>
        </w:rPr>
      </w:pPr>
      <w:r>
        <w:rPr>
          <w:bCs/>
          <w:sz w:val="28"/>
          <w:szCs w:val="28"/>
        </w:rPr>
        <w:t>I challenge those writers again: produce them or at least reveal their whereabouts.</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The same IPR edition quotes elsewhere my published view, in the </w:t>
      </w:r>
      <w:r>
        <w:rPr>
          <w:bCs/>
          <w:i/>
          <w:sz w:val="28"/>
          <w:szCs w:val="28"/>
        </w:rPr>
        <w:t>News Letter</w:t>
      </w:r>
      <w:r>
        <w:rPr>
          <w:bCs/>
          <w:sz w:val="28"/>
          <w:szCs w:val="28"/>
        </w:rPr>
        <w:t xml:space="preserve">, of the Queen’s visit, without its second sentence (here in italics): “It is a very heavy imposition on a British monarch to have to venerate those who waged war on her people and armed forces. </w:t>
      </w:r>
      <w:r>
        <w:rPr>
          <w:bCs/>
          <w:i/>
          <w:sz w:val="28"/>
          <w:szCs w:val="28"/>
        </w:rPr>
        <w:t>It needs to be, and has been to a degree, reciprocated.</w:t>
      </w:r>
      <w:r>
        <w:rPr>
          <w:bCs/>
          <w:sz w:val="28"/>
          <w:szCs w:val="28"/>
        </w:rPr>
        <w:t>” My other two (unpublished) sentences read: “If this is a choreographed diplomatic necessity, so be it. There remains however a line between those now dead, and those who killed within living memory yet continue to find a faulty, historic justification for their actions.” This gives fairer and proper context to my remarks.</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 xml:space="preserve">On a separate topic, in the latest ‘Church and State’ (Second Quarter, 2011), Jack Lane wrote an article entitled ‘Trinity: Rack-Renter”. He made repeated play of the college having “only 183 students by 1902,” (p. 10, quoting from p.76 in a book by R.B. McCarthy) to illustrate Trinity’s inadequacies, not to mention its greed.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As a Trinity Seanad candidate, I feel I must make it clear that that figure is quite wrong and the point thereby lost. The figure quoted is, I suspect, a misunderstanding around the number of students who matriculated in 1902 not the total at the college.</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 xml:space="preserve">As TCD’s courses were four years long you would have to multiply by four to get an approximate total number of students in the college in any one year. The number in 1902 was therefore actually some 800 not 183.  </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 xml:space="preserve">R.B. McDowell and David Webb note on pp. 499-500 of ‘Trinity College Dublin 1592-1952, an Academic History’ (1982) that “the pronounced minimum at 1902 remains, however, a mystery,” indicating 1902 was the lowest year for new students to start with. </w:t>
      </w:r>
    </w:p>
    <w:p>
      <w:pPr>
        <w:pStyle w:val="Normal"/>
        <w:ind w:right="702" w:hanging="0"/>
        <w:jc w:val="both"/>
        <w:rPr>
          <w:bCs/>
          <w:sz w:val="28"/>
          <w:szCs w:val="28"/>
        </w:rPr>
      </w:pPr>
      <w:r>
        <w:rPr>
          <w:bCs/>
          <w:sz w:val="28"/>
          <w:szCs w:val="28"/>
        </w:rPr>
      </w:r>
    </w:p>
    <w:p>
      <w:pPr>
        <w:pStyle w:val="Normal"/>
        <w:ind w:right="702" w:hanging="0"/>
        <w:jc w:val="both"/>
        <w:rPr/>
      </w:pPr>
      <w:r>
        <w:rPr>
          <w:bCs/>
          <w:sz w:val="28"/>
          <w:szCs w:val="28"/>
        </w:rPr>
        <w:t>They wrote, “From 1887 to 1907 there was not to be a single year in which the annual intake exceeded 300.” The authors indicate that this 20-year decline in student numbers was reversed in 1904 (p. 327) probably with the admission of women. They also display a graph which shows that annual matriculation was never lower than 200 after 1825.</w:t>
      </w:r>
    </w:p>
    <w:p>
      <w:pPr>
        <w:pStyle w:val="Normal"/>
        <w:ind w:right="702" w:hanging="0"/>
        <w:jc w:val="both"/>
        <w:rPr>
          <w:bCs/>
          <w:sz w:val="28"/>
          <w:szCs w:val="28"/>
        </w:rPr>
      </w:pPr>
      <w:r>
        <w:rPr>
          <w:bCs/>
          <w:sz w:val="28"/>
          <w:szCs w:val="28"/>
        </w:rPr>
      </w:r>
    </w:p>
    <w:p>
      <w:pPr>
        <w:pStyle w:val="Normal"/>
        <w:ind w:right="702" w:hanging="0"/>
        <w:jc w:val="both"/>
        <w:rPr>
          <w:bCs/>
          <w:sz w:val="28"/>
          <w:szCs w:val="28"/>
        </w:rPr>
      </w:pPr>
      <w:r>
        <w:rPr>
          <w:bCs/>
          <w:sz w:val="28"/>
          <w:szCs w:val="28"/>
        </w:rPr>
        <w:t>Jeff Dudg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rticleseparator">
    <w:name w:val="article_separator"/>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NormalWeb">
    <w:name w:val="Normal (Web)"/>
    <w:basedOn w:val="Normal"/>
    <w:qFormat/>
    <w:pPr>
      <w:spacing w:before="280" w:after="280"/>
    </w:pPr>
    <w:rPr/>
  </w:style>
  <w:style w:type="paragraph" w:styleId="Documentmoreinfo">
    <w:name w:val="document-moreinfo"/>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59:00Z</dcterms:created>
  <dc:creator>Brian</dc:creator>
  <dc:description/>
  <cp:keywords/>
  <dc:language>en-US</dc:language>
  <cp:lastModifiedBy>0</cp:lastModifiedBy>
  <dcterms:modified xsi:type="dcterms:W3CDTF">2019-12-14T19:42:00Z</dcterms:modified>
  <cp:revision>11</cp:revision>
  <dc:subject/>
  <dc:title>Distorting Irish History, the stubborn facts of Kilmichael: Peter Hart and Irish Historiography</dc:title>
</cp:coreProperties>
</file>