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t>The Senate was an issue 75 years ago - and still is</w:t>
      </w:r>
    </w:p>
    <w:p>
      <w:pPr>
        <w:pStyle w:val="NormalWeb"/>
        <w:jc w:val="both"/>
        <w:rPr/>
      </w:pPr>
      <w:r>
        <w:rPr/>
        <w:t>The editorial in the Irish Times of 23 February 1928, argued that Mr. de Valera if he should attain to office “would abolish the Second Chamber without even the formal courtesy of argument. This imperious folly is of a piece with Fianna Fáil’s proposal to make Ireland self-supporting by means of an insurmountable tariff wall. Furthermore the Senate shelters persons who have the audacity to disagree with Fianna Fáil’s political and economic views.</w:t>
      </w:r>
    </w:p>
    <w:p>
      <w:pPr>
        <w:pStyle w:val="NormalWeb"/>
        <w:jc w:val="both"/>
        <w:rPr/>
      </w:pPr>
      <w:r>
        <w:rPr/>
        <w:t xml:space="preserve">Mr. Lemass finds a grievance in the fact that through the Senate a minority, which otherwise would be extinguished by the democratic machine, has some influence on public affairs. In other words, the Constitution recognises that the education, wealth, brains, economic training and patriotism of the ex-Unionist minority are entitled to certain rights and are important assets to the State…Fianna Fáil…will tolerate no policies, no opinions, no loyalties except such as are sanctioned by its own narrow and petty scheme. What a gospel – and what an object-lesson for the people of Northern Ireland!” </w:t>
      </w:r>
    </w:p>
    <w:p>
      <w:pPr>
        <w:pStyle w:val="NormalWeb"/>
        <w:jc w:val="both"/>
        <w:rPr/>
      </w:pPr>
      <w:r>
        <w:rPr/>
        <w:t>It is of course the whole raft of minorities and groups who now go unrepresented by virtue of the (necessary) party system in the Dáil but can find expression in the Senat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cxmsonormal">
    <w:name w:val="ecx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1:09:00Z</dcterms:created>
  <dc:creator>ZZZZ</dc:creator>
  <dc:description/>
  <dc:language>en-US</dc:language>
  <cp:lastModifiedBy>z</cp:lastModifiedBy>
  <cp:lastPrinted>2011-02-05T21:12:00Z</cp:lastPrinted>
  <dcterms:modified xsi:type="dcterms:W3CDTF">2011-02-26T11:09:00Z</dcterms:modified>
  <cp:revision>3</cp:revision>
  <dc:subject/>
  <dc:title/>
</cp:coreProperties>
</file>