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rPr>
        <w:t xml:space="preserve">MY TCD SENATE ELECTION RESULT AND THE QUEEN’S VISIT </w:t>
      </w:r>
    </w:p>
    <w:p>
      <w:pPr>
        <w:pStyle w:val="NormalWeb"/>
        <w:jc w:val="both"/>
        <w:rPr/>
      </w:pPr>
      <w:r>
        <w:rPr>
          <w:b/>
        </w:rPr>
        <w:t>By Jeffrey Dudgeon</w:t>
      </w:r>
    </w:p>
    <w:p>
      <w:pPr>
        <w:pStyle w:val="NormalWeb"/>
        <w:jc w:val="both"/>
        <w:rPr/>
      </w:pPr>
      <w:r>
        <w:rPr/>
        <w:t xml:space="preserve">The Queen’s visit and my Trinity College Senate election result have one thing in common. They illustrate how effectively partitionist the south has now become. </w:t>
      </w:r>
    </w:p>
    <w:p>
      <w:pPr>
        <w:pStyle w:val="NormalWeb"/>
        <w:jc w:val="both"/>
        <w:rPr/>
      </w:pPr>
      <w:r>
        <w:rPr/>
        <w:t>It was well known that the north resonated badly across the border but the official founding myth of the state still required everyone to revere the separatists of the 1916 to 1921 revolutionary period who forced Ireland out of the UK.</w:t>
      </w:r>
    </w:p>
    <w:p>
      <w:pPr>
        <w:pStyle w:val="NormalWeb"/>
        <w:jc w:val="both"/>
        <w:rPr/>
      </w:pPr>
      <w:r>
        <w:rPr/>
        <w:t>Amending Articles 2 and 3 in the 1998 referendum, thus dropping the claim, has certainly worked and must be welcomed. Republicans now realise their armed campaign had an insurmountably negative effect there.</w:t>
      </w:r>
    </w:p>
    <w:p>
      <w:pPr>
        <w:pStyle w:val="NormalWeb"/>
        <w:jc w:val="both"/>
        <w:rPr/>
      </w:pPr>
      <w:r>
        <w:rPr/>
        <w:t>But the visit (and my result) makes the change official. You can now come out and say what you feel, be you Redmondite constitutional nationalist, pro-British or even Unionist.</w:t>
      </w:r>
    </w:p>
    <w:p>
      <w:pPr>
        <w:pStyle w:val="NormalWeb"/>
        <w:jc w:val="both"/>
        <w:rPr/>
      </w:pPr>
      <w:r>
        <w:rPr/>
        <w:t xml:space="preserve">I ended up with some 250 votes coming 12th out of 20 candidates, but not in the middle rank where I hoped to be. However former Belfast city councillor, Eoin O'Broin, who was Sinn Fein’s candidate for a National University seat (and with whom I debated in Dublin), got the same percentage first preference vote as I did. </w:t>
      </w:r>
    </w:p>
    <w:p>
      <w:pPr>
        <w:pStyle w:val="NormalWeb"/>
        <w:jc w:val="both"/>
        <w:rPr/>
      </w:pPr>
      <w:r>
        <w:rPr/>
        <w:t>So despite getting 10% of the southern vote in March, Sinn Fein has plainly no middle class or graduate support. It is a peripheral, protest party. Even their Mayor of Cashel caught the mood and shook the Queen’s hand.</w:t>
      </w:r>
    </w:p>
    <w:p>
      <w:pPr>
        <w:pStyle w:val="NormalWeb"/>
        <w:jc w:val="both"/>
        <w:rPr/>
      </w:pPr>
      <w:r>
        <w:rPr/>
        <w:t xml:space="preserve">I was eliminated on the 10th count (of 18), my transfers bringing Ivana Bacik over the quota. Senator David Norris by hoovering up first preferences already had a quota and a half. That victory provides a platform in his search for Presidential nominations, particularly from the 28 county councils. </w:t>
      </w:r>
    </w:p>
    <w:p>
      <w:pPr>
        <w:pStyle w:val="NormalWeb"/>
        <w:jc w:val="both"/>
        <w:rPr/>
      </w:pPr>
      <w:r>
        <w:rPr/>
        <w:t>Will he be the first gay president of Ireland?  "After two Marys, it is time for a Nancy in the Aras" was a joke heard on RTE's Late Late Show. Other parties are yet to choose their candidates. Fine Gael is however keen to win as they have never held the Presidency, perhaps by picking John Bruton. Fianna Fail has no mission. </w:t>
      </w:r>
    </w:p>
    <w:p>
      <w:pPr>
        <w:pStyle w:val="NormalWeb"/>
        <w:jc w:val="both"/>
        <w:rPr/>
      </w:pPr>
      <w:r>
        <w:rPr/>
        <w:t xml:space="preserve">Former Senator Shane Ross's anointed candidate, Tony Williams who was working hard to get NI votes was third on first preferences and looking good, but in the last four counts was overtaken by Sean Barrett, a Trinity economics lecturer and a strong friend of Northern Ireland. Williams had insufficient name recognition, or current TCD links which matter a lot. David Norris reminded me he had been a candidate six times before winning. </w:t>
      </w:r>
    </w:p>
    <w:p>
      <w:pPr>
        <w:pStyle w:val="NormalWeb"/>
        <w:jc w:val="both"/>
        <w:rPr/>
      </w:pPr>
      <w:r>
        <w:rPr/>
        <w:t xml:space="preserve">Not even a third of the electorate of 54,000 voted, while over 10,000 ballot papers were returned as undeliverable. The number of graduates with Northern Ireland addresses is much lower than thought and around 2%. Many had failed to register over the years as they were unwilling to tick the 'Citizen of Ireland' box. I discovered this first when seeking nominees. </w:t>
      </w:r>
    </w:p>
    <w:p>
      <w:pPr>
        <w:pStyle w:val="NormalWeb"/>
        <w:jc w:val="both"/>
        <w:rPr/>
      </w:pPr>
      <w:r>
        <w:rPr/>
        <w:t xml:space="preserve">It was gratifying how much respect I received from the other candidates, Senator-elect Sean Barrett showing me round the Senior Common Room with its fine portraiture during the count. </w:t>
      </w:r>
    </w:p>
    <w:p>
      <w:pPr>
        <w:pStyle w:val="NormalWeb"/>
        <w:jc w:val="both"/>
        <w:rPr/>
      </w:pPr>
      <w:r>
        <w:rPr/>
        <w:t>The medical candidate in NUI, Professor John Crown, took the third 'teachers' seat. They had two candidates in contention who came 4th and 5th. Dr Maurice Gueret was unlucky at Trinity coming in fifth but had enough votes to consider a final run in the future. </w:t>
      </w:r>
    </w:p>
    <w:p>
      <w:pPr>
        <w:pStyle w:val="NormalWeb"/>
        <w:jc w:val="both"/>
        <w:rPr/>
      </w:pPr>
      <w:r>
        <w:rPr/>
        <w:t xml:space="preserve">My thanks go to all who supported, assisted and voted for me, some I know coming from a nationalist background, and to those who chose later to write to the Taoiseach suggesting he nominate me to the Seanad. </w:t>
      </w:r>
    </w:p>
    <w:p>
      <w:pPr>
        <w:pStyle w:val="NormalWeb"/>
        <w:jc w:val="both"/>
        <w:rPr/>
      </w:pPr>
      <w:r>
        <w:rPr/>
        <w:t xml:space="preserve">I did learn it takes days to sign, stuff, seal and stamp even a thousand personal letters. </w:t>
      </w:r>
    </w:p>
    <w:p>
      <w:pPr>
        <w:pStyle w:val="NormalWeb"/>
        <w:jc w:val="both"/>
        <w:rPr/>
      </w:pPr>
      <w:r>
        <w:rPr/>
        <w:t>The Queen is now more popular in Ireland than in the UK where she is so often treated sneeringly or with indifference, or gushingly. Henceforward in southern Ireland separatism is no longer the hegemonic ideology.</w:t>
      </w:r>
    </w:p>
    <w:p>
      <w:pPr>
        <w:pStyle w:val="NormalWeb"/>
        <w:jc w:val="both"/>
        <w:rPr/>
      </w:pPr>
      <w:r>
        <w:rPr/>
        <w:t>If Norris is elected President there may be a by-election but the university seats, if not the Seanad, are doomed, assuming Fine Gael gets its way. </w:t>
      </w:r>
    </w:p>
    <w:p>
      <w:pPr>
        <w:pStyle w:val="NormalWeb"/>
        <w:jc w:val="both"/>
        <w:rPr/>
      </w:pPr>
      <w:r>
        <w:rPr/>
        <w:t>My month rounded off with a second application for membership of the Northern Ireland Human Rights Commission being rejected. I was not even shortlisted for interview, as was also the case in 1999 when, with Sylvia Hermon and Brian Garrett, I became one of the ‘Disappointed’ group. No change in ruling ideology here then.</w:t>
      </w:r>
    </w:p>
    <w:p>
      <w:pPr>
        <w:pStyle w:val="NormalWeb"/>
        <w:jc w:val="both"/>
        <w:rPr/>
      </w:pPr>
      <w:r>
        <w:rPr/>
        <w:t>Enda Kenny did pick a gay person for the senate in the shape of Katherine Zappone who took a landmark legal case about civil partnership in the south, and of course for a northerner he made the inspired choice of Dr Martin McAleese, the President’s husband who courted unpopularity in his linkages to loyalist paramilitaries.</w:t>
      </w:r>
    </w:p>
    <w:p>
      <w:pPr>
        <w:pStyle w:val="NormalWeb"/>
        <w:spacing w:before="280" w:after="28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25:00Z</dcterms:created>
  <dc:creator>ZZZZ</dc:creator>
  <dc:description/>
  <cp:keywords/>
  <dc:language>en-US</dc:language>
  <cp:lastModifiedBy>z</cp:lastModifiedBy>
  <cp:lastPrinted>2011-06-17T18:20:00Z</cp:lastPrinted>
  <dcterms:modified xsi:type="dcterms:W3CDTF">2011-06-17T17:20:00Z</dcterms:modified>
  <cp:revision>19</cp:revision>
  <dc:subject/>
  <dc:title/>
</cp:coreProperties>
</file>