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SEANAD ELECTION RESULT REFLECTION AND COUNT IMPRESSIONS</w:t>
      </w:r>
      <w:r>
        <w:rPr/>
        <w:t> </w:t>
      </w:r>
    </w:p>
    <w:p>
      <w:pPr>
        <w:pStyle w:val="NormalWeb"/>
        <w:jc w:val="both"/>
        <w:rPr/>
      </w:pPr>
      <w:r>
        <w:rPr/>
        <w:t>I got 205 first preference votes and came 12th out of 20 candidates, but not in the middle rank where I hoped to be. </w:t>
      </w:r>
    </w:p>
    <w:p>
      <w:pPr>
        <w:pStyle w:val="NormalWeb"/>
        <w:jc w:val="both"/>
        <w:rPr/>
      </w:pPr>
      <w:r>
        <w:rPr/>
        <w:t>The number of graduates with Northern Ireland addresses is much lower than people think - some 2% of the total. Many had failed to register over the years as they were unwilling to tick the 'Citizen of Ireland' box. I discovered this first when seeking nominees. Next to none of my Magee cohort were on the register. </w:t>
      </w:r>
    </w:p>
    <w:p>
      <w:pPr>
        <w:pStyle w:val="NormalWeb"/>
        <w:jc w:val="both"/>
        <w:rPr/>
      </w:pPr>
      <w:r>
        <w:rPr/>
        <w:t>Eoin O'Broin who was the Sinn Fein candidate in NUI (with whom I debated in Dublin) got the same percentage first preference vote as I did, despite having party backing, including members cold-calling on graduates around Ireland. </w:t>
      </w:r>
    </w:p>
    <w:p>
      <w:pPr>
        <w:pStyle w:val="NormalWeb"/>
        <w:jc w:val="both"/>
        <w:rPr/>
      </w:pPr>
      <w:r>
        <w:rPr/>
        <w:t>The evidence tells me the south is effectively partitionist and does not want to know anything about the north. Amending Articles 2 and 3 to drop the claim and the 1998 referendum have certainly worked in that respect making Republicans realise their campaign had had a long term negative effect there. </w:t>
      </w:r>
    </w:p>
    <w:p>
      <w:pPr>
        <w:pStyle w:val="NormalWeb"/>
        <w:jc w:val="both"/>
        <w:rPr/>
      </w:pPr>
      <w:r>
        <w:rPr/>
        <w:t>David Norris got a quota and a half and hoovered up first preferences. His victory provided a strong platform in his search for nominations for the Presidency particularly from the 28 county councils. First gay president of Ireland?  "After two Marys, it is time for a Nancy in the Aras" - joke I heard on RTE's Late Late Show. </w:t>
      </w:r>
    </w:p>
    <w:p>
      <w:pPr>
        <w:pStyle w:val="NormalWeb"/>
        <w:jc w:val="both"/>
        <w:rPr/>
      </w:pPr>
      <w:r>
        <w:rPr/>
        <w:t>Other parties are yet to choose their candidates. Fine Gael is  however keen to win as they have never held the Presidency, perhaps picking John Bruton. FF has no mission. </w:t>
      </w:r>
    </w:p>
    <w:p>
      <w:pPr>
        <w:pStyle w:val="NormalWeb"/>
        <w:jc w:val="both"/>
        <w:rPr/>
      </w:pPr>
      <w:r>
        <w:rPr/>
        <w:t>I was eliminated on the 10th count (of 18) with 258 votes. My transfers brought Ivana Bacik over the quota and into her seat. </w:t>
      </w:r>
    </w:p>
    <w:p>
      <w:pPr>
        <w:pStyle w:val="NormalWeb"/>
        <w:jc w:val="both"/>
        <w:rPr/>
      </w:pPr>
      <w:r>
        <w:rPr/>
        <w:t>Not even a third of the electorate of 54,000 voted, while over 10,000 ballot papers were returned as undeliverable. </w:t>
      </w:r>
    </w:p>
    <w:p>
      <w:pPr>
        <w:pStyle w:val="NormalWeb"/>
        <w:jc w:val="both"/>
        <w:rPr/>
      </w:pPr>
      <w:r>
        <w:rPr/>
        <w:t>It was gratifying how much respect I received from the other candidates, and the media, though unfortunately no invitation on to the Vincent Browne TV3 show, like many other TCD and NUI candidates. I enjoyed meeting and talking to others like Maurice Gueret, Maeve Cox, Robin Hanan, Marc Coleman, Rosaleen McDonagh (and her agent Ben Archibald) and two with northern origins David Martin and Iggy McGovern. Sean Barrett kindly showed me the Senior Common Room with its fine portraiture. We talked so much we missed the first and second count results. </w:t>
      </w:r>
    </w:p>
    <w:p>
      <w:pPr>
        <w:pStyle w:val="NormalWeb"/>
        <w:jc w:val="both"/>
        <w:rPr/>
      </w:pPr>
      <w:r>
        <w:rPr/>
        <w:t>Shane Ross's anointed candidate, Tony Williams who was working hard to get NI votes was third on first preferences and looking good, but in the last four counts was overtaken by Sean Barrett, a Trinity economics lecturer and a strong friend of Northern Ireland (and of figures like Esmond Birnie). Tony had no name recognition which matters a lot, or apparent current TCD links.</w:t>
      </w:r>
    </w:p>
    <w:p>
      <w:pPr>
        <w:pStyle w:val="NormalWeb"/>
        <w:jc w:val="both"/>
        <w:rPr/>
      </w:pPr>
      <w:r>
        <w:rPr/>
        <w:t> </w:t>
      </w:r>
      <w:r>
        <w:rPr/>
        <w:t>The medical candidate in NUI, Professor John Crown, took the third 'teachers' seat. They had two candidates in contention who came 4th and 5th. Maurice Gueret was unlucky at Trinity coming in after Tony Williams but he had enough votes to consider a final run in the future. </w:t>
      </w:r>
    </w:p>
    <w:p>
      <w:pPr>
        <w:pStyle w:val="NormalWeb"/>
        <w:jc w:val="both"/>
        <w:rPr/>
      </w:pPr>
      <w:r>
        <w:rPr/>
        <w:t>Although Enda Kenny may choose a NI senator from his eleven, the likeliest candidates are former Senator Maurice Hayes, an Alliance Party type (Anna Lo?) or a liberal, devolutionist unionist (Chris McGimpsey?). I am far too integrationist for the DFA. </w:t>
      </w:r>
    </w:p>
    <w:p>
      <w:pPr>
        <w:pStyle w:val="NormalWeb"/>
        <w:jc w:val="both"/>
        <w:rPr/>
      </w:pPr>
      <w:r>
        <w:rPr/>
        <w:t>My thanks go to all who supported, assisted and voted for me, some I know coming from a nationalist background. My enveloping team of Gordon, Vida and Jit Ming worked valiantly. I learnt it takes days to sign, seal, and stuff even a thousand personal letters. My printers, DCK Ebrook of Walkinstown, were exceptionally helpful, good value for money and with a responsive design team. </w:t>
      </w:r>
    </w:p>
    <w:p>
      <w:pPr>
        <w:pStyle w:val="NormalWeb"/>
        <w:jc w:val="both"/>
        <w:rPr/>
      </w:pPr>
      <w:r>
        <w:rPr/>
        <w:t>If Norris is elected President there may be a by-election but the university seats, if not the Seanad, seem doomed although constitutional reform is already going on the coalition's long finger. </w:t>
      </w:r>
    </w:p>
    <w:p>
      <w:pPr>
        <w:pStyle w:val="NormalWeb"/>
        <w:jc w:val="both"/>
        <w:rPr/>
      </w:pPr>
      <w:r>
        <w:rPr/>
        <w:t>This note seems to be going to more people than voted for me! </w:t>
      </w:r>
    </w:p>
    <w:p>
      <w:pPr>
        <w:pStyle w:val="NormalWeb"/>
        <w:jc w:val="both"/>
        <w:rPr/>
      </w:pPr>
      <w:r>
        <w:rPr/>
        <w:t>Photographs of the count are on my Facebook page. </w:t>
      </w:r>
    </w:p>
    <w:p>
      <w:pPr>
        <w:pStyle w:val="NormalWeb"/>
        <w:jc w:val="both"/>
        <w:rPr/>
      </w:pPr>
      <w:r>
        <w:rPr/>
        <w:t>Thank you all </w:t>
      </w:r>
    </w:p>
    <w:p>
      <w:pPr>
        <w:pStyle w:val="NormalWeb"/>
        <w:rPr/>
      </w:pPr>
      <w:r>
        <w:rPr/>
        <w:t>Jeff</w:t>
      </w:r>
    </w:p>
    <w:p>
      <w:pPr>
        <w:pStyle w:val="NormalWeb"/>
        <w:rPr/>
      </w:pPr>
      <w:r>
        <w:rPr/>
        <w:t>14 May 2011</w:t>
      </w:r>
    </w:p>
    <w:p>
      <w:pPr>
        <w:pStyle w:val="NormalWeb"/>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26:00Z</dcterms:created>
  <dc:creator>ZZZZ</dc:creator>
  <dc:description/>
  <cp:keywords/>
  <dc:language>en-US</dc:language>
  <cp:lastModifiedBy>zzz</cp:lastModifiedBy>
  <cp:lastPrinted>2011-05-14T19:30:00Z</cp:lastPrinted>
  <dcterms:modified xsi:type="dcterms:W3CDTF">2012-12-31T10:58:00Z</dcterms:modified>
  <cp:revision>4</cp:revision>
  <dc:subject/>
  <dc:title/>
</cp:coreProperties>
</file>