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lang w:val="fr-FR"/>
        </w:rPr>
      </w:pPr>
      <w:r>
        <w:drawing>
          <wp:anchor behindDoc="1" distT="0" distB="0" distL="114935" distR="114935" simplePos="0" locked="0" layoutInCell="0" allowOverlap="1" relativeHeight="38">
            <wp:simplePos x="0" y="0"/>
            <wp:positionH relativeFrom="page">
              <wp:posOffset>280035</wp:posOffset>
            </wp:positionH>
            <wp:positionV relativeFrom="page">
              <wp:posOffset>2402840</wp:posOffset>
            </wp:positionV>
            <wp:extent cx="7182485" cy="712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82485" cy="7129780"/>
                    </a:xfrm>
                    <a:prstGeom prst="rect">
                      <a:avLst/>
                    </a:prstGeom>
                  </pic:spPr>
                </pic:pic>
              </a:graphicData>
            </a:graphic>
          </wp:anchor>
        </w:drawing>
        <w:object w:dxaOrig="4689" w:dyaOrig="1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4.1pt;margin-top:79.4pt;width:182.85pt;height:71.3pt;mso-wrap-distance-left:9.05pt;mso-wrap-distance-right:9.05pt;mso-position-horizontal-relative:page;mso-position-vertical-relative:page" filled="f" o:ole="">
            <v:imagedata r:id="rId4" o:title=""/>
          </v:shape>
          <o:OLEObject Type="Embed" ProgID="" ShapeID="ole_rId3" DrawAspect="Content" ObjectID="_2037978514" r:id="rId3"/>
        </w:object>
      </w:r>
      <w:r>
        <w:rPr>
          <w:rFonts w:cs="Arial" w:ascii="Arial" w:hAnsi="Arial"/>
          <w:color w:val="FFFFFF"/>
          <w:sz w:val="26"/>
          <w:lang w:val="fr-FR"/>
        </w:rPr>
        <w:t>&lt;Document Type&gt;</w:t>
      </w:r>
    </w:p>
    <w:p>
      <w:pPr>
        <w:pStyle w:val="Normal"/>
        <w:rPr>
          <w:rFonts w:ascii="Arial" w:hAnsi="Arial" w:cs="Arial"/>
          <w:color w:val="FFFFFF"/>
          <w:sz w:val="26"/>
          <w:lang w:val="fr-FR"/>
        </w:rPr>
      </w:pPr>
      <w:r>
        <w:rPr>
          <w:rFonts w:cs="Arial" w:ascii="Arial" w:hAnsi="Arial"/>
          <w:color w:val="FFFFFF"/>
          <w:sz w:val="26"/>
          <w:lang w:val="fr-FR"/>
        </w:rPr>
      </w:r>
    </w:p>
    <w:p>
      <w:pPr>
        <w:pStyle w:val="Normal"/>
        <w:rPr>
          <w:rFonts w:ascii="Arial" w:hAnsi="Arial" w:cs="Arial"/>
          <w:color w:val="FFFFFF"/>
          <w:sz w:val="44"/>
          <w:szCs w:val="44"/>
          <w:lang w:val="fr-FR"/>
        </w:rPr>
      </w:pPr>
      <w:r>
        <w:rPr>
          <w:rFonts w:cs="Arial" w:ascii="Arial" w:hAnsi="Arial"/>
          <w:color w:val="FFFFFF"/>
          <w:sz w:val="44"/>
          <w:szCs w:val="44"/>
          <w:lang w:val="fr-FR"/>
        </w:rPr>
      </w:r>
    </w:p>
    <w:p>
      <w:pPr>
        <w:pStyle w:val="Normal"/>
        <w:rPr>
          <w:rFonts w:ascii="Arial" w:hAnsi="Arial" w:cs="Arial"/>
          <w:color w:val="FFFFFF"/>
          <w:sz w:val="44"/>
          <w:szCs w:val="44"/>
          <w:lang w:val="fr-FR"/>
        </w:rPr>
      </w:pPr>
      <w:r>
        <w:rPr>
          <w:rFonts w:cs="Arial" w:ascii="Arial" w:hAnsi="Arial"/>
          <w:color w:val="FFFFFF"/>
          <w:sz w:val="44"/>
          <w:szCs w:val="4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t>Consultation Response Form</w:t>
      </w:r>
    </w:p>
    <w:p>
      <w:pPr>
        <w:pStyle w:val="Normal"/>
        <w:ind w:left="4140" w:hanging="0"/>
        <w:rPr>
          <w:rFonts w:ascii="Arial" w:hAnsi="Arial" w:cs="Arial"/>
          <w:b/>
          <w:b/>
          <w:color w:val="FFFFFF"/>
          <w:sz w:val="32"/>
          <w:szCs w:val="34"/>
          <w:lang w:val="fr-FR"/>
        </w:rPr>
      </w:pPr>
      <w:r>
        <w:rPr>
          <w:rFonts w:cs="Arial" w:ascii="Arial" w:hAnsi="Arial"/>
          <w:b/>
          <w:color w:val="FFFFFF"/>
          <w:sz w:val="32"/>
          <w:szCs w:val="3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t>A  BILL OF RIGHTS FOR NORTHERN IRELAND: NEXT STEPS</w:t>
      </w:r>
    </w:p>
    <w:p>
      <w:pPr>
        <w:pStyle w:val="Normal"/>
        <w:ind w:left="4500" w:hanging="0"/>
        <w:rPr>
          <w:rFonts w:ascii="Arial" w:hAnsi="Arial" w:cs="Arial"/>
          <w:b/>
          <w:b/>
          <w:color w:val="FFFFFF"/>
          <w:sz w:val="28"/>
          <w:szCs w:val="28"/>
          <w:lang w:val="fr-FR"/>
        </w:rPr>
      </w:pPr>
      <w:r>
        <w:rPr>
          <w:rFonts w:cs="Arial" w:ascii="Arial" w:hAnsi="Arial"/>
          <w:b/>
          <w:color w:val="FFFFFF"/>
          <w:sz w:val="28"/>
          <w:szCs w:val="28"/>
          <w:lang w:val="fr-FR"/>
        </w:rPr>
      </w:r>
    </w:p>
    <w:p>
      <w:pPr>
        <w:pStyle w:val="Normal"/>
        <w:ind w:left="4500" w:hanging="0"/>
        <w:rPr>
          <w:rFonts w:ascii="Arial" w:hAnsi="Arial" w:cs="Arial"/>
          <w:color w:val="FFFFFF"/>
          <w:sz w:val="28"/>
          <w:szCs w:val="28"/>
          <w:lang w:val="fr-FR"/>
        </w:rPr>
      </w:pPr>
      <w:r>
        <w:rPr>
          <w:rFonts w:cs="Arial" w:ascii="Arial" w:hAnsi="Arial"/>
          <w:color w:val="FFFFFF"/>
          <w:sz w:val="28"/>
          <w:szCs w:val="28"/>
          <w:lang w:val="fr-FR"/>
        </w:rPr>
      </w:r>
    </w:p>
    <w:p>
      <w:pPr>
        <w:pStyle w:val="Normal"/>
        <w:ind w:left="4500" w:hanging="0"/>
        <w:rPr>
          <w:rFonts w:ascii="Arial" w:hAnsi="Arial" w:cs="Arial"/>
          <w:color w:val="FFFFFF"/>
          <w:sz w:val="28"/>
          <w:szCs w:val="28"/>
          <w:lang w:val="fr-FR"/>
        </w:rPr>
      </w:pPr>
      <w:r>
        <w:rPr>
          <w:rFonts w:cs="Arial" w:ascii="Arial" w:hAnsi="Arial"/>
          <w:color w:val="FFFFFF"/>
          <w:sz w:val="28"/>
          <w:szCs w:val="28"/>
          <w:lang w:val="fr-FR"/>
        </w:rPr>
      </w:r>
    </w:p>
    <w:p>
      <w:pPr>
        <w:pStyle w:val="Normal"/>
        <w:ind w:left="4140" w:hanging="0"/>
        <w:rPr>
          <w:rFonts w:ascii="Arial" w:hAnsi="Arial" w:cs="Arial"/>
          <w:b/>
          <w:b/>
          <w:color w:val="FFFFFF"/>
          <w:sz w:val="28"/>
          <w:szCs w:val="28"/>
        </w:rPr>
      </w:pPr>
      <w:r>
        <w:rPr>
          <w:rFonts w:cs="Arial" w:ascii="Arial" w:hAnsi="Arial"/>
          <w:b/>
          <w:color w:val="FFFFFF"/>
          <w:sz w:val="28"/>
          <w:szCs w:val="28"/>
        </w:rPr>
        <w:t>November 2009</w:t>
      </w:r>
    </w:p>
    <w:p>
      <w:pPr>
        <w:pStyle w:val="Normal"/>
        <w:ind w:left="4500" w:hanging="0"/>
        <w:rPr>
          <w:rFonts w:ascii="Arial" w:hAnsi="Arial" w:cs="Arial"/>
          <w:b/>
          <w:b/>
          <w:color w:val="FFFFFF"/>
          <w:sz w:val="28"/>
          <w:szCs w:val="28"/>
        </w:rPr>
      </w:pPr>
      <w:r>
        <w:rPr>
          <w:rFonts w:cs="Arial" w:ascii="Arial" w:hAnsi="Arial"/>
          <w:b/>
          <w:color w:val="FFFFFF"/>
          <w:sz w:val="28"/>
          <w:szCs w:val="28"/>
        </w:rPr>
      </w:r>
    </w:p>
    <w:p>
      <w:pPr>
        <w:pStyle w:val="Normal"/>
        <w:ind w:left="4500" w:hanging="0"/>
        <w:rPr>
          <w:rFonts w:ascii="Arial" w:hAnsi="Arial" w:cs="Arial"/>
          <w:color w:val="FFFFFF"/>
        </w:rPr>
      </w:pPr>
      <w:r>
        <w:rPr>
          <w:rFonts w:cs="Arial" w:ascii="Arial" w:hAnsi="Arial"/>
          <w:color w:val="FFFFFF"/>
        </w:rPr>
      </w:r>
    </w:p>
    <w:p>
      <w:pPr>
        <w:pStyle w:val="TextBody"/>
        <w:rPr>
          <w:rFonts w:ascii="Franklin Gothic Book" w:hAnsi="Franklin Gothic Book" w:cs="Franklin Gothic Book"/>
          <w:color w:val="FFFFFF"/>
          <w:sz w:val="24"/>
          <w:szCs w:val="24"/>
        </w:rPr>
      </w:pPr>
      <w:r>
        <w:rPr>
          <w:rFonts w:cs="Franklin Gothic Book" w:ascii="Franklin Gothic Book" w:hAnsi="Franklin Gothic Book"/>
          <w:color w:val="FFFFFF"/>
          <w:sz w:val="24"/>
          <w:szCs w:val="24"/>
        </w:rPr>
      </w:r>
      <w:r>
        <w:br w:type="page"/>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t>Consultation response form</w:t>
      </w:r>
    </w:p>
    <w:p>
      <w:pPr>
        <w:pStyle w:val="Normal"/>
        <w:rPr>
          <w:rFonts w:ascii="Arial" w:hAnsi="Arial" w:cs="Arial"/>
          <w:b/>
          <w:b/>
          <w:sz w:val="28"/>
          <w:szCs w:val="28"/>
          <w:u w:val="single"/>
          <w:lang w:val="fr-FR"/>
        </w:rPr>
      </w:pPr>
      <w:r>
        <w:rPr>
          <w:rFonts w:cs="Arial" w:ascii="Arial" w:hAnsi="Arial"/>
          <w:b/>
          <w:sz w:val="28"/>
          <w:szCs w:val="28"/>
          <w:u w:val="single"/>
          <w:lang w:val="fr-FR"/>
        </w:rPr>
      </w:r>
    </w:p>
    <w:p>
      <w:pPr>
        <w:pStyle w:val="NormalWeb"/>
        <w:spacing w:lineRule="auto" w:line="360" w:before="0" w:after="0"/>
        <w:jc w:val="both"/>
        <w:rPr/>
      </w:pPr>
      <w:r>
        <w:rPr>
          <w:rFonts w:cs="Arial" w:ascii="Arial" w:hAnsi="Arial"/>
        </w:rPr>
        <w:t xml:space="preserve">We welcome your responses and comments on the consultation.  The deadline for responses is </w:t>
      </w:r>
      <w:r>
        <w:rPr>
          <w:rFonts w:cs="Arial" w:ascii="Arial" w:hAnsi="Arial"/>
          <w:b/>
          <w:u w:val="single"/>
        </w:rPr>
        <w:t>1 March 2010</w:t>
      </w:r>
      <w:r>
        <w:rPr>
          <w:rFonts w:cs="Arial" w:ascii="Arial" w:hAnsi="Arial"/>
        </w:rPr>
        <w:t>.  You can use this form to help you complete your response, but you can respond without using this form. A response can be submitted by letter, e-mail or fax to:</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rPr>
        <w:t>Post:</w:t>
      </w:r>
      <w:r>
        <w:rPr>
          <w:rFonts w:cs="Arial" w:ascii="Arial" w:hAnsi="Arial"/>
        </w:rPr>
        <w:tab/>
        <w:tab/>
        <w:tab/>
        <w:t>Bill of Rights Consultation</w:t>
      </w:r>
    </w:p>
    <w:p>
      <w:pPr>
        <w:pStyle w:val="Normal"/>
        <w:ind w:left="720" w:hanging="720"/>
        <w:rPr>
          <w:rFonts w:ascii="Arial" w:hAnsi="Arial" w:cs="Arial"/>
        </w:rPr>
      </w:pPr>
      <w:r>
        <w:rPr>
          <w:rFonts w:cs="Arial" w:ascii="Arial" w:hAnsi="Arial"/>
        </w:rPr>
        <w:tab/>
        <w:tab/>
        <w:tab/>
        <w:t>Northern Ireland Office</w:t>
      </w:r>
    </w:p>
    <w:p>
      <w:pPr>
        <w:pStyle w:val="Normal"/>
        <w:ind w:left="720" w:hanging="720"/>
        <w:rPr>
          <w:rFonts w:ascii="Arial" w:hAnsi="Arial" w:cs="Arial"/>
        </w:rPr>
      </w:pPr>
      <w:r>
        <w:rPr>
          <w:rFonts w:cs="Arial" w:ascii="Arial" w:hAnsi="Arial"/>
        </w:rPr>
        <w:tab/>
        <w:tab/>
        <w:tab/>
        <w:t>Stormont House</w:t>
      </w:r>
    </w:p>
    <w:p>
      <w:pPr>
        <w:pStyle w:val="Normal"/>
        <w:ind w:left="720" w:hanging="720"/>
        <w:rPr>
          <w:rFonts w:ascii="Arial" w:hAnsi="Arial" w:cs="Arial"/>
        </w:rPr>
      </w:pPr>
      <w:r>
        <w:rPr>
          <w:rFonts w:cs="Arial" w:ascii="Arial" w:hAnsi="Arial"/>
        </w:rPr>
        <w:tab/>
        <w:tab/>
        <w:tab/>
        <w:t>Stormont Estate</w:t>
      </w:r>
    </w:p>
    <w:p>
      <w:pPr>
        <w:pStyle w:val="Normal"/>
        <w:ind w:left="720" w:hanging="720"/>
        <w:rPr>
          <w:rFonts w:ascii="Arial" w:hAnsi="Arial" w:cs="Arial"/>
        </w:rPr>
      </w:pPr>
      <w:r>
        <w:rPr>
          <w:rFonts w:cs="Arial" w:ascii="Arial" w:hAnsi="Arial"/>
        </w:rPr>
        <w:tab/>
        <w:tab/>
        <w:tab/>
        <w:t>Belfast</w:t>
      </w:r>
    </w:p>
    <w:p>
      <w:pPr>
        <w:pStyle w:val="Normal"/>
        <w:ind w:left="720" w:hanging="720"/>
        <w:rPr>
          <w:rFonts w:ascii="Arial" w:hAnsi="Arial" w:cs="Arial"/>
        </w:rPr>
      </w:pPr>
      <w:r>
        <w:rPr>
          <w:rFonts w:cs="Arial" w:ascii="Arial" w:hAnsi="Arial"/>
        </w:rPr>
        <w:tab/>
        <w:tab/>
        <w:tab/>
        <w:t>BT4 3S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Email:</w:t>
      </w:r>
      <w:r>
        <w:rPr>
          <w:rFonts w:cs="Arial" w:ascii="Arial" w:hAnsi="Arial"/>
        </w:rPr>
        <w:tab/>
        <w:tab/>
      </w:r>
      <w:hyperlink r:id="rId5">
        <w:r>
          <w:rPr>
            <w:rStyle w:val="InternetLink"/>
            <w:rFonts w:cs="Arial" w:ascii="Arial" w:hAnsi="Arial"/>
          </w:rPr>
          <w:t>billofrights@nio.x.gsi.gov.uk</w:t>
        </w:r>
      </w:hyperlink>
    </w:p>
    <w:p>
      <w:pPr>
        <w:pStyle w:val="Normal"/>
        <w:ind w:left="720" w:hanging="720"/>
        <w:rPr/>
      </w:pPr>
      <w:r>
        <w:rPr>
          <w:rFonts w:cs="Arial" w:ascii="Arial" w:hAnsi="Arial"/>
          <w:b/>
        </w:rPr>
        <w:t>Telephone:</w:t>
        <w:tab/>
        <w:tab/>
      </w:r>
      <w:r>
        <w:rPr>
          <w:rFonts w:cs="Arial" w:ascii="Arial" w:hAnsi="Arial"/>
        </w:rPr>
        <w:t>0207 210 6584</w:t>
      </w:r>
    </w:p>
    <w:p>
      <w:pPr>
        <w:pStyle w:val="Normal"/>
        <w:rPr/>
      </w:pPr>
      <w:r>
        <w:rPr>
          <w:rFonts w:cs="Arial" w:ascii="Arial" w:hAnsi="Arial"/>
          <w:b/>
        </w:rPr>
        <w:t>Fax:</w:t>
      </w:r>
      <w:r>
        <w:rPr>
          <w:rFonts w:cs="Arial" w:ascii="Arial" w:hAnsi="Arial"/>
        </w:rPr>
        <w:t xml:space="preserve">  </w:t>
        <w:tab/>
        <w:tab/>
        <w:tab/>
        <w:t>0207 210 6565</w:t>
      </w:r>
    </w:p>
    <w:p>
      <w:pPr>
        <w:pStyle w:val="Normal"/>
        <w:rPr/>
      </w:pPr>
      <w:r>
        <w:rPr>
          <w:rFonts w:cs="Arial" w:ascii="Arial" w:hAnsi="Arial"/>
          <w:b/>
        </w:rPr>
        <w:t>Text phone:</w:t>
      </w:r>
      <w:r>
        <w:rPr>
          <w:rFonts w:cs="Arial" w:ascii="Arial" w:hAnsi="Arial"/>
        </w:rPr>
        <w:t xml:space="preserve"> </w:t>
        <w:tab/>
        <w:tab/>
        <w:t>028 9052 7668</w:t>
      </w:r>
    </w:p>
    <w:p>
      <w:pPr>
        <w:pStyle w:val="Normal"/>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 xml:space="preserve">If you download this response form from the internet, please save the document to your computer before attempting to email it to the NIO.  </w:t>
      </w:r>
    </w:p>
    <w:p>
      <w:pPr>
        <w:pStyle w:val="Normal"/>
        <w:rPr>
          <w:rFonts w:ascii="Arial" w:hAnsi="Arial" w:cs="Arial"/>
          <w:b/>
          <w:b/>
        </w:rPr>
      </w:pPr>
      <w:r>
        <w:rPr>
          <w:rFonts w:cs="Arial" w:ascii="Arial" w:hAnsi="Arial"/>
          <w:b/>
        </w:rPr>
        <w:softHyphen/>
        <w:softHyphen/>
        <w:softHyphen/>
        <w:softHyphen/>
        <w:softHyphen/>
        <w:softHyphen/>
        <w:softHyphen/>
        <w:softHyphen/>
        <w:softHyphen/>
        <w:softHyphen/>
        <w:t>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responding as: (please circle correct respon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 individual</w:t>
        <w:tab/>
        <w:tab/>
        <w:tab/>
        <w:tab/>
        <w:tab/>
        <w:t xml:space="preserve">yes  </w:t>
      </w:r>
    </w:p>
    <w:p>
      <w:pPr>
        <w:pStyle w:val="Normal"/>
        <w:numPr>
          <w:ilvl w:val="0"/>
          <w:numId w:val="1"/>
        </w:numPr>
        <w:rPr>
          <w:rFonts w:ascii="Arial" w:hAnsi="Arial" w:cs="Arial"/>
        </w:rPr>
      </w:pPr>
      <w:r>
        <w:rPr>
          <w:rFonts w:cs="Arial" w:ascii="Arial" w:hAnsi="Arial"/>
        </w:rPr>
        <w:t xml:space="preserve">On behalf of an organisation </w:t>
        <w:tab/>
        <w:tab/>
        <w:t>no</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697"/>
        <w:gridCol w:w="7051"/>
      </w:tblGrid>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Nam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sten Morgan </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itl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Dr</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Organisation</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rrister, Bar of England &amp; Wales &amp; Bar of Northern Ireland</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ddres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3 Temple Gardens,</w:t>
            </w:r>
          </w:p>
          <w:p>
            <w:pPr>
              <w:pStyle w:val="Normal"/>
              <w:rPr>
                <w:rFonts w:ascii="Arial" w:hAnsi="Arial" w:cs="Arial"/>
              </w:rPr>
            </w:pPr>
            <w:r>
              <w:rPr>
                <w:rFonts w:cs="Arial" w:ascii="Arial" w:hAnsi="Arial"/>
              </w:rPr>
              <w:t>Temple,</w:t>
            </w:r>
          </w:p>
          <w:p>
            <w:pPr>
              <w:pStyle w:val="Normal"/>
              <w:rPr>
                <w:rFonts w:ascii="Arial" w:hAnsi="Arial" w:cs="Arial"/>
              </w:rPr>
            </w:pPr>
            <w:r>
              <w:rPr>
                <w:rFonts w:cs="Arial" w:ascii="Arial" w:hAnsi="Arial"/>
              </w:rPr>
              <w:t>London EC4Y 9AU</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elephon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20 7583 0010</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ax</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20 7353 3361</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mail</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organausten@googlemail.com</w:t>
            </w:r>
          </w:p>
        </w:tc>
      </w:tr>
    </w:tbl>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General comments</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If you would prefer to make some general comments about our consultation paper rather than addressing the specific questions, please tell us your views he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I make the following general submissions on the consultation paper, </w:t>
            </w:r>
            <w:r>
              <w:rPr>
                <w:rFonts w:cs="Arial" w:ascii="Arial" w:hAnsi="Arial"/>
                <w:i/>
                <w:iCs/>
              </w:rPr>
              <w:t xml:space="preserve">A Bill of Rights for Northern Ireland: Next Steps </w:t>
            </w:r>
            <w:r>
              <w:rPr>
                <w:rFonts w:cs="Arial" w:ascii="Arial" w:hAnsi="Arial"/>
              </w:rPr>
              <w:t>(30 November 2009) (‘consultation paper’, occasionally citing para numbers) before responding on the five composite areas delineated by the NI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onsultation paper is welcome, as regards the generally sceptical contents, but the spinning of the NI bill of rights form by the NIO – the idea of next steps etc – is not legitimate;</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the UK has no obligation under the Belfast Agreement to legislate for a bill of rights for NI: Austen Morgan, ‘What Bill of Rights?’, </w:t>
            </w:r>
            <w:r>
              <w:rPr>
                <w:rFonts w:cs="Arial" w:ascii="Arial" w:hAnsi="Arial"/>
                <w:i/>
                <w:iCs/>
              </w:rPr>
              <w:t>Northern Ireland Legal Quarterly</w:t>
            </w:r>
            <w:r>
              <w:rPr>
                <w:rFonts w:cs="Arial" w:ascii="Arial" w:hAnsi="Arial"/>
              </w:rPr>
              <w:t>, vol 52, nos 3 &amp; 4, autumn/winter 2001, pp 234-268 (hard copy attach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I does have an obligation to provide at least an equivalent level of protection of human rights: Belfast Agreement (Cm 4705), rights, safeguards and equality of opportunity section, first para 9;</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rliament is separate in the UK constitution from the executive (including the NIHRC), and the latter should not attempt to use so-called international human rights standards (executive legislation) to usurp – or substitute for – elected political representative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urrent UK government favours a (unenforceable) bill of rights and responsibilities while the official opposition, if it is elected in 2010, proposes to replace the HRA 1998 with an enforceable UK bill of rights and responsibil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bill of rights forum and the NIHRC majority, both treating NI in isolation, showed little respect for the rule of law, when they simply articulated – by way of advice – selected minority political causes in the language of rights: Austen Morgan, evidence to NIAC, 4 April 2009 (hard copy attach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HRC is unsophisticated in domestic and international legal matters, in comparison to, say, the joint committee on human rights at Westmins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NIHRC proposed an unworkable mixture of convention rights (selectively expanded) and additional rights, to be enacted at Westminster.  The NIO calculates 20 proposed areas and 78 new rights, which is hardly supplementary to the HRA 1998;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additional NIHRC rights were proffered without reference to EU law, treaty obligations and domestic – including criminal – law, or even public policy, guidance and administrative ac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HRC never defined the particular circumstances of NI, which are surely:(catholic and protestant) sectarianism; leading to republican and loyalist paramilitarism (as suggested in passing in para 5.14);</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O could have further narrowed the range for consultation, on the basis of especially the Belfast Agreement, and (to a lesser extent) the government’s green paper (Cm 7577), to a great deal less than five composite areas and 32 rights (appendices 1 &amp; 3);</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O correctly refers to democratic consensus ( para 4.3), but knows that the human rights community, for ten years, has relied upon nationalist support and effectively sought, with Dublin (and US?) pressure on London, to override increasing unionist opposi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t also refers to the NI assembly (para 4.6), Westminster being unwilling correctly to legislate over the heads of the regional representativ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 oppose a bill of rights for NI (especially when based upon NIHRC advice), and favour an enforceable UK bill of rights and responsibilities.  This is the context of all I state below, where I do not repeat this general point.  All page numbers below refer to the NIHRC document of 10 December 200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NIO, by going through the motions of consultation, will encourage the NI human rights consortium, to rally in support of the NIHRC, both now funded by Atlantic Philanthropies (‘implement the bill of rights in full’), while the government’s clinging to the life raft of possible implementation, as suggested by the secretary of state, after a general election it is not expected to win, will continue to unsettle unionist and liberal opinio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t is unclear why recommendation 20.8 has been asterisked but there is no consultation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Equality, representation and participation in public life</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 w:val="left" w:pos="1440" w:leader="none"/>
              </w:tabs>
              <w:spacing w:lineRule="auto" w:line="360"/>
              <w:rPr>
                <w:rFonts w:ascii="Arial" w:hAnsi="Arial" w:cs="Arial"/>
              </w:rPr>
            </w:pPr>
            <w:r>
              <w:rPr>
                <w:rFonts w:cs="Arial" w:ascii="Arial" w:hAnsi="Arial"/>
              </w:rPr>
              <w:t>(A)</w:t>
              <w:tab/>
              <w:t>Do you believe a Bill of Rights for Northern Ireland should contain a statement that everyone in Northern Ireland is equal before the law and has equal rights?  What might be the practical and legal implications of such a state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bookmarkStart w:id="0" w:name="OLE_LINK25"/>
            <w:bookmarkStart w:id="1" w:name="OLE_LINK24"/>
            <w:bookmarkStart w:id="2" w:name="OLE_LINK25"/>
            <w:bookmarkStart w:id="3" w:name="OLE_LINK24"/>
            <w:bookmarkEnd w:id="2"/>
            <w:bookmarkEnd w:id="3"/>
          </w:p>
          <w:p>
            <w:pPr>
              <w:pStyle w:val="Normal"/>
              <w:tabs>
                <w:tab w:val="clear" w:pos="720"/>
                <w:tab w:val="left" w:pos="1080" w:leader="none"/>
                <w:tab w:val="left" w:pos="1440" w:leader="none"/>
              </w:tabs>
              <w:spacing w:lineRule="auto" w:line="360"/>
              <w:rPr/>
            </w:pPr>
            <w:r>
              <w:rPr>
                <w:rFonts w:cs="Arial" w:ascii="Arial" w:hAnsi="Arial"/>
              </w:rPr>
              <w:t>I favour a genuine equality provision in NI law, for principled constitutional reasons (based upon the 12</w:t>
            </w:r>
            <w:r>
              <w:rPr>
                <w:rFonts w:cs="Arial" w:ascii="Arial" w:hAnsi="Arial"/>
                <w:vertAlign w:val="superscript"/>
              </w:rPr>
              <w:t>th</w:t>
            </w:r>
            <w:r>
              <w:rPr>
                <w:rFonts w:cs="Arial" w:ascii="Arial" w:hAnsi="Arial"/>
              </w:rPr>
              <w:t xml:space="preserve"> protocol to the ECHR, which greatly expands art 14).  The government has opposed even signing the 12</w:t>
            </w:r>
            <w:r>
              <w:rPr>
                <w:rFonts w:cs="Arial" w:ascii="Arial" w:hAnsi="Arial"/>
                <w:vertAlign w:val="superscript"/>
              </w:rPr>
              <w:t>th</w:t>
            </w:r>
            <w:r>
              <w:rPr>
                <w:rFonts w:cs="Arial" w:ascii="Arial" w:hAnsi="Arial"/>
              </w:rPr>
              <w:t xml:space="preserve"> protocol, on the ground that there is no express defence of justification – even though there is an argument that it must be impli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However, the NIHRC, in pp 33-34, recommended something very different, essentially turning NI, and EU, anti-discrimination law, into equality law, for selected social groups, where the imperatives of social engineering legitimize  discrimination (against selected people).  The term ‘unfair discrimination’ indicates thi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t is interesting that the Equality Bill for Great Britain contains no such equality provision as suggested abov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does not appreciate that, if there had been a genuine equality provision, 50/50 recruitment to the PSNI, under sections 46-47 of the Police (Northern Ireland) Act 2000, would not have been permitted (their alternative suggestion – which is outwith EU law – would impose 50/50 recruitment for their favourite lobby groups, while opposing it for others – such as, for example, men in female-dominated occupation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attempt to institutionalize reverse discrimination through equality law may have, through the common law, come to an end in these islands with a recent supreme court decision in the ROI: Equality Authority v Portmarnock Golf Club [2009] IESC 73.  While the constitutional and Irish statutory aspects of this litigation are not accessible in NI, the supreme court held that anti-discrimination law did not bite on the golf club because there was an affirmative action defence; if women could have their own golf club, why could not me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the NIHRC’s recommendations 5.1 to 5.6 (all asterisked by the NIO) has anything to do with the particular circumstances of N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rPr>
            </w:pPr>
            <w:r>
              <w:rPr>
                <w:rFonts w:cs="Arial" w:ascii="Arial" w:hAnsi="Arial"/>
              </w:rPr>
            </w:r>
          </w:p>
        </w:tc>
      </w:tr>
    </w:tbl>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 w:val="left" w:pos="1440" w:leader="none"/>
              </w:tabs>
              <w:spacing w:lineRule="auto" w:line="360"/>
              <w:rPr>
                <w:rFonts w:ascii="Arial" w:hAnsi="Arial" w:cs="Arial"/>
              </w:rPr>
            </w:pPr>
            <w:r>
              <w:rPr>
                <w:rFonts w:cs="Arial" w:ascii="Arial" w:hAnsi="Arial"/>
              </w:rPr>
              <w:t>(B)</w:t>
              <w:tab/>
              <w:t>The grounds on which discrimination in Northern Ireland is currently unlawful include religious belief, political opinion, race, age, gender, gender reassignment, marital status, sexual orientation, and disability.  Do you believe that any other “protected categories” particular to Northern Ireland should be added to this list?  Some examples might be:</w:t>
            </w:r>
          </w:p>
          <w:p>
            <w:pPr>
              <w:pStyle w:val="Normal"/>
              <w:numPr>
                <w:ilvl w:val="0"/>
                <w:numId w:val="3"/>
              </w:numPr>
              <w:spacing w:lineRule="auto" w:line="360"/>
              <w:rPr>
                <w:rFonts w:ascii="Arial" w:hAnsi="Arial" w:cs="Arial"/>
              </w:rPr>
            </w:pPr>
            <w:r>
              <w:rPr>
                <w:rFonts w:cs="Arial" w:ascii="Arial" w:hAnsi="Arial"/>
              </w:rPr>
              <w:t>nationality;</w:t>
            </w:r>
          </w:p>
          <w:p>
            <w:pPr>
              <w:pStyle w:val="Normal"/>
              <w:numPr>
                <w:ilvl w:val="0"/>
                <w:numId w:val="3"/>
              </w:numPr>
              <w:spacing w:lineRule="auto" w:line="360"/>
              <w:rPr>
                <w:rFonts w:ascii="Arial" w:hAnsi="Arial" w:cs="Arial"/>
              </w:rPr>
            </w:pPr>
            <w:r>
              <w:rPr>
                <w:rFonts w:cs="Arial" w:ascii="Arial" w:hAnsi="Arial"/>
              </w:rPr>
              <w:t>national origin;</w:t>
            </w:r>
          </w:p>
          <w:p>
            <w:pPr>
              <w:pStyle w:val="Normal"/>
              <w:numPr>
                <w:ilvl w:val="0"/>
                <w:numId w:val="3"/>
              </w:numPr>
              <w:spacing w:lineRule="auto" w:line="360"/>
              <w:rPr>
                <w:rFonts w:ascii="Arial" w:hAnsi="Arial" w:cs="Arial"/>
              </w:rPr>
            </w:pPr>
            <w:r>
              <w:rPr>
                <w:rFonts w:cs="Arial" w:ascii="Arial" w:hAnsi="Arial"/>
              </w:rPr>
              <w:t>family or carer status;</w:t>
            </w:r>
          </w:p>
          <w:p>
            <w:pPr>
              <w:pStyle w:val="Normal"/>
              <w:numPr>
                <w:ilvl w:val="0"/>
                <w:numId w:val="3"/>
              </w:numPr>
              <w:spacing w:lineRule="auto" w:line="360"/>
              <w:rPr>
                <w:rFonts w:ascii="Arial" w:hAnsi="Arial" w:cs="Arial"/>
              </w:rPr>
            </w:pPr>
            <w:r>
              <w:rPr>
                <w:rFonts w:cs="Arial" w:ascii="Arial" w:hAnsi="Arial"/>
              </w:rPr>
              <w:t>irrelevant criminal recor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vour following EU law, and the protected categories therein (absolutely no mention of this being made in the Consultation Paper).  I do not see the need for additional UK law (beyond genuine consolidation in the Equality Bill), or separate NI law.  The EU will continue to major in anti-discrimination law.  It is better to have a common legal space and the same legal categories.  The old NI concept of religious or political discrimination is now adequately covered in EU la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ationality is already a foundation concept of EU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il to see what national origin could be, other than a way of holding on to a redundant citizenship or national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Family or carer status represents a remarkable intrusion of social engineering in private and family life, which is protected by art 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rrelevant criminal record is a way of wiping the slate clean for some (usually republican) or all paramilitaries.  They could do this by collective or individual repentance.  Murder etc. are not irrelevant, and a person who kills, say, a police officer should not be treated, in retrospect, more lightly than a person who killed, say, his wife or child.  </w:t>
            </w:r>
          </w:p>
        </w:tc>
      </w:tr>
    </w:tbl>
    <w:p>
      <w:pPr>
        <w:pStyle w:val="Normal"/>
        <w:spacing w:lineRule="auto" w:line="36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s>
              <w:spacing w:lineRule="auto" w:line="360"/>
              <w:rPr>
                <w:rFonts w:ascii="Arial" w:hAnsi="Arial" w:cs="Arial"/>
              </w:rPr>
            </w:pPr>
            <w:r>
              <w:rPr>
                <w:rFonts w:cs="Arial" w:ascii="Arial" w:hAnsi="Arial"/>
              </w:rPr>
              <w:t xml:space="preserve">(C) Public authorities also have a duty to have due regard to the need to </w:t>
            </w:r>
            <w:r>
              <w:rPr>
                <w:rFonts w:cs="Arial" w:ascii="Arial" w:hAnsi="Arial"/>
                <w:u w:val="single"/>
              </w:rPr>
              <w:t xml:space="preserve">promote equality of opportunity.  </w:t>
            </w:r>
          </w:p>
          <w:p>
            <w:pPr>
              <w:pStyle w:val="Normal"/>
              <w:numPr>
                <w:ilvl w:val="0"/>
                <w:numId w:val="2"/>
              </w:numPr>
              <w:spacing w:lineRule="auto" w:line="360"/>
              <w:rPr>
                <w:rFonts w:ascii="Arial" w:hAnsi="Arial" w:cs="Arial"/>
              </w:rPr>
            </w:pPr>
            <w:r>
              <w:rPr>
                <w:rFonts w:cs="Arial" w:ascii="Arial" w:hAnsi="Arial"/>
              </w:rPr>
              <w:t>between persons of different religious belief, political opinion, racial group, age, marital status or sexual orientation;</w:t>
            </w:r>
          </w:p>
          <w:p>
            <w:pPr>
              <w:pStyle w:val="Normal"/>
              <w:numPr>
                <w:ilvl w:val="0"/>
                <w:numId w:val="2"/>
              </w:numPr>
              <w:spacing w:lineRule="auto" w:line="360"/>
              <w:rPr>
                <w:rFonts w:ascii="Arial" w:hAnsi="Arial" w:cs="Arial"/>
              </w:rPr>
            </w:pPr>
            <w:r>
              <w:rPr>
                <w:rFonts w:cs="Arial" w:ascii="Arial" w:hAnsi="Arial"/>
              </w:rPr>
              <w:t>between men and women generally;</w:t>
            </w:r>
          </w:p>
          <w:p>
            <w:pPr>
              <w:pStyle w:val="Normal"/>
              <w:numPr>
                <w:ilvl w:val="0"/>
                <w:numId w:val="2"/>
              </w:numPr>
              <w:tabs>
                <w:tab w:val="clear" w:pos="720"/>
                <w:tab w:val="left" w:pos="1440" w:leader="none"/>
              </w:tabs>
              <w:spacing w:lineRule="auto" w:line="360"/>
              <w:rPr>
                <w:rFonts w:ascii="Arial" w:hAnsi="Arial" w:cs="Arial"/>
              </w:rPr>
            </w:pPr>
            <w:r>
              <w:rPr>
                <w:rFonts w:cs="Arial" w:ascii="Arial" w:hAnsi="Arial"/>
              </w:rPr>
              <w:t>between persons with a disability and persons without; and</w:t>
            </w:r>
          </w:p>
          <w:p>
            <w:pPr>
              <w:pStyle w:val="Normal"/>
              <w:numPr>
                <w:ilvl w:val="0"/>
                <w:numId w:val="2"/>
              </w:numPr>
              <w:tabs>
                <w:tab w:val="clear" w:pos="720"/>
                <w:tab w:val="left" w:pos="1440" w:leader="none"/>
              </w:tabs>
              <w:spacing w:lineRule="auto" w:line="360"/>
              <w:rPr>
                <w:rFonts w:ascii="Arial" w:hAnsi="Arial" w:cs="Arial"/>
              </w:rPr>
            </w:pPr>
            <w:r>
              <w:rPr>
                <w:rFonts w:cs="Arial" w:ascii="Arial" w:hAnsi="Arial"/>
              </w:rPr>
              <w:t>between persons with dependants and persons without;</w:t>
            </w:r>
          </w:p>
          <w:p>
            <w:pPr>
              <w:pStyle w:val="Normal"/>
              <w:tabs>
                <w:tab w:val="clear" w:pos="720"/>
                <w:tab w:val="left" w:pos="1440" w:leader="none"/>
              </w:tabs>
              <w:spacing w:lineRule="auto" w:line="360"/>
              <w:rPr>
                <w:rFonts w:ascii="Arial" w:hAnsi="Arial" w:cs="Arial"/>
              </w:rPr>
            </w:pPr>
            <w:r>
              <w:rPr>
                <w:rFonts w:cs="Arial" w:ascii="Arial" w:hAnsi="Arial"/>
              </w:rPr>
              <w:t>Do you believe that they should be given this duty in respect of any other group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answer to this question flows from question (B).</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 favour removing such a duty (for the reason given in para 5.17).  It reeks of social engineering.  It leads to cynical bureaucratic box-ticking exercises; so-called mainstreaming of equality.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tabs>
          <w:tab w:val="clear" w:pos="720"/>
          <w:tab w:val="left" w:pos="1440" w:leader="none"/>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t>Identity, culture and languag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spacing w:lineRule="auto" w:line="360"/>
              <w:rPr>
                <w:rFonts w:ascii="Arial" w:hAnsi="Arial" w:cs="Arial"/>
              </w:rPr>
            </w:pPr>
            <w:r>
              <w:rPr>
                <w:rFonts w:cs="Arial" w:ascii="Arial" w:hAnsi="Arial"/>
              </w:rPr>
              <w:t>(D)</w:t>
              <w:tab/>
              <w:t>Do you agree that a right freely to vote in and be elected at genuine periodic elections held by secret ballot should be included in a Bill of Rights, subject to reasonable restri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Here, I also answer questions (E), (F), (G) and (H) – though it is not clear whether they correctly address the recommend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vour greater respect for the institutions and practices of representative democracy, and therefore oppose the NIHRC’s attempt to impose a comprehensive bill of rights, covering much of public policy, on NI, which would substitute considerably for elected representatives at Stormont and Westminster.</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p 35-36, seeks to build on the right to free elections (which, for example, was instrumental in securing that Gibraltar could vote in European parliament elections, attached to the UK, although a colony, and against an irredentist Spain supported by Brussel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1 is tainted by the cross reference to equality/discrimination.  It is already the law (para 5.21).  Is the NIO making in an empty gesture?</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2 is similarly tainted: access to public service would be distorted by the equality agenda.</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3 opts for proportional representation (which one?).  Under the NIA 1998, these are matters for Westminster.  Why could elected politicians not change an electoral system?  Proportional representation has, of course, been the voting system for local government and for the NI assembly for many years (para 5.22).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4 is, frankly, contrary to the Belfast Agreement, which contains a review mechanism.  The latter provided for assembly safeguards in Strand One (involuntary coalitionism).  It did not provide for local government at all, and certainly not without a review mechanism.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NIHRC recommendations 6.3 and 6.4 combined reinforce communalism.  What does fair representation for a community mean?  Could unionists and or nationalists not choose to vote on some other, secular, basis?  Much the same comment applies to NIHRC recommendation 6.5.</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5 is, of course, contrary to EU law, if it had the competency, though it is consistent with current UK law, where a political party may chose a system of quotas.  This provision is subject to the same criticism as regards discrimination/equal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6 is evocative of the NIO’s appointment of the Equality Commission and NIHRC, which bears no relationship to political representation (though it may be justified on – unjustifiable – sociological grounds).  The existing law requires representativeness.  The NIO has not followed this.  Why would putting the principle in a bill of rights lead to a chang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7 is also tainted by equality/discrimination.  The electoral commission has jurisdiction in NI.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NIHRC recommendations 6.1 and 6.3 to 6.7 (all asterisked by the NIO) has anything to do with the particular circumstances of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E)</w:t>
              <w:tab/>
              <w:t>Do you believe that the Bill of Rights should include the principle that any electoral system used in Northern Ireland should provide for both main communities to be fairly represent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F)</w:t>
              <w:tab/>
              <w:t>Do you believe that the Bill of Rights should also require that the structures of the Assembly and local government should enable proportionate and fair participation by elected representativ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1080"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G)</w:t>
              <w:tab/>
              <w:t>Do you believe that there should be a requirement for the membership of public bodies to, as far as practicable, be representative of the community in Northern Irel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H)</w:t>
              <w:tab/>
              <w:t>Do you believe that any other provisions (whether or not discussed above) should be included in a Bill of Rights to help secure fundamental democratic rights in Northern Irel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Here, I also answer questions (I), (J), (K), (L), (M) and (N) – though it is not clear whether they correctly address the recommend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 xml:space="preserve">I favour, in general, domestic nationality law, which does not breach the principle of state sovereignty, with excessive extra-territoriality.  Unfortunately, the ROI, as a result of constitutional irredentism, legislated in 1956 for NI, with an unending descent rule.  The UK did not object.  That is when northern catholics generally obtained their right to Irish nationality, alongside their existing British nationality: Austen Morgan, </w:t>
            </w:r>
            <w:r>
              <w:rPr>
                <w:rFonts w:cs="Arial" w:ascii="Arial" w:hAnsi="Arial"/>
                <w:i/>
                <w:iCs/>
              </w:rPr>
              <w:t xml:space="preserve">The Belfast Agreement: a practical legal analysis, </w:t>
            </w:r>
            <w:r>
              <w:rPr>
                <w:rFonts w:cs="Arial" w:ascii="Arial" w:hAnsi="Arial"/>
              </w:rPr>
              <w:t>London 2000, paras 9.39 to 9.61.</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41, completely misconstrues the Belfast Agreement references to nationality (the non-legal para 1(vi) of the constitutional issues section of the MPA being read without reference to annex 2 of the BIA).</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Consultation Paper is only slightly better (paras 6.5 &amp; 6.7).</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s10.1 and 10.2 merge Irish nationality law in UK law, and then seek to prevent the Oireachtas (?) and Westminster providing further.  They also appear to give legal form to nationality, alongside citizenship.</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3 overrides the idea of the community of NI, made up of individuals, with two tribal groups.  While this has roots in the Belfast Agreement, there are strong arguments against persons having registered communal identities (presumably on passports or identity documen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re is an argument that this has gone too far in NI, which is now comparable with a string of third-world, often theocratic, states (recording religion or tribe or whatever), and without precedent in the rest of the EU (para 6.4).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4 implicitly overrides the right not to belong to a minority, contained in international instrumen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5 is the least objectionable, but, unfortunately, its character is shaped by other recommendations.  An example of the same thing would be section 75 of the NIA 1998, where advocates of identity politics have not been too troubled by the good relations duty.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6 is, again, ill thought out.  There is no compulsion to take an oath or express beliefs (other than that there must be a bill of rights!).  No thought has been given to the multi-cultural character of the UK, and the possible mixed effects of growing minorities on European cultural tradition (as affirmed by the EU).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s 10.1, 10.2 and possibly 10.3 do reflect the particular circumstances of NI (though there are good reasons for looking forward – as these recommendations do not - to further minority integration in NI, rather than the opposite).</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1080"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I)</w:t>
              <w:tab/>
              <w:t>Do you agree that the right of the people of Northern Ireland to identify themselves as British or Irish or both should be included in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J)</w:t>
              <w:tab/>
              <w:t>Do you agree that the right of the people of Northern Ireland to hold British and Irish citizenship should be included in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ind w:hanging="360"/>
        <w:rPr>
          <w:rFonts w:ascii="Arial" w:hAnsi="Arial" w:cs="Arial"/>
        </w:rPr>
      </w:pPr>
      <w:r>
        <w:rPr>
          <w:rFonts w:cs="Arial" w:ascii="Arial" w:hAnsi="Arial"/>
        </w:rPr>
      </w:r>
    </w:p>
    <w:p>
      <w:pPr>
        <w:pStyle w:val="Normal"/>
        <w:autoSpaceDE w:val="false"/>
        <w:spacing w:lineRule="auto" w:line="360"/>
        <w:ind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K)</w:t>
              <w:tab/>
              <w:t>Is there a need for the existing obligations on public authorities in the equality field to be consolidated into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ind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L)</w:t>
              <w:tab/>
              <w:t>Do you believe there are areas in which the identity and ethos of the two communities is not sufficiently protected by the existing equality legislation? If so, should an additional obligation be placed on public authorities in this resp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M)</w:t>
              <w:tab/>
              <w:t>Do you believe that there is a need to extend the existing obligations on public authorities, by requiring them also to have regard to the desirability of promoting a spirit of tolerance, dialogue and mutual respect between people?  What might the practical effect of such additional obligations b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N)</w:t>
              <w:tab/>
              <w:t>Do you believe that the ECHR offers insufficient protection from the requirement to swear an oath that is contrary to an individual’s religion or belief?  If so, what additional protection might be needed in a Bill of Rights?  How might it be fram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O)</w:t>
              <w:tab/>
              <w:t>Do you believe that there are additional protections in relation to Irish or Ulster Scots that should be included in a Bill of Rights?  What form might such protections tak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support the charter for regional or minority languages, and point to the intention in the explanatory memorandum (unknown to the NIHRC) that the instrument was not for domestic incorporatio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Belfast Agreement referred to the Irish language, which is used as a political gesture, Ulster-Scots culture, which is reactive (but helps with protestant identity), and ethnic minority languages, where the charter should really be direct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42, proposes rights premised on the idea of a linguistic minor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1 provides for the Balkanization of educatio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2 would have a similar effect.</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1.3 is simply a domestic statement of the UK’s international obligation under treaty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One is left with the feeling that the NIHRC, familiar with official Irish state language policy (and unable to ignore Ulster-Scots), is completely out of touch with languages practices in the rest of the UK, as a result of past and current immigration (where pragmatism and not rights has provided solu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t>Tackling segregation and sectarianism</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P)</w:t>
              <w:tab/>
              <w:t>Do you agree that any Bill of Rights should include a measure aimed at combating sectarian violence or harassment?  Should such a measure take the form of a duty placed on public authorities?  If so, which public authorities should be includ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 have long criticized the ECHR for having a (convenient in NI) 1950 view of state violation of human rights, rather than a horizontal view of abuses of human rights being committed, in NI, mainly by paramilitaries.  The NIHRC has never been willing to even consider such a critique, giving paramilitaries an easy time because of supposed absent human rights standards.  The recent Omagh case shows how out of touch the official human rights body has been.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 40, unwittingly breaks from the state violation perspective, largely because of female critiques of male domestic violenc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9.1, aside from this major point, ignores criminal, and equality,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Does recommendation 9.2 ban all, or only some, prostitution?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9.3, again, may involve an extraordinary public interference in private life (given recommendation 9.1), contrary to article 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Save the reference to sectarian violence in recommendation 9.1(d) (which is the only point when the NIHRC touches on the particular circumstances of NI), these recommendations do not relate to the particular circumstances (para 7.3).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Q)</w:t>
              <w:tab/>
              <w:t>Do you believe that there is a need for a Bill of Rights to contain additional protections to prevent individuals from being forced out of their home by intimidation or harassment, in addition to any general measures aimed at combating sectarian violence or harassment?  If so, what role might public authorities pl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 47, put forward a right to accommodation, one of the socio-economic rights that characterizes its bill of righ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6.1 creates a new public law duty to provide adequate accommodation, something most people in GB think is their responsibility and for which they usually work very har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6.2 restates the criminal, and civil, la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6.3 again creates a new public law duty, extending expressly to ‘everyone’, seemingly regardless of need.</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f the NIHRC were concerned about segregated housing, it should revisit its two tribes perspective and consider imposing obligations on public (and private?) landlords, and mortgagees(?) about not discriminating in the provision of housing.  But how would that sit with art 8, and the comfort of communalism?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I like the heavily ironic comment in para 7.14 of the Consultation Paper (about NIHRC-type anti-sectarianism leading some perpetrators to lose their housing, contrary to another human right!).  This is one of the few moments when the NIO properly engages with the NIHRC and its modus operand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one of NIHRC recommendations 16.1, 16.2 (asterisked by the NIO) or 16.3 relates to the particular circumstances of NI.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pPr>
      <w:r>
        <w:rPr/>
        <w:t>Victims and the legacy of the conflic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R)</w:t>
              <w:tab/>
              <w:t>Should a provision about the ongoing process of re-examination of deaths related to the conflict be included in a Bill of Rights?  If so, how should this be express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also answer question (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welcome the post-1998 emphasis upon victims, but not the dissolution of the category of perpetrator (the NIHRC avoiding sentimentality – we are all victims! – in all areas other than as regards NI’s paramilitar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p 20 and 43, puts forward four new righ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 is referred to in recommendation 12.2 belo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2.1 raises a question of resources, and possible inequit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2.2 is covered by the Strasbourg jurisprudence on procedural violations of art 2 (which applies arguably only to victims of state killings).  Para 8.5 fails (perhaps deliberately) to take account of the UK’s international obligation under Strasbourg jurisprudenc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2.3 is NIHRC’s singular collapse into sentimentality.  The Victims and Survivors Order 2006 needs amending, not enshrining in rights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either of NIHRC recommendations 12.1 and 12.2 relates to the particular circumstances of NI, and recommendation 12.3 (which is asterisked by the NIO) is, of course, contrary to the rule of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autoSpaceDE w:val="false"/>
              <w:spacing w:lineRule="auto" w:line="360"/>
              <w:rPr>
                <w:rFonts w:ascii="Arial" w:hAnsi="Arial" w:cs="Arial"/>
              </w:rPr>
            </w:pPr>
            <w:r>
              <w:rPr>
                <w:rFonts w:cs="Arial" w:ascii="Arial" w:hAnsi="Arial"/>
              </w:rPr>
              <w:t>(S)</w:t>
              <w:tab/>
              <w:t>Should provision be made in a Bill of Rights relating to victims of the conflict? How should such a provision relate to the work that is currently under way around the definition and the needs of victim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tabs>
          <w:tab w:val="clear" w:pos="720"/>
          <w:tab w:val="left" w:pos="851" w:leader="none"/>
          <w:tab w:val="left" w:pos="900" w:leader="none"/>
        </w:tabs>
        <w:autoSpaceDE w:val="false"/>
        <w:spacing w:lineRule="auto" w:line="360"/>
        <w:rPr>
          <w:rFonts w:ascii="Arial" w:hAnsi="Arial" w:cs="Arial"/>
        </w:rPr>
      </w:pPr>
      <w:r>
        <w:rPr>
          <w:rFonts w:cs="Arial" w:ascii="Arial" w:hAnsi="Arial"/>
        </w:rPr>
      </w:r>
    </w:p>
    <w:p>
      <w:pPr>
        <w:pStyle w:val="Normal"/>
        <w:tabs>
          <w:tab w:val="clear" w:pos="720"/>
          <w:tab w:val="left" w:pos="851" w:leader="none"/>
          <w:tab w:val="left" w:pos="900" w:leader="none"/>
        </w:tabs>
        <w:autoSpaceDE w:val="false"/>
        <w:spacing w:lineRule="auto" w:line="360"/>
        <w:rPr/>
      </w:pPr>
      <w:r>
        <w:rPr/>
        <w:t>Criminal Just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b/>
                <w:b/>
              </w:rPr>
            </w:pPr>
            <w:r>
              <w:rPr>
                <w:rFonts w:cs="Arial" w:ascii="Arial" w:hAnsi="Arial"/>
              </w:rPr>
              <w:t>(T)</w:t>
              <w:tab/>
              <w:t>The Government recognises that there have, in the past, been substantial concerns about aspects of the criminal justice system including the treatment of suspects, stemming from the history of the conflict in Northern Ireland.  Many legislative safeguards have already been put in place to meet these concerns, but the Government would welcome views on whether there is any further specific provision that might be made in a Bill of Rights on this issu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also answer question (U).</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Art 5 is entitled ‘right to liberty and security’, correctly reflecting a necessary balance.  The NIHRC, coming out of an anti-state tradition, has always considered the latter irrelevant to its work.</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p 23-25, shows it has not changed its spots.  In particular, it insists upon using the word child, to conjure up images of an innocent 7 when it is more likely to be an effectively adult 17 year old (the Consultation Paper at least using also young person: para 8.10).</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proposal to incorporate P4/A1 ignores UK criminal, and civil, law: what about contempt of court?</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1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2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Save for oral recording, NIHRC recommendation 2.3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4 ignores the inequity between the treatment of victims’ relatives and the treatment of perpetrator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5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6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7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8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NIHRC recommendations 2.1 to 2.8 (the first four being asterisked by the NIO) relates to the particular circumstances of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Arts 6 &amp; 7 relate to criminal justice.  Implicit is the idea of guilt and punishment, for some.  The NIHRC, however, has always considered its responsibility to be simply fair trial righ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27, shows again that it has not changed its spo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3.1 ignores the criminal law, and the reasons for limitations (including the new, post-Diplock, statutory law for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3.2 ignores the criminal law, and the reasons for limitations.  Art 3 is incorrectly paraphrased: it should be torture or inhuman or degrading treatment.  The term breach is incorrectly us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3.3 again uses the word child for someone under 1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 xml:space="preserve">NIHRC recommendations 3.4 to 3.6 ignore the criminal law, and the reasons for limitations.  Strasbourg jurisprudence on negative obligations is not considered: </w:t>
            </w:r>
            <w:r>
              <w:rPr>
                <w:rFonts w:cs="Arial" w:ascii="Arial" w:hAnsi="Arial"/>
                <w:i/>
                <w:iCs/>
              </w:rPr>
              <w:t xml:space="preserve">Osman v UK </w:t>
            </w:r>
            <w:r>
              <w:rPr>
                <w:rFonts w:cs="Arial" w:ascii="Arial" w:hAnsi="Arial"/>
              </w:rPr>
              <w:t xml:space="preserve">(1998) 29 EHRR 245.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one of recommendations 3.1 to 3.6 (all except 3.2 and 3.3 being asterisked by the NIO) relates to the particular circumstances of NI.  </w:t>
            </w:r>
          </w:p>
        </w:tc>
      </w:tr>
    </w:tbl>
    <w:p>
      <w:pPr>
        <w:pStyle w:val="Normal"/>
        <w:spacing w:lineRule="auto" w:line="36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U)</w:t>
              <w:tab/>
              <w:t>Recognizing the current flexible and risk-based approach to providing support and protection to witnesses, jurors, judges and lawyers, do you believe that further measures are needed in this area which should be expressed in a Bill of Rights?  If so, what additional steps do you think are necessar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pPr>
      <w:r>
        <w:rPr/>
        <w:t>Implement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V)</w:t>
              <w:tab/>
              <w:t>Do you believe that any other individuals and organisations, in addition to victims and the Human Rights Commission, should be able to start human rights cases against public author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t is somewhat fanciful, given the NIO’s approach to the substantive rights, to believe that there will be a bill of rights, to be implemented uniquel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evertheless, within this consultation, I believe the NIHRC should not have this right.  The NIHRC has abused the additional powers it has been given (regarding the 2009 killing of two soldier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As already stated, I favour the development of horizontality, to take account of the human rights reality in NI, that republican paramilitaries, and not state forces, were responsible for most killing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n para 10.26, the NIO makes two possible considerable concessions, surprisingly; (i) effectively the incorporation of all human rights instruments; and (ii) the granting of human rights to all legal persons (including compan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p>
    <w:p>
      <w:pPr>
        <w:pStyle w:val="Normal"/>
        <w:rPr/>
      </w:pPr>
      <w:r>
        <w:rPr/>
      </w:r>
    </w:p>
    <w:p>
      <w:pPr>
        <w:pStyle w:val="Normal"/>
        <w:tabs>
          <w:tab w:val="left" w:pos="720" w:leader="none"/>
          <w:tab w:val="left" w:pos="1080" w:leader="none"/>
        </w:tabs>
        <w:spacing w:lineRule="auto" w:line="360"/>
        <w:rPr/>
      </w:pPr>
      <w:r>
        <w:rPr/>
        <w:t>Equality consider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AA)    Do you believe that any of the proposals outlined at Appendix 1 will have a positive impact on people within any of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No.</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BB)     Do you believe that any of the proposals outlined at Appendix 1 will have an adverse impact on people within any of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Yes.</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CC)     If so, are there any measures that should be implemented to mitigate against adverse impact on people in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The bill of rights should not be pursued.</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eastAsia="Arial" w:cs="Arial" w:ascii="Arial" w:hAnsi="Arial"/>
              </w:rPr>
              <w:t xml:space="preserve"> </w:t>
            </w:r>
            <w:r>
              <w:rPr>
                <w:rFonts w:cs="Arial" w:ascii="Arial" w:hAnsi="Arial"/>
              </w:rPr>
              <w:t>(DD)   Will any of the proposals affect the promotion of good relations between persons of different religious belief, political opinion or racial gro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Yes.</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eastAsia="Arial" w:cs="Arial" w:ascii="Arial" w:hAnsi="Arial"/>
              </w:rPr>
              <w:t xml:space="preserve"> </w:t>
            </w:r>
            <w:r>
              <w:rPr>
                <w:rFonts w:cs="Arial" w:ascii="Arial" w:hAnsi="Arial"/>
              </w:rPr>
              <w:t>(EE)   Do you have any other comments on the equality impact of these proposal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 xml:space="preserve">No.  </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nkGothITC Bk BT">
    <w:altName w:val="Courier New"/>
    <w:charset w:val="00"/>
    <w:family w:val="auto"/>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5"/>
      <w:numFmt w:val="bullet"/>
      <w:lvlText w:val="-"/>
      <w:lvlJc w:val="left"/>
      <w:pPr>
        <w:tabs>
          <w:tab w:val="num" w:pos="1080"/>
        </w:tabs>
        <w:ind w:left="1080" w:hanging="720"/>
      </w:pPr>
      <w:rPr>
        <w:rFonts w:ascii="Arial" w:hAnsi="Arial" w:cs="Arial" w:hint="default"/>
        <w:color w:val="000000"/>
      </w:rPr>
    </w:lvl>
  </w:abstractNum>
  <w:abstractNum w:abstractNumId="3">
    <w:lvl w:ilvl="0">
      <w:start w:val="4"/>
      <w:numFmt w:val="bullet"/>
      <w:lvlText w:val="-"/>
      <w:lvlJc w:val="left"/>
      <w:pPr>
        <w:tabs>
          <w:tab w:val="num" w:pos="1080"/>
        </w:tabs>
        <w:ind w:left="1080" w:hanging="72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nkGothITC Bk BT;Courier New" w:hAnsi="FrnkGothITC Bk BT;Courier New" w:eastAsia="Times" w:cs="FrnkGothITC Bk BT;Courier New"/>
      <w:color w:val="FFFFFF"/>
      <w:sz w:val="6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nadine.brown@nio.x.gsi.gov.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9:00Z</dcterms:created>
  <dc:creator>fretwell</dc:creator>
  <dc:description/>
  <cp:keywords/>
  <dc:language>en-US</dc:language>
  <cp:lastModifiedBy>ZZZZ</cp:lastModifiedBy>
  <dcterms:modified xsi:type="dcterms:W3CDTF">2010-02-16T15:49:00Z</dcterms:modified>
  <cp:revision>2</cp:revision>
  <dc:subject/>
  <dc:title>&lt;Document Type&gt;</dc:title>
</cp:coreProperties>
</file>