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720" w:hanging="0"/>
        <w:rPr/>
      </w:pPr>
      <w:r>
        <w:rPr>
          <w:sz w:val="16"/>
          <w:szCs w:val="16"/>
        </w:rPr>
        <w:t>From: gillian.preece@billofrightsforum.org</w:t>
        <w:br/>
        <w:t>To: aideen@caj.org.uk; a.maginness@sdlp.ie; anna.lo@allianceparty.org; annie.campbell@womensaidni.org; Brian.Crowe@niassembly.gov.uk; chrissiemcauley@ireland.com; colinharper@disabilityaction.org; derekh@anmuniatober.org; dermotnesbitt@hotmail.com; doloreskellysdlp@btconnect.com; donaloc@hotmail.com; eilis.haughey@sdlphq.ie; ecampbell@ageconcernni.org; ian.parsley@allianceparty.org; james@coso.org.uk; maireadmccafferty@hotmail.com; margaret.ward@wrda.net; martina.anderson@btopenworld.com; michael@ruralcommunitynetwork.org; monicawilson@disabilityaction.org; neil.faris@btinternet.com; nmccausland@dup-belfast.co.uk; paddykelly@childrenslawcentre.org; a.campbell2@unison.co.uk; profpmurphy@mail.com; patrick.yu3@ntlworld.com; paulajbradshaw@aol.com; pauline.buchanan@ictuni.org; peter.weir@niassembly.gov.uk; rena.shepherd@btinternet.com; samuelhutchinson@btinternet.com; Sara-Boyce@childrenslawcentre.org; slynch@hta.org.uk; s.chamberlain@savethechildren.org.uk; simonhamilton@dup.org.uk; McKenna-S15@ulster.ac.uk; stephen.farry@allianceparty.org; t.mahaffy@unison.co.uk; tim.bartlett@iecon.ie; alexmaskey@sinnfein.ie; a.moore@savethechildren.org.uk; barryfitzp@yahoo.co.uk; barry.mcelduff@sinn-fein.ie; brian.symington@rnid.org.uk; christopher_stalford@yahoo.com; davidmcconaghie@aol.com; deirdrenel2@aol.com; dominicobrolchain@btinternet.com; edel@includeyouth.org; framccann@hotmail.com; fred.munce@irishmethodist.org; director@allianceparty.org; helenamacormac@hotmail.com; irenemiskimmon@hotmail.com; jeffreydudgeon@hotmail.com; jenny.palmer@lisburn.gov.uk; john.okane@fermanagh.gov.uk; kate.lagan@btopenworld.com; K.McEvoy@Queens-Belfast.AC.UK; mcmahonlaura@hotmail.com; info@comcon.org.uk; liamlarmour@hotmail.co.uk; lconway@presbyterianireland.org; lisa.mcelherron@nicva.org; policy@womenssupportnetwork.org; maggie@caj.org.uk; Marian.killen@csoni.gov.uk; matthew.mcdermott@lisburn.gov.uk; trishmcbride@utvinternet.co.uk; peter.munce@uup.org; stephenhmcilveen@hotmail.com; stevie.nolan@trademarkbelfast.com; sueramsey_1@hotmail.com; vincent.parker@sinn-fein.ie; Willis.mcbriar@bbc.co.uk</w:t>
        <w:br/>
        <w:t>CC: eokane@youthnet.co.uk; joe.law@trademarkbelfast.com; lesley@macaulayassociates.co.uk; mlafferty@hotmail.co.uk; BJLLLB@gmail.com; ben.lee@billofrightsforum.org; chris.sidoti@billofrightsforum.org; gareth.wright@billofrightsforum.org</w:t>
      </w:r>
      <w:r>
        <w:rPr/>
        <w:br/>
      </w:r>
    </w:p>
    <w:p>
      <w:pPr>
        <w:pStyle w:val="Normal"/>
        <w:spacing w:before="280" w:after="240"/>
        <w:ind w:left="720" w:right="720" w:hanging="0"/>
        <w:rPr/>
      </w:pPr>
      <w:r>
        <w:rPr/>
        <w:t>Subject: interaction with the media</w:t>
        <w:br/>
        <w:t>Date: Wed, 27 Feb 2008 13:41:43 +0000</w:t>
      </w:r>
    </w:p>
    <w:p>
      <w:pPr>
        <w:pStyle w:val="Ecmsonormal"/>
        <w:ind w:left="720" w:right="720" w:hanging="0"/>
        <w:rPr/>
      </w:pPr>
      <w:r>
        <w:rPr/>
        <w:t>Dear Forum members and working group members (and cc outreach workers)</w:t>
      </w:r>
    </w:p>
    <w:p>
      <w:pPr>
        <w:pStyle w:val="Ecmsonormal"/>
        <w:ind w:left="720" w:right="720" w:hanging="0"/>
        <w:rPr/>
      </w:pPr>
      <w:r>
        <w:rPr/>
        <w:t> </w:t>
      </w:r>
    </w:p>
    <w:p>
      <w:pPr>
        <w:pStyle w:val="Ecmsonormal"/>
        <w:ind w:left="720" w:right="720" w:hanging="0"/>
        <w:rPr/>
      </w:pPr>
      <w:r>
        <w:rPr/>
        <w:t>Please see the message below from Chris Sidoti </w:t>
      </w:r>
    </w:p>
    <w:p>
      <w:pPr>
        <w:pStyle w:val="Ecmsonormal"/>
        <w:ind w:left="720" w:right="720" w:hanging="0"/>
        <w:rPr/>
      </w:pPr>
      <w:r>
        <w:rPr/>
        <w:t>At the Forum meeting on 7</w:t>
      </w:r>
      <w:r>
        <w:rPr>
          <w:vertAlign w:val="superscript"/>
        </w:rPr>
        <w:t>th</w:t>
      </w:r>
      <w:r>
        <w:rPr/>
        <w:t xml:space="preserve"> September we discussed how Forum members would conduct themselves during any interaction with the media.  We had, of course, already agreed that any ‘rules’ that applied to Forum members also applied to working group members.  Then, as now, I expressed my opinion that constructive engagement with the media is to be welcomed.  Our work is of direct relevance to the people of Northern Ireland, and the more widely we can encourage debate on the Bill of Rights, the better. </w:t>
      </w:r>
    </w:p>
    <w:p>
      <w:pPr>
        <w:pStyle w:val="Ecmsonormal"/>
        <w:ind w:left="720" w:right="720" w:hanging="0"/>
        <w:rPr/>
      </w:pPr>
      <w:r>
        <w:rPr/>
        <w:t>In that same vein, we have tried, as a Forum, to be as open in what we do as we can.  All our papers have been made publicly available, as have the minutes of our meetings, the interim reports of the working groups and now (as they have become available) the final working group reports. </w:t>
      </w:r>
    </w:p>
    <w:p>
      <w:pPr>
        <w:pStyle w:val="Ecmsonormal"/>
        <w:ind w:left="720" w:right="720" w:hanging="0"/>
        <w:rPr/>
      </w:pPr>
      <w:r>
        <w:rPr/>
        <w:t>At the meeting on 7</w:t>
      </w:r>
      <w:r>
        <w:rPr>
          <w:vertAlign w:val="superscript"/>
        </w:rPr>
        <w:t>th</w:t>
      </w:r>
      <w:r>
        <w:rPr/>
        <w:t xml:space="preserve"> September, we agreed that Forum members should be respectful towards each other in their public comments, and that I had responsibility for intervening if the Forum was misrepresented.  The coverage in today’s Irish News of discussion of (in particular) the recommendation about the age of criminal responsibility is of concern to me, as it contains factual mistakes.  I have, therefore, contacted the editor of the paper, asking him to publish a correction, clarifying that the working group has made a recommendation that is being further considered internally before the Forum makes a final decision and that the Forum's recommendations, when agreed, will go to the NI Human Rights Commission, not to the Secretary of State.   </w:t>
      </w:r>
    </w:p>
    <w:p>
      <w:pPr>
        <w:pStyle w:val="Ecmsonormal"/>
        <w:ind w:left="720" w:right="720" w:hanging="0"/>
        <w:rPr/>
      </w:pPr>
      <w:r>
        <w:rPr>
          <w:bCs/>
        </w:rPr>
        <w:t>It would appear that the paper is aware of discussion that is not in the public arena (i.e. the existence of the informal subgroup).</w:t>
      </w:r>
      <w:r>
        <w:rPr/>
        <w:t>  I realise that the media may well contact Forum members directly about issues they intend to publish on and I am also well aware from personal experience that it is very easy to mention something that should not be reported.  I would, therefore, urge all Forum members, and working group members, to exercise caution when they engage with the media.  To my mind, not repeating Forum (or working group) discussions that have yet to be made public is part of being respectful to each other.  We must also be strictly accurate in anything we say.  I am well aware of, and extremely appreciative of, the very high level of commitment that has been demonstrated by you all, and I do not want that commitment to be negated by unhelpful or inaccurate reporting of this kind.                                                                                                                   The Children and Young People working group report has been on the BORF website for some time now, and the other reports are being added as they become available – each with the date they are to be discussed at the Forum.  I would be very grateful if you could ensure, in any public engagement, that you are clear that the Forum has not yet reached any final decisions on its recommendations.</w:t>
      </w:r>
    </w:p>
    <w:p>
      <w:pPr>
        <w:pStyle w:val="Ecmsonormal"/>
        <w:ind w:left="720" w:right="720" w:hanging="0"/>
        <w:rPr/>
      </w:pPr>
      <w:r>
        <w:rPr/>
        <w:t> </w:t>
      </w:r>
      <w:r>
        <w:rPr/>
        <w:t>While I continue to encourage public comment and debate on the Bill of Rights, we all need to respect the sensitivity of our discussions at this late stage.</w:t>
      </w:r>
    </w:p>
    <w:p>
      <w:pPr>
        <w:pStyle w:val="Ecmsonormal"/>
        <w:ind w:left="720" w:right="720" w:hanging="0"/>
        <w:rPr/>
      </w:pPr>
      <w:r>
        <w:rPr/>
        <w:t> </w:t>
      </w:r>
      <w:r>
        <w:rPr/>
        <w:t>Chris Sidoti</w:t>
      </w:r>
    </w:p>
    <w:p>
      <w:pPr>
        <w:pStyle w:val="Ecmsonormal"/>
        <w:ind w:left="720" w:right="720" w:hanging="0"/>
        <w:rPr/>
      </w:pPr>
      <w:r>
        <w:rPr/>
      </w:r>
    </w:p>
    <w:p>
      <w:pPr>
        <w:pStyle w:val="Ecmsonormal"/>
        <w:ind w:left="720" w:right="720" w:hanging="0"/>
        <w:rPr>
          <w:sz w:val="20"/>
          <w:szCs w:val="20"/>
        </w:rPr>
      </w:pPr>
      <w:r>
        <w:rPr>
          <w:sz w:val="20"/>
          <w:szCs w:val="20"/>
        </w:rPr>
        <w:t>Gillian Preece</w:t>
      </w:r>
    </w:p>
    <w:p>
      <w:pPr>
        <w:pStyle w:val="Ecmsonormal"/>
        <w:ind w:left="720" w:right="720" w:hanging="0"/>
        <w:rPr>
          <w:sz w:val="20"/>
          <w:szCs w:val="20"/>
        </w:rPr>
      </w:pPr>
      <w:r>
        <w:rPr>
          <w:sz w:val="20"/>
          <w:szCs w:val="20"/>
        </w:rPr>
        <w:t>Secretary</w:t>
      </w:r>
    </w:p>
    <w:p>
      <w:pPr>
        <w:pStyle w:val="Ecmsonormal"/>
        <w:ind w:left="720" w:right="720" w:hanging="0"/>
        <w:rPr>
          <w:sz w:val="20"/>
          <w:szCs w:val="20"/>
        </w:rPr>
      </w:pPr>
      <w:r>
        <w:rPr>
          <w:sz w:val="20"/>
          <w:szCs w:val="20"/>
        </w:rPr>
        <w:t>Bill of Rights Forum</w:t>
      </w:r>
    </w:p>
    <w:p>
      <w:pPr>
        <w:pStyle w:val="Ecmsonormal"/>
        <w:ind w:left="720" w:right="720" w:hanging="0"/>
        <w:rPr/>
      </w:pPr>
      <w:r>
        <w:rPr>
          <w:sz w:val="20"/>
          <w:szCs w:val="20"/>
        </w:rPr>
        <w:t>1</w:t>
      </w:r>
      <w:r>
        <w:rPr>
          <w:sz w:val="20"/>
          <w:szCs w:val="20"/>
          <w:vertAlign w:val="superscript"/>
        </w:rPr>
        <w:t>st</w:t>
      </w:r>
      <w:r>
        <w:rPr>
          <w:sz w:val="20"/>
          <w:szCs w:val="20"/>
        </w:rPr>
        <w:t xml:space="preserve"> Floor, Interpoint, 20-24 York Street, Belfast BT15 1AQ</w:t>
      </w:r>
    </w:p>
    <w:p>
      <w:pPr>
        <w:pStyle w:val="Ecmsonormal"/>
        <w:ind w:left="720" w:right="720" w:hanging="0"/>
        <w:rPr>
          <w:sz w:val="20"/>
          <w:szCs w:val="20"/>
        </w:rPr>
      </w:pPr>
      <w:r>
        <w:rPr>
          <w:sz w:val="20"/>
          <w:szCs w:val="20"/>
        </w:rPr>
        <w:t>028 9054 4922</w:t>
      </w:r>
    </w:p>
    <w:p>
      <w:pPr>
        <w:pStyle w:val="Ecmsonormal"/>
        <w:ind w:left="720" w:right="720" w:hanging="0"/>
        <w:rPr>
          <w:sz w:val="20"/>
          <w:szCs w:val="20"/>
        </w:rPr>
      </w:pPr>
      <w:r>
        <w:rPr>
          <w:sz w:val="20"/>
          <w:szCs w:val="20"/>
        </w:rPr>
        <w:t>07812 351039</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46:00Z</dcterms:created>
  <dc:creator>User</dc:creator>
  <dc:description/>
  <cp:keywords/>
  <dc:language>en-US</dc:language>
  <cp:lastModifiedBy>zzz</cp:lastModifiedBy>
  <dcterms:modified xsi:type="dcterms:W3CDTF">2012-12-03T10:04:00Z</dcterms:modified>
  <cp:revision>5</cp:revision>
  <dc:subject/>
  <dc:title/>
</cp:coreProperties>
</file>