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ST OF ATTENDEES – BILL OF RIGHTS FORUM – 18 DECEMBER 2006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>Political Parties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72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iance Party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id Ford ML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en Farr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P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lene Foster ML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son McCausland ML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n Paisley Jnr ML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DLP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 Attwood ML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mel Hanna ML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an Maginness ML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nn Fein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chell McLaughlin ML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triona Ruane ML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Third SF member was unable to attend]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UP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mond Birnie ML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mot Nesbitt MLA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Wilson ML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Sector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loyers x 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No representatives from employers able to attend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meet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ons x 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omas Mahaff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s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ine Buchan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CTU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ildr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ri Chamberlai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e the Children / Children’s Law Centr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abilit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ca Wils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ability Ac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xual Orientatio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es Knox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lition on Sexual Orient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uman Right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deen Gilmo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J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g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B one will obser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amus Lynch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ine Campbell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ne will sit on Forum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p the Aged/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 Concer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ority Ethnic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k Hanwa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 Munia Tob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urches x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her Tim Bartlet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man Catholic Church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No representative from the Protestant Churches able to attend the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meet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me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nnie Campbell had planned to attend but was unwell on the day of the meeting]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mens Aid Federation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unity / Voluntary Secto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No representative from the community / voluntary sector able to attend 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meet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5:22:00Z</dcterms:created>
  <dc:creator>User</dc:creator>
  <dc:description/>
  <dc:language>en-US</dc:language>
  <cp:lastModifiedBy>User</cp:lastModifiedBy>
  <cp:lastPrinted>2006-12-15T17:11:00Z</cp:lastPrinted>
  <dcterms:modified xsi:type="dcterms:W3CDTF">2006-12-29T15:22:00Z</dcterms:modified>
  <cp:revision>2</cp:revision>
  <dc:subject/>
  <dc:title>LIST OF ATTENDEES – BILL OF RIGHTS FORUM – 18 DECEMBER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47757469</vt:r8>
  </property>
  <property fmtid="{D5CDD505-2E9C-101B-9397-08002B2CF9AE}" pid="3" name="_AuthorEmail">
    <vt:lpwstr>NIOWebsite.Team@nio.gov.uk</vt:lpwstr>
  </property>
  <property fmtid="{D5CDD505-2E9C-101B-9397-08002B2CF9AE}" pid="4" name="_AuthorEmailDisplayName">
    <vt:lpwstr>NIO Website Team</vt:lpwstr>
  </property>
  <property fmtid="{D5CDD505-2E9C-101B-9397-08002B2CF9AE}" pid="5" name="_EmailSubject">
    <vt:lpwstr>Contact Us &gt; Web Feedback Form</vt:lpwstr>
  </property>
</Properties>
</file>