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imetable of Events to 31 March 2008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ebruar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5 February</w:t>
        <w:tab/>
        <w:t>Final meeting of the Culture, Identity &amp;</w:t>
      </w:r>
    </w:p>
    <w:p>
      <w:pPr>
        <w:pStyle w:val="Normal"/>
        <w:ind w:left="1440" w:firstLine="7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anguage Working Group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Working Group Deadline [Civil &amp;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Political/Criminal Justice &amp; Victims]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6 February</w:t>
        <w:tab/>
        <w:t xml:space="preserve">Penultimate meeting of the Economic and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ab/>
        <w:tab/>
        <w:t>Social Working Group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8 February</w:t>
        <w:tab/>
        <w:t xml:space="preserve">Final meeting of the Economic and Social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ab/>
        <w:tab/>
        <w:t>Working Group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9 February</w:t>
        <w:tab/>
        <w:t xml:space="preserve">Report Deadline for Economic &amp; Social and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Culture Identity &amp; Language working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group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PEI Working Group examination of th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Children &amp; Young People’s Working Group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report, the Civil &amp; Political Working Group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report and the Criminal Justice and Victims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ab/>
        <w:tab/>
        <w:t>Working Group 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6 February </w:t>
        <w:tab/>
        <w:t xml:space="preserve">PEI Working Group examination of th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Women’s Working Group, the Culture,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Identity &amp; Language and Economic and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Social Working Group reports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29 February </w:t>
        <w:tab/>
        <w:t xml:space="preserve">Submission of PEI Report on Preamble and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Implementation elements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rch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2 March</w:t>
        <w:tab/>
        <w:tab/>
        <w:t xml:space="preserve">Submission of PEI Report on th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Enforcement elemen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2 March</w:t>
        <w:tab/>
        <w:tab/>
        <w:t xml:space="preserve">Forum Plenary examination of the Civil &amp;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Political Working Group Report, Culture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Identity &amp; Language Working Group 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4 March </w:t>
        <w:tab/>
        <w:tab/>
        <w:t xml:space="preserve">Forum Plenary examination of Women’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Working Group Report Criminal Justice &amp;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Victims Working Group 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8 March</w:t>
        <w:tab/>
        <w:tab/>
        <w:t>Forum Plenary</w:t>
        <w:tab/>
        <w:t xml:space="preserve">examination of Economic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and Social Working Group Repor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Preamble, Enforcement and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Implementation Working Group 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0 March</w:t>
        <w:tab/>
        <w:tab/>
        <w:t>Forum Plenary</w:t>
        <w:tab/>
        <w:t xml:space="preserve">- Consideration of Final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8 March</w:t>
        <w:tab/>
        <w:tab/>
        <w:t>Forum Plenary</w:t>
        <w:tab/>
        <w:t xml:space="preserve">- Consideration of Final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9 March</w:t>
        <w:tab/>
        <w:tab/>
        <w:t>Forum Plenary</w:t>
        <w:tab/>
        <w:t xml:space="preserve">- Consideration of Final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>repor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1 March</w:t>
        <w:tab/>
        <w:tab/>
        <w:t xml:space="preserve">Launch and handover of the Forum’s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 xml:space="preserve">recommendations to the </w:t>
        <w:tab/>
        <w:t xml:space="preserve">Northern Ireland 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ab/>
        <w:tab/>
        <w:t>Human Rights Commission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97" w:right="179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4:00Z</dcterms:created>
  <dc:creator>ISD</dc:creator>
  <dc:description/>
  <cp:keywords/>
  <dc:language>en-US</dc:language>
  <cp:lastModifiedBy>ISD</cp:lastModifiedBy>
  <dcterms:modified xsi:type="dcterms:W3CDTF">2008-02-12T10:24:00Z</dcterms:modified>
  <cp:revision>2</cp:revision>
  <dc:subject/>
  <dc:title>Timetable of Events to 31 March 2008</dc:title>
</cp:coreProperties>
</file>