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 February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t>Dear Edi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8"/>
        </w:rPr>
        <w:t xml:space="preserve">Pat Doherty of Sinn Fein in his 25 February article </w:t>
      </w:r>
      <w:r>
        <w:rPr>
          <w:rFonts w:cs="Times New Roman" w:ascii="Times New Roman" w:hAnsi="Times New Roman"/>
          <w:i/>
          <w:sz w:val="28"/>
          <w:szCs w:val="28"/>
        </w:rPr>
        <w:t>Still Waiting for Product in All Areas</w:t>
      </w:r>
      <w:r>
        <w:rPr>
          <w:rFonts w:cs="Times New Roman" w:ascii="Times New Roman" w:hAnsi="Times New Roman"/>
          <w:sz w:val="28"/>
          <w:szCs w:val="28"/>
        </w:rPr>
        <w:t xml:space="preserve"> stated, "We have yet to incorporate the European Convention of Human Rights into local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Wrong.  The UK Parliament debated the Human Rights Bill which incorporates the European Convention in 1997 and 1998.  The Act received  royal assent on 9 November 1998 and by virtue of section 22(6) was extended to Norther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The Convention was thus brought into force here for the purposes of Northern Ireland's Government departments on 1 June 1999 on foot of a commencement order made under the 1998 Northern Ireland Act.  The Human Rights Act is due to be brought into force into England, and in full throughout the UK, on 2 October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Given that Northern Ireland legislation and ministerial acts had to be compatible with Convention rights when Sinn Fein entered government on 2 December 1999, one wonders what Mr Doherty's two colleagues were being advised, or doing, while they were ministers.  Did no one tell th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 xml:space="preserve">The Sinn Fein Vice-President would have been more usefully employed if he had looked to the Republic of Ireland and its unmet human rights obligations under the Belfast Agreement:  There has been no announcement in Dublin about the European Convention being incorporated into Irish law while the bill setting up their Human Rights Commission has not yet been passed by the Dai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But then, it is one rule for the Irish people and another for the United Kingdom Govern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8"/>
        </w:rPr>
      </w:pPr>
      <w:r>
        <w:rPr>
          <w:rFonts w:cs="Times New Roman" w:ascii="Times New Roman" w:hAnsi="Times New Roman"/>
          <w:sz w:val="28"/>
          <w:szCs w:val="28"/>
        </w:rPr>
        <w:t>Jeffrey Dudgeo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News Letter]</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5:14:00Z</dcterms:created>
  <dc:creator/>
  <dc:description/>
  <cp:keywords/>
  <dc:language>en-US</dc:language>
  <cp:lastModifiedBy>zzz</cp:lastModifiedBy>
  <dcterms:modified xsi:type="dcterms:W3CDTF">2012-12-09T14:06:00Z</dcterms:modified>
  <cp:revision>5</cp:revision>
  <dc:subject/>
  <dc:title/>
</cp:coreProperties>
</file>