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BELFAST TELEGRAPH</w:t>
      </w:r>
    </w:p>
    <w:p>
      <w:pPr>
        <w:pStyle w:val="Heading2"/>
        <w:rPr/>
      </w:pPr>
      <w:r>
        <w:rPr/>
        <w:t>Viewpoint: Bill will not right society’s wrongs</w:t>
      </w:r>
    </w:p>
    <w:p>
      <w:pPr>
        <w:pStyle w:val="Normal"/>
        <w:spacing w:before="0" w:after="240"/>
        <w:rPr/>
      </w:pPr>
      <w:r>
        <w:rPr/>
        <w:t>Saturday, March 01, 2008</w:t>
        <w:br/>
      </w:r>
    </w:p>
    <w:p>
      <w:pPr>
        <w:pStyle w:val="Normal"/>
        <w:rPr/>
      </w:pPr>
      <w:r>
        <w:rPr/>
        <w:t xml:space="preserve">As many readers will have noticed, a high-profile campaign is under way to convince the good people of Northern Ireland of the merits of a Bill of Rights. </w:t>
      </w:r>
    </w:p>
    <w:p>
      <w:pPr>
        <w:pStyle w:val="Normal"/>
        <w:rPr/>
      </w:pPr>
      <w:r>
        <w:rPr/>
        <w:t xml:space="preserve">Posters on buses, supplements and newspaper advertisements are among the marketing tools being used by the Human Rights Consortium to push the message that we need such a document. </w:t>
        <w:br/>
        <w:t xml:space="preserve">On paper, a Bill of Rights sounds like A Very Good Thing. Its supporters say it will bring our communities together, uniting rather than dividing. </w:t>
        <w:br/>
        <w:t xml:space="preserve">They point to bills of rights in other countries and say they are used as a check and balance mechanism on over-bearing executives or legislatures. </w:t>
        <w:br/>
        <w:t xml:space="preserve">However, the Consortium (not to be confused with the state-funded Human Rights Commission) does not want merely a document that tightly and succinctly defines fundamental rights. </w:t>
        <w:br/>
        <w:t xml:space="preserve">The Consortium, a coalition of around 120 (mostly voluntary) local groups, is lobbying for a "strong and inclusive" definition of rights that includes "social and economic rights". </w:t>
        <w:br/>
        <w:t xml:space="preserve">They insist that addressing the needs of vulnerable groups must be recognised in statute. </w:t>
        <w:br/>
        <w:t xml:space="preserve">The effect of this radical change, says the Consortium, would be to begin to tackle issues like homelessness, fuel poverty, child poverty, community conflict and a range of other societal ills. </w:t>
        <w:br/>
        <w:t xml:space="preserve">Critics, however, believe this will merely transmute any Bill into a "long left-wing wish-list". </w:t>
        <w:br/>
        <w:t xml:space="preserve">The secret agenda, they fear, is really the introduction, through the back door, of the defunct old concept of wealth redistribution dressed up in new clothes labelled "buying social justice". </w:t>
        <w:br/>
        <w:t xml:space="preserve">Too much about a citizen's rights, and not enough about his or her responsibilities. </w:t>
        <w:br/>
        <w:t xml:space="preserve">The problem is, that no country can afford to right every ill in society. </w:t>
        <w:br/>
        <w:t xml:space="preserve">To try to do so will leave the civic whole significantly weaker — which will in turn, ironically, limit the state's ability to help the disadvantaged. </w:t>
        <w:br/>
        <w:t xml:space="preserve">This concept of a comprehensive Bill of Rights, incorporating social and economic rights, is therefore not one that makes political, economic or civic sense. It is likely to be very costly, and it could well have a detrimental effect on business and even upon inward investment. </w:t>
        <w:br/>
        <w:t xml:space="preserve">The Northern Ireland Bill of Rights emerged, as an issue, from the Good Friday Agreement of 1998. </w:t>
        <w:br/>
        <w:t xml:space="preserve">As the tenth anniversary of the Agreement looms, it is very unclear whether the widely-drawn Bill as envisaged by the Consortium is the kind of human rights document the architects of the Agreement had in mind. </w:t>
        <w:br/>
        <w:t xml:space="preserve">As regards a narrowly defined Bill addressing fundamental issues of liberty, the argument has more merit. </w:t>
        <w:br/>
        <w:t xml:space="preserve">However, the United Kingdom and its citizens are already protected by a vast panoply of law, including the European Charter of Fundamental rights, the Human Rights Act, the European Convention of Human Rights, UK common law and the unwritten British ‘constitution', to list but a few. </w:t>
        <w:br/>
        <w:t>The advantage of adding another layer, and how effective such a new code would be, is questionable. But it is at least a debate worth hav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36:00Z</dcterms:created>
  <dc:creator>User</dc:creator>
  <dc:description/>
  <dc:language>en-US</dc:language>
  <cp:lastModifiedBy>User</cp:lastModifiedBy>
  <dcterms:modified xsi:type="dcterms:W3CDTF">2008-03-03T14:40:00Z</dcterms:modified>
  <cp:revision>2</cp:revision>
  <dc:subject/>
  <dc:title/>
</cp:coreProperties>
</file>