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 BILL OF RIGHTS FOR NORTHERN IRELAND</w:t>
      </w:r>
    </w:p>
    <w:p>
      <w:pPr>
        <w:pStyle w:val="Normal"/>
        <w:jc w:val="center"/>
        <w:rPr>
          <w:b/>
          <w:b/>
          <w:bCs/>
          <w:sz w:val="28"/>
          <w:szCs w:val="28"/>
        </w:rPr>
      </w:pPr>
      <w:r>
        <w:rPr>
          <w:b/>
          <w:bCs/>
          <w:sz w:val="28"/>
          <w:szCs w:val="28"/>
        </w:rPr>
      </w:r>
    </w:p>
    <w:p>
      <w:pPr>
        <w:pStyle w:val="Normal"/>
        <w:rPr>
          <w:b/>
          <w:b/>
          <w:bCs/>
          <w:sz w:val="28"/>
          <w:szCs w:val="28"/>
        </w:rPr>
      </w:pPr>
      <w:r>
        <w:rPr>
          <w:b/>
          <w:bCs/>
          <w:sz w:val="28"/>
          <w:szCs w:val="28"/>
        </w:rPr>
        <w:t>Introduction</w:t>
      </w:r>
    </w:p>
    <w:p>
      <w:pPr>
        <w:pStyle w:val="Normal"/>
        <w:rPr>
          <w:b/>
          <w:b/>
          <w:bCs/>
          <w:sz w:val="28"/>
          <w:szCs w:val="28"/>
        </w:rPr>
      </w:pPr>
      <w:r>
        <w:rPr>
          <w:b/>
          <w:bCs/>
          <w:sz w:val="28"/>
          <w:szCs w:val="28"/>
        </w:rPr>
      </w:r>
    </w:p>
    <w:p>
      <w:pPr>
        <w:pStyle w:val="Normal"/>
        <w:rPr/>
      </w:pPr>
      <w:r>
        <w:rPr>
          <w:sz w:val="28"/>
          <w:szCs w:val="28"/>
        </w:rPr>
        <w:t>1.</w:t>
        <w:tab/>
        <w:t xml:space="preserve">I come to this debate as someone who has long campaigned for a Bill of Rights for Northern Ireland. Initially I did so as a member of a Belfast-based NGO, the Committee on the Administration of Justice, which I helped to form in 1981. With several others in that organisation I worked on devising a draft Bill of Rights which we published in 1993. Then, in 1999, I was appointed as the first Chief Commissioner of the Northern Ireland Human Rights Commission, a statutory body established as a result of the Belfast (Good Friday) Agreement of 1998. In that capacity I oversaw the Commission’s work on a Bill of Rights from its launch in 2000 to the handover to new Commissioners in 2005. It was </w:t>
      </w:r>
      <w:r>
        <w:rPr>
          <w:b/>
          <w:sz w:val="28"/>
          <w:szCs w:val="28"/>
        </w:rPr>
        <w:t>under my watch</w:t>
      </w:r>
      <w:r>
        <w:rPr>
          <w:sz w:val="28"/>
          <w:szCs w:val="28"/>
        </w:rPr>
        <w:t xml:space="preserve"> that the Commission produced its first consultation document on a Bill of Rights in September 2001 (</w:t>
      </w:r>
      <w:r>
        <w:rPr>
          <w:i/>
          <w:iCs/>
          <w:sz w:val="28"/>
          <w:szCs w:val="28"/>
        </w:rPr>
        <w:t>Making a Bill of Rights for Northern Ireland</w:t>
      </w:r>
      <w:r>
        <w:rPr>
          <w:sz w:val="28"/>
          <w:szCs w:val="28"/>
        </w:rPr>
        <w:t>) as well as its second consultation document in April 2004 (</w:t>
      </w:r>
      <w:r>
        <w:rPr>
          <w:i/>
          <w:iCs/>
          <w:sz w:val="28"/>
          <w:szCs w:val="28"/>
        </w:rPr>
        <w:t>Progressing a Bill of Rights for Northern Ireland</w:t>
      </w:r>
      <w:r>
        <w:rPr>
          <w:sz w:val="28"/>
          <w:szCs w:val="28"/>
        </w:rPr>
        <w:t>). Both of those documents contained draft Bills of Rights.</w:t>
      </w:r>
    </w:p>
    <w:p>
      <w:pPr>
        <w:pStyle w:val="Normal"/>
        <w:rPr>
          <w:sz w:val="28"/>
          <w:szCs w:val="28"/>
        </w:rPr>
      </w:pPr>
      <w:r>
        <w:rPr>
          <w:sz w:val="28"/>
          <w:szCs w:val="28"/>
        </w:rPr>
      </w:r>
    </w:p>
    <w:p>
      <w:pPr>
        <w:pStyle w:val="Normal"/>
        <w:rPr>
          <w:sz w:val="28"/>
          <w:szCs w:val="28"/>
        </w:rPr>
      </w:pPr>
      <w:r>
        <w:rPr>
          <w:sz w:val="28"/>
          <w:szCs w:val="28"/>
        </w:rPr>
        <w:t>2.</w:t>
        <w:tab/>
        <w:t xml:space="preserve">Until I left the Commission </w:t>
      </w:r>
      <w:r>
        <w:rPr>
          <w:b/>
          <w:sz w:val="28"/>
          <w:szCs w:val="28"/>
        </w:rPr>
        <w:t>I was firmly convinced</w:t>
      </w:r>
      <w:r>
        <w:rPr>
          <w:sz w:val="28"/>
          <w:szCs w:val="28"/>
        </w:rPr>
        <w:t xml:space="preserve"> that a broad-based Bill of Rights would be a great thing for Northern Ireland. It would symbolise the beginning of a new era for that part of the world, an era in which the very highest standards on human rights would be adhered to by every public authority and where everyone would accept that the whole of society benefits if the human rights of everyone are fully and impartially protected. Today, more than four years after leaving the Commission, </w:t>
      </w:r>
      <w:r>
        <w:rPr>
          <w:b/>
          <w:sz w:val="28"/>
          <w:szCs w:val="28"/>
        </w:rPr>
        <w:t>I am not so sanguine</w:t>
      </w: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3.</w:t>
        <w:tab/>
        <w:t>This is partly because the Forum for a Bill of Rights, which sat from December 2006 until March 2008, produced such a non-consensual report, and the Human Rights Commission’s advice to the Secretary of State, delivered in December 2008, met with such fierce opposition from unionist politicians. But a further reason for my change of position is that I have come to believe that the significance of having a broad-based Bill of Rights in Northern Ireland is just not as great as I once imagined it to be. I emphasise that I still want human rights to be very well protected in Northern Ireland and that I think a Bill of Rights should be put in place to help secure that protection; it’s just that I do not think the Bill of Rights needs to be of the ‘all singing, all dancing’ variety that has been argued for by the Commission up to now.</w:t>
      </w:r>
    </w:p>
    <w:p>
      <w:pPr>
        <w:pStyle w:val="Normal"/>
        <w:rPr>
          <w:b/>
          <w:b/>
          <w:sz w:val="28"/>
          <w:szCs w:val="28"/>
        </w:rPr>
      </w:pPr>
      <w:r>
        <w:rPr>
          <w:b/>
          <w:sz w:val="28"/>
          <w:szCs w:val="28"/>
        </w:rPr>
      </w:r>
    </w:p>
    <w:p>
      <w:pPr>
        <w:pStyle w:val="Normal"/>
        <w:rPr>
          <w:b/>
          <w:b/>
          <w:bCs/>
          <w:sz w:val="28"/>
          <w:szCs w:val="28"/>
        </w:rPr>
      </w:pPr>
      <w:r>
        <w:rPr>
          <w:b/>
          <w:bCs/>
          <w:sz w:val="28"/>
          <w:szCs w:val="28"/>
        </w:rPr>
        <w:t>The process to date and the cul-de-sac it has led to</w:t>
      </w:r>
    </w:p>
    <w:p>
      <w:pPr>
        <w:pStyle w:val="Normal"/>
        <w:rPr>
          <w:b/>
          <w:b/>
          <w:bCs/>
          <w:sz w:val="28"/>
          <w:szCs w:val="28"/>
        </w:rPr>
      </w:pPr>
      <w:r>
        <w:rPr>
          <w:b/>
          <w:bCs/>
          <w:sz w:val="28"/>
          <w:szCs w:val="28"/>
        </w:rPr>
      </w:r>
    </w:p>
    <w:p>
      <w:pPr>
        <w:pStyle w:val="Normal"/>
        <w:rPr>
          <w:sz w:val="28"/>
          <w:szCs w:val="28"/>
        </w:rPr>
      </w:pPr>
      <w:r>
        <w:rPr>
          <w:sz w:val="28"/>
          <w:szCs w:val="28"/>
        </w:rPr>
        <w:t>4.</w:t>
        <w:tab/>
        <w:t xml:space="preserve">The Belfast (Good Friday) Agreement of 1998 envisaged that the Northern Ireland Human Rights Commission would be given the task of advising the Secretary of State for Northern Ireland on the scope for defining rights supplementary to those in the European Convention on Human Rights and reflecting the particular circumstances of Northern Ireland. These rights, when taken together with Convention rights, would constitute a Bill of Rights for Northern Ireland. Ever since the Human Rights Commission began its consultation process on what should be in its advice there has been controversy over the phrase ‘the scope for defining rights’. The Commission itself, and most human rights NGOs, have taken the phrase to be, in effect, an invitation to identify rights not already protected by the European Convention which it would be good for the people of Northern Ireland to have. Others, especially unionist politicians and some religious organisations, have read the phrase as a requirement that the Commission must explore </w:t>
      </w:r>
      <w:r>
        <w:rPr>
          <w:b/>
          <w:sz w:val="28"/>
          <w:szCs w:val="28"/>
        </w:rPr>
        <w:t xml:space="preserve">what common ground </w:t>
      </w:r>
      <w:r>
        <w:rPr>
          <w:sz w:val="28"/>
          <w:szCs w:val="28"/>
        </w:rPr>
        <w:t xml:space="preserve">exists in Northern Ireland on the additional rights that need to be protected there. </w:t>
      </w:r>
    </w:p>
    <w:p>
      <w:pPr>
        <w:pStyle w:val="Normal"/>
        <w:rPr>
          <w:sz w:val="28"/>
          <w:szCs w:val="28"/>
        </w:rPr>
      </w:pPr>
      <w:r>
        <w:rPr>
          <w:sz w:val="28"/>
          <w:szCs w:val="28"/>
        </w:rPr>
      </w:r>
    </w:p>
    <w:p>
      <w:pPr>
        <w:pStyle w:val="Normal"/>
        <w:rPr>
          <w:sz w:val="28"/>
          <w:szCs w:val="28"/>
        </w:rPr>
      </w:pPr>
      <w:r>
        <w:rPr>
          <w:sz w:val="28"/>
          <w:szCs w:val="28"/>
        </w:rPr>
        <w:t>5.</w:t>
        <w:tab/>
        <w:t>The result of these differing interpretations of the nature of the enterprise being demanded of the Commission has been a significant political stand-off. In my days at the Commission the unionist politicians hardly engaged with us at all. I had the impression that very few in the Ulster Unionist Party understood enough about the issues involved to be able to present a coherent position to the Commission. The Democratic Unionist Party may have been more knowledgeable about human rights but for its own political reasons it did not want to accord the issue much attention – it had bigger fish to fry and it believed, probably rightly, that the Bill of Rights was never going to be an important enough issue for nationalist political parties to justify the DUP suggesting a trade-off between progress on the Bill of Rights and progress on some part of its own political agenda.</w:t>
      </w:r>
    </w:p>
    <w:p>
      <w:pPr>
        <w:pStyle w:val="Normal"/>
        <w:rPr>
          <w:sz w:val="28"/>
          <w:szCs w:val="28"/>
        </w:rPr>
      </w:pPr>
      <w:r>
        <w:rPr>
          <w:sz w:val="28"/>
          <w:szCs w:val="28"/>
        </w:rPr>
      </w:r>
    </w:p>
    <w:p>
      <w:pPr>
        <w:pStyle w:val="Normal"/>
        <w:rPr>
          <w:sz w:val="28"/>
          <w:szCs w:val="28"/>
        </w:rPr>
      </w:pPr>
      <w:r>
        <w:rPr>
          <w:sz w:val="28"/>
          <w:szCs w:val="28"/>
        </w:rPr>
        <w:t>6.</w:t>
        <w:tab/>
        <w:t>The Forum on a Bill of Rights was set up to fill the gap which some said had arisen in the Human Rights Commission’s work to date on preparing its advice for the Secretary of State. It was meant to give the political parties a chance to sit together in a room, along with representatives of civil society, to thrash out an agreed way forward. There was speculation that the resulting report would be such a sacrosanct document that when the Human Rights Commission received it it might not want to change a jot of what was recommended for fear of upsetting the delicate compromise that had been struck after long negotiations. Alas, the Forum did not work out like that. Despite sterling efforts by its independent chair, Mr Chris Sidoti, those attending the Forum did not work in a spirit of give and take. The Forum’s report is, as a result, a most disappointing document. The only positive thing that can be said of it is that it makes explicit, if crudely at times, the vast differences of opinion that exist on this topic between the political parties in Northern Ireland (and within civil society too).</w:t>
      </w:r>
    </w:p>
    <w:p>
      <w:pPr>
        <w:pStyle w:val="Normal"/>
        <w:rPr>
          <w:sz w:val="28"/>
          <w:szCs w:val="28"/>
        </w:rPr>
      </w:pPr>
      <w:r>
        <w:rPr>
          <w:sz w:val="28"/>
          <w:szCs w:val="28"/>
        </w:rPr>
      </w:r>
    </w:p>
    <w:p>
      <w:pPr>
        <w:pStyle w:val="Normal"/>
        <w:rPr>
          <w:sz w:val="28"/>
          <w:szCs w:val="28"/>
        </w:rPr>
      </w:pPr>
      <w:r>
        <w:rPr>
          <w:sz w:val="28"/>
          <w:szCs w:val="28"/>
        </w:rPr>
        <w:t>7.</w:t>
        <w:tab/>
        <w:t xml:space="preserve">The Human Rights Commission’s advice, which was produced eight months after the Forum’s report, is certainly a much more coherent document, but it focuses on what the Commission thinks would be ideal for a Bill of Rights rather than on what it knows to be realistically achievable in view of the differing views of the local politicians. In that respect it is similar to the two previous Commission documents on a Bill of Rights. The 2008 document was based on the Commissioners’ agreed methodology for interpreting its mandate, just as the 2001 and 2004 documents were based on the then Commissioners’ agreed list of guiding principles. On the one hand I am flattered that the present Commissioners are largely following the lead of their predecessors. On the other hand I feel that they should have tried to move the process on by taking into account some of the objections to the 2001 and 2004 drafts and some of the </w:t>
      </w:r>
      <w:r>
        <w:rPr>
          <w:i/>
          <w:iCs/>
          <w:sz w:val="28"/>
          <w:szCs w:val="28"/>
        </w:rPr>
        <w:t>Realpolitik</w:t>
      </w:r>
      <w:r>
        <w:rPr>
          <w:sz w:val="28"/>
          <w:szCs w:val="28"/>
        </w:rPr>
        <w:t xml:space="preserve"> of today. The Bill of Rights process has reached something of a cul-de-sac. The time has therefore come for some fresh thinking in the field. </w:t>
      </w:r>
    </w:p>
    <w:p>
      <w:pPr>
        <w:pStyle w:val="Normal"/>
        <w:rPr>
          <w:sz w:val="28"/>
          <w:szCs w:val="28"/>
        </w:rPr>
      </w:pPr>
      <w:r>
        <w:rPr>
          <w:sz w:val="28"/>
          <w:szCs w:val="28"/>
        </w:rPr>
      </w:r>
    </w:p>
    <w:p>
      <w:pPr>
        <w:pStyle w:val="Normal"/>
        <w:rPr>
          <w:b/>
          <w:b/>
          <w:bCs/>
          <w:sz w:val="28"/>
          <w:szCs w:val="28"/>
        </w:rPr>
      </w:pPr>
      <w:r>
        <w:rPr>
          <w:b/>
          <w:bCs/>
          <w:sz w:val="28"/>
          <w:szCs w:val="28"/>
        </w:rPr>
        <w:t>Three realities and their consequences</w:t>
      </w:r>
    </w:p>
    <w:p>
      <w:pPr>
        <w:pStyle w:val="Normal"/>
        <w:rPr>
          <w:b/>
          <w:b/>
          <w:bCs/>
          <w:sz w:val="28"/>
          <w:szCs w:val="28"/>
        </w:rPr>
      </w:pPr>
      <w:r>
        <w:rPr>
          <w:b/>
          <w:bCs/>
          <w:sz w:val="28"/>
          <w:szCs w:val="28"/>
        </w:rPr>
      </w:r>
    </w:p>
    <w:p>
      <w:pPr>
        <w:pStyle w:val="Normal"/>
        <w:rPr/>
      </w:pPr>
      <w:r>
        <w:rPr>
          <w:sz w:val="28"/>
          <w:szCs w:val="28"/>
        </w:rPr>
        <w:t>8.</w:t>
        <w:tab/>
        <w:t>In particular, I think the time has come for the Bill of Rights process to reflect three realities, which are briefly listed here and then expanded upon in paragraphs 9 to 13:</w:t>
      </w:r>
    </w:p>
    <w:p>
      <w:pPr>
        <w:pStyle w:val="Normal"/>
        <w:rPr>
          <w:sz w:val="28"/>
          <w:szCs w:val="28"/>
        </w:rPr>
      </w:pPr>
      <w:r>
        <w:rPr>
          <w:sz w:val="28"/>
          <w:szCs w:val="28"/>
        </w:rPr>
      </w:r>
    </w:p>
    <w:p>
      <w:pPr>
        <w:pStyle w:val="Normal"/>
        <w:ind w:left="720" w:hanging="0"/>
        <w:rPr/>
      </w:pPr>
      <w:r>
        <w:rPr>
          <w:sz w:val="28"/>
          <w:szCs w:val="28"/>
        </w:rPr>
        <w:t>a) that, whatever the position in the past, the current human rights situation in Northern Ireland is no longer markedly worse than in the rest of the United Kingdom or in the Republic of Ireland; since the coming into force of the Human Rights Act in 2000 there is no longer the human rights deficit in Northern Ireland that in some people’s eyes existed at the time of the Belfast (Good Friday) Agreement;</w:t>
      </w:r>
    </w:p>
    <w:p>
      <w:pPr>
        <w:pStyle w:val="Normal"/>
        <w:ind w:left="720" w:hanging="0"/>
        <w:rPr>
          <w:sz w:val="28"/>
          <w:szCs w:val="28"/>
        </w:rPr>
      </w:pPr>
      <w:r>
        <w:rPr>
          <w:sz w:val="28"/>
          <w:szCs w:val="28"/>
        </w:rPr>
      </w:r>
    </w:p>
    <w:p>
      <w:pPr>
        <w:pStyle w:val="Normal"/>
        <w:ind w:left="720" w:hanging="0"/>
        <w:rPr/>
      </w:pPr>
      <w:r>
        <w:rPr>
          <w:sz w:val="28"/>
          <w:szCs w:val="28"/>
        </w:rPr>
        <w:t>b) that, even in a nation where the doctrine of Parliamentary sovereignty is the dominant constitutional principle, human rights can be adequately protected without there being a Bill of Rights in place that goes beyond the European Convention – ‘ordinary’ legislation can do the job just as well; ordinary legislation, particularly in the fields of social security, homelessness, health care and employment can – and does already – go a very long way towards ensuring that people have basic entitlements that can be enforced in the courts, and while it would be ideal to capture those rights in general terms in a Bill of Rights, there is no guarantee that doing so would make them more real on the ground;</w:t>
      </w:r>
    </w:p>
    <w:p>
      <w:pPr>
        <w:pStyle w:val="Normal"/>
        <w:ind w:left="720" w:hanging="0"/>
        <w:rPr>
          <w:sz w:val="28"/>
          <w:szCs w:val="28"/>
        </w:rPr>
      </w:pPr>
      <w:r>
        <w:rPr>
          <w:sz w:val="28"/>
          <w:szCs w:val="28"/>
        </w:rPr>
      </w:r>
    </w:p>
    <w:p>
      <w:pPr>
        <w:pStyle w:val="Normal"/>
        <w:ind w:left="720" w:hanging="0"/>
        <w:rPr>
          <w:sz w:val="28"/>
          <w:szCs w:val="28"/>
        </w:rPr>
      </w:pPr>
      <w:r>
        <w:rPr>
          <w:sz w:val="28"/>
          <w:szCs w:val="28"/>
        </w:rPr>
        <w:t>c) that Bills of Rights are easier to reach agreement on if they are restricted to general principles of human rights issues and do not descend into fine detail or trespass into issues concerning how the country in question is governed; one would expect the details to be dealt with in implementing legislation and the governance issues to be dealt with somewhere else in the country’s constitution arrangements, but not in a ‘rights’ document; probably the most comprehensive Bill of Rights in the world at present – South Africa’s – makes a rigid distinction between ‘rights’ issues and ‘governance’ issues; the recent modern constitutions agreed in Afghanistan and Iraq do likewise.</w:t>
      </w:r>
    </w:p>
    <w:p>
      <w:pPr>
        <w:pStyle w:val="Normal"/>
        <w:rPr>
          <w:sz w:val="28"/>
          <w:szCs w:val="28"/>
        </w:rPr>
      </w:pPr>
      <w:r>
        <w:rPr>
          <w:sz w:val="28"/>
          <w:szCs w:val="28"/>
        </w:rPr>
      </w:r>
    </w:p>
    <w:p>
      <w:pPr>
        <w:pStyle w:val="Normal"/>
        <w:rPr>
          <w:sz w:val="28"/>
          <w:szCs w:val="28"/>
        </w:rPr>
      </w:pPr>
      <w:r>
        <w:rPr>
          <w:sz w:val="28"/>
          <w:szCs w:val="28"/>
        </w:rPr>
        <w:t>9.</w:t>
        <w:tab/>
        <w:t>The first of these three realities means that there is no pressing need for a Bill of Rights to supplement the European Convention in far-reaching ways in Northern Ireland. I well remember some critics of the Human Rights Commission’s 2001 document saying that the draft Bill of Rights it contained was disproportionately long when compared with the European Convention. They had a point. Articles 1 to 18 of the European Convention, together with Articles 1 to 3 of Protocol 1 to that Convention, have a total length of 2,155 words. The Human Rights Commission’s three documents (counting only those sections which set out proposals for rights, and making allowances for alternative clauses) have an estimated length of 8,300 words (2001), 4,700 words (2004) and 5,800 words (2008). South Africa’s Bill of Rights (agreed in 1996) has 4,579 words, Canada’s Charter (agreed in 1982) has 2,542, Afghanistan’s (agreed in 2004) has 2,257 and Iraq’s (agreed in 2005) has 2,066. In this context, it seems to me, less is more. The human rights situation in Northern Ireland is not so bad, or so precarious, as to require a Bill of Rights that is more penetrative than any other such document in the world.</w:t>
      </w:r>
    </w:p>
    <w:p>
      <w:pPr>
        <w:pStyle w:val="Normal"/>
        <w:rPr>
          <w:sz w:val="28"/>
          <w:szCs w:val="28"/>
        </w:rPr>
      </w:pPr>
      <w:r>
        <w:rPr>
          <w:sz w:val="28"/>
          <w:szCs w:val="28"/>
        </w:rPr>
      </w:r>
    </w:p>
    <w:p>
      <w:pPr>
        <w:pStyle w:val="Normal"/>
        <w:rPr>
          <w:sz w:val="28"/>
          <w:szCs w:val="28"/>
        </w:rPr>
      </w:pPr>
      <w:r>
        <w:rPr>
          <w:sz w:val="28"/>
          <w:szCs w:val="28"/>
        </w:rPr>
        <w:t>10.</w:t>
        <w:tab/>
        <w:t>Not only is there no longer a human rights deficit in Northern Ireland, there is also no plausible case to be made for saying that unless Northern Ireland obtains a comprehensive Bill of Rights the peace process there will fall apart. In years gone by I myself occasionally resorted to that last-gasp argument while never actually believing it to be a strong point. To rely upon it today is to retreat to a position of desperation. The peace process in Northern Ireland remains strong and vibrant, as the reaction of politicians from across the political divide to the recent despicable murders of two soldiers and a police officer clearly indicate. No-one can realistically suggest that the absence of a Bill of Rights is endangering peace or the development of devolved government in Northern Ireland.</w:t>
      </w:r>
    </w:p>
    <w:p>
      <w:pPr>
        <w:pStyle w:val="Normal"/>
        <w:rPr>
          <w:sz w:val="28"/>
          <w:szCs w:val="28"/>
        </w:rPr>
      </w:pPr>
      <w:r>
        <w:rPr>
          <w:sz w:val="28"/>
          <w:szCs w:val="28"/>
        </w:rPr>
      </w:r>
    </w:p>
    <w:p>
      <w:pPr>
        <w:pStyle w:val="Normal"/>
        <w:rPr/>
      </w:pPr>
      <w:r>
        <w:rPr>
          <w:sz w:val="28"/>
          <w:szCs w:val="28"/>
        </w:rPr>
        <w:t>11.</w:t>
        <w:tab/>
        <w:t>The second reality shows us that in the Bill of Rights process to date there has been an over-emphasis on form over substance. Many have fallen into the trap of thinking that if only we could get additional human rights written into a Bill of Rights the people of Northern Ireland would be guaranteed protection against all sorts of government policies which are disliked, especially those impinging on social and economic matters. Such a belief might have some plausibility if the United Kingdom were a country where the courts could strike down legislation as invalid if it contravenes human rights, but that has not been, and is not, the case, and very few respondents to the Commission’s consultation documents have stated that they wish the basic principle of Parliamentary sovereignty to be abandoned. Giving too much power to unelected judges is an intensely undemocratic and potentially unwise thing to do. At the end of the day, would people prefer the final say on what rights they have to be determined by 12 unelected justices in the UK’s Supreme Court or by 647 elected MPs in the House of Commons and/or 108 MLAs in Belfast?</w:t>
      </w:r>
    </w:p>
    <w:p>
      <w:pPr>
        <w:pStyle w:val="Normal"/>
        <w:rPr>
          <w:sz w:val="28"/>
          <w:szCs w:val="28"/>
        </w:rPr>
      </w:pPr>
      <w:r>
        <w:rPr>
          <w:sz w:val="28"/>
          <w:szCs w:val="28"/>
        </w:rPr>
      </w:r>
    </w:p>
    <w:p>
      <w:pPr>
        <w:pStyle w:val="Normal"/>
        <w:rPr>
          <w:sz w:val="28"/>
          <w:szCs w:val="28"/>
        </w:rPr>
      </w:pPr>
      <w:r>
        <w:rPr>
          <w:sz w:val="28"/>
          <w:szCs w:val="28"/>
        </w:rPr>
        <w:t>12.</w:t>
        <w:tab/>
        <w:t xml:space="preserve">The third reality should lead us to conclude that a Bill of Rights for Northern Ireland, while addressing the human rights issues thrown up by ‘the particular circumstances’ of the place, should not attempt to cover matters which are better left to political debate and compromise. If rights are inserted in the Bill in an attempt to address the peculiarities of Northern Ireland’s divided society, this will risk undermining the basic principle that human rights are universal norms. Historic difficulties that are special to Northern Ireland (e.g. that a substantial proportion of the population would rather be living in a united Ireland than in the United Kingdom) can and should be addressed through other provisions in the constitutional arrangements for Northern Ireland, but not in a Bill of Rights. </w:t>
      </w:r>
    </w:p>
    <w:p>
      <w:pPr>
        <w:pStyle w:val="Normal"/>
        <w:rPr>
          <w:sz w:val="28"/>
          <w:szCs w:val="28"/>
        </w:rPr>
      </w:pPr>
      <w:r>
        <w:rPr>
          <w:sz w:val="28"/>
          <w:szCs w:val="28"/>
        </w:rPr>
      </w:r>
    </w:p>
    <w:p>
      <w:pPr>
        <w:pStyle w:val="Normal"/>
        <w:rPr>
          <w:sz w:val="28"/>
          <w:szCs w:val="28"/>
        </w:rPr>
      </w:pPr>
      <w:r>
        <w:rPr>
          <w:sz w:val="28"/>
          <w:szCs w:val="28"/>
        </w:rPr>
        <w:t>13.</w:t>
        <w:tab/>
        <w:t xml:space="preserve">Thus, measures required to ensure that there is ‘mutual respect for the identity and ethos of both communities and parity of esteem’ should not be formulated as ‘human rights’ but as locally important constitutional principles. I know that the Belfast (Good Friday) Agreement suggests the contrary, but that only goes to show that a document drafted in relative haste more than 11 years ago should not be considered as written in tablets of stone. Besides, the campaign for a Bill of Rights for Northern Ireland long pre-dates 1998 and it would be wrong for that campaign to be now constrained by the rather fuzzy wording of a political agreement which did not even say that a Bill of Rights </w:t>
      </w:r>
      <w:r>
        <w:rPr>
          <w:i/>
          <w:iCs/>
          <w:sz w:val="28"/>
          <w:szCs w:val="28"/>
        </w:rPr>
        <w:t>should</w:t>
      </w:r>
      <w:r>
        <w:rPr>
          <w:sz w:val="28"/>
          <w:szCs w:val="28"/>
        </w:rPr>
        <w:t xml:space="preserve"> be enacted for Northern Ireland.</w:t>
      </w:r>
    </w:p>
    <w:p>
      <w:pPr>
        <w:pStyle w:val="Normal"/>
        <w:rPr>
          <w:sz w:val="28"/>
          <w:szCs w:val="28"/>
        </w:rPr>
      </w:pPr>
      <w:r>
        <w:rPr>
          <w:sz w:val="28"/>
          <w:szCs w:val="28"/>
        </w:rPr>
      </w:r>
    </w:p>
    <w:p>
      <w:pPr>
        <w:pStyle w:val="Normal"/>
        <w:rPr>
          <w:b/>
          <w:b/>
          <w:bCs/>
          <w:sz w:val="28"/>
          <w:szCs w:val="28"/>
        </w:rPr>
      </w:pPr>
      <w:r>
        <w:rPr>
          <w:b/>
          <w:bCs/>
          <w:sz w:val="28"/>
          <w:szCs w:val="28"/>
        </w:rPr>
        <w:t xml:space="preserve">Conclusions </w:t>
      </w:r>
    </w:p>
    <w:p>
      <w:pPr>
        <w:pStyle w:val="Normal"/>
        <w:rPr>
          <w:b/>
          <w:b/>
          <w:bCs/>
          <w:sz w:val="28"/>
          <w:szCs w:val="28"/>
        </w:rPr>
      </w:pPr>
      <w:r>
        <w:rPr>
          <w:b/>
          <w:bCs/>
          <w:sz w:val="28"/>
          <w:szCs w:val="28"/>
        </w:rPr>
      </w:r>
    </w:p>
    <w:p>
      <w:pPr>
        <w:pStyle w:val="Normal"/>
        <w:rPr>
          <w:sz w:val="28"/>
          <w:szCs w:val="28"/>
        </w:rPr>
      </w:pPr>
      <w:r>
        <w:rPr>
          <w:sz w:val="28"/>
          <w:szCs w:val="28"/>
        </w:rPr>
        <w:t>14.</w:t>
        <w:tab/>
        <w:t xml:space="preserve">All of this leads me to conclude that there should definitely be a Bill of Rights for Northern Ireland enacted at Westminster but that it should be one that is much less ambitious in scope than the Human Rights Commission has been arguing for since 2001. Achieving political support for such an abbreviated Bill of Rights will be much easier – and political support across the spectrum within Northern Ireland is essential, because any attempt by Westminster to impose a more broad-based Bill against the wishes of the unionist, nationalist or non-sectarian parties in Northern Ireland would be extremely destabilising for the Assembly there. If in due course the MLAs of Northern Ireland wish to go beyond Westminster’s Bill of Rights for Northern Ireland – e.g. in areas such as education, health and housing, for which responsibility has been devolved – that is entirely up to them.  </w:t>
      </w:r>
    </w:p>
    <w:p>
      <w:pPr>
        <w:pStyle w:val="Normal"/>
        <w:rPr>
          <w:sz w:val="28"/>
          <w:szCs w:val="28"/>
        </w:rPr>
      </w:pPr>
      <w:r>
        <w:rPr>
          <w:sz w:val="28"/>
          <w:szCs w:val="28"/>
        </w:rPr>
      </w:r>
    </w:p>
    <w:p>
      <w:pPr>
        <w:pStyle w:val="Normal"/>
        <w:rPr/>
      </w:pPr>
      <w:r>
        <w:rPr>
          <w:sz w:val="28"/>
          <w:szCs w:val="28"/>
        </w:rPr>
        <w:t>15.</w:t>
        <w:tab/>
        <w:t>The Bill of Rights is never going to be the last word on the protection of human rights in Northern Ireland, any more than the first 10 amendments to the US Constitution ‘solved’ the human rights problems in that country for all time (the US Supreme Court was able to find slavery to be compatible with the Bill of Rights as late as 1857). There will continue to be a need for specific legislation detailing the legal rights available in particular contexts. A Bill of Rights, in other words, should be a framework. It will always need to be supplemented by various support structures.</w:t>
      </w:r>
    </w:p>
    <w:p>
      <w:pPr>
        <w:pStyle w:val="Normal"/>
        <w:rPr>
          <w:sz w:val="28"/>
          <w:szCs w:val="28"/>
        </w:rPr>
      </w:pPr>
      <w:r>
        <w:rPr>
          <w:sz w:val="28"/>
          <w:szCs w:val="28"/>
        </w:rPr>
      </w:r>
    </w:p>
    <w:p>
      <w:pPr>
        <w:pStyle w:val="Normal"/>
        <w:rPr>
          <w:sz w:val="28"/>
          <w:szCs w:val="28"/>
        </w:rPr>
      </w:pPr>
      <w:r>
        <w:rPr>
          <w:sz w:val="28"/>
          <w:szCs w:val="28"/>
        </w:rPr>
        <w:t>16.</w:t>
        <w:tab/>
        <w:t xml:space="preserve">Finally, a Bill of Rights for Northern Ireland should contain some provisions referring to ‘responsibilities’. Amazingly, this concept has hardly featured at all in the Human Rights Commission’s proposals to date, nor in the Forum’s work. This is because human rights campaigners have had a traditional fear of mentioning the word ‘responsibility’ in case this is taken as suggesting that people should have certain human rights only if they fulfil certain responsibilities. But that is not what use of the word ‘responsibility’ needs to entail at all. Many international documents on human rights, from the Universal Declaration of 1948 onwards, recognise that people, groups and governments have responsibilities of one kind or another. It is the proper exercise of those responsibilities that makes the world a more humane and rights-friendly environment in which to live. The UK government, in its recent green paper on a Bill of Rights and Responsibilities for the United Kingdom, has presented strong arguments for including some responsibilities in a Bill of Rights and the Conservative Party also seems to be in favour of that approach.  </w:t>
      </w:r>
    </w:p>
    <w:p>
      <w:pPr>
        <w:pStyle w:val="Normal"/>
        <w:rPr>
          <w:sz w:val="28"/>
          <w:szCs w:val="28"/>
        </w:rPr>
      </w:pPr>
      <w:r>
        <w:rPr>
          <w:sz w:val="28"/>
          <w:szCs w:val="28"/>
        </w:rPr>
      </w:r>
    </w:p>
    <w:p>
      <w:pPr>
        <w:pStyle w:val="Normal"/>
        <w:rPr/>
      </w:pPr>
      <w:r>
        <w:rPr>
          <w:sz w:val="28"/>
          <w:szCs w:val="28"/>
        </w:rPr>
        <w:t>17.</w:t>
        <w:tab/>
        <w:t>Traditional human rights campaigners will not like such a development, just as they have not liked the idea that bodies other than states can be said to have committed human rights violations. But more progressive thinkers in the human rights field, especially in Africa, do accept that there is not necessarily anything antithetical to rights in the proper use of the concept of responsibilities. I would have thought that in Northern Ireland, where individuals and groups acted very irresponsibly for years, an even stronger case can be made than elsewhere in the United Kingdom or Ireland for including responsibilities in a Bill of Rights. As I have stated elsewhere, if it takes this ‘concession’ to entice people who would otherwise be sceptical about a Bill of Rights for Northern Ireland to begin to support the idea, I for one am happy to so concede.</w:t>
      </w:r>
    </w:p>
    <w:p>
      <w:pPr>
        <w:pStyle w:val="Normal"/>
        <w:rPr>
          <w:sz w:val="28"/>
          <w:szCs w:val="28"/>
        </w:rPr>
      </w:pPr>
      <w:r>
        <w:rPr>
          <w:sz w:val="28"/>
          <w:szCs w:val="28"/>
        </w:rPr>
      </w:r>
    </w:p>
    <w:p>
      <w:pPr>
        <w:pStyle w:val="Normal"/>
        <w:rPr/>
      </w:pPr>
      <w:r>
        <w:rPr>
          <w:sz w:val="28"/>
          <w:szCs w:val="28"/>
        </w:rPr>
        <w:t>18.</w:t>
        <w:tab/>
        <w:t>In short, I would argue for a relatively brief Bill of Rights to be enacted at Westminster for Northern Ireland, one that the five main political parties in Northern Ireland can agree upon as a good solid starting-point for guaranteeing human rights that genuinely need further protection in Northern Ireland. The Bill should also refer to some responsibilities placed on individuals, on some groups and on public authorities. In due course thought can be given to what additional legislation should be passed – by the Northern Ireland Assembly – to protect human rights even further.</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Brice Dickson</w:t>
      </w:r>
    </w:p>
    <w:p>
      <w:pPr>
        <w:pStyle w:val="Normal"/>
        <w:rPr>
          <w:sz w:val="28"/>
          <w:szCs w:val="28"/>
        </w:rPr>
      </w:pPr>
      <w:r>
        <w:rPr>
          <w:sz w:val="28"/>
          <w:szCs w:val="28"/>
        </w:rPr>
        <w:t>(Professor of International and Comparative law at Queen’s University Belfast, and Director of the Human Rights Centre in the School of Law at that University, but submitting this evidence in a purely personal capacity.)</w:t>
      </w:r>
    </w:p>
    <w:p>
      <w:pPr>
        <w:pStyle w:val="Normal"/>
        <w:rPr>
          <w:b/>
          <w:b/>
          <w:bCs/>
          <w:sz w:val="28"/>
          <w:szCs w:val="28"/>
        </w:rPr>
      </w:pPr>
      <w:r>
        <w:rPr>
          <w:b/>
          <w:bCs/>
          <w:sz w:val="28"/>
          <w:szCs w:val="28"/>
        </w:rPr>
      </w:r>
    </w:p>
    <w:p>
      <w:pPr>
        <w:pStyle w:val="Normal"/>
        <w:rPr/>
      </w:pPr>
      <w:r>
        <w:rPr>
          <w:b/>
          <w:bCs/>
          <w:sz w:val="28"/>
          <w:szCs w:val="28"/>
        </w:rPr>
        <w:t>15 April 2009</w:t>
      </w:r>
      <w:r>
        <w:rPr>
          <w:sz w:val="28"/>
          <w:szCs w:val="28"/>
        </w:rPr>
        <w:t xml:space="preserve">                                    </w:t>
        <w:tab/>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6:05:00Z</dcterms:created>
  <dc:creator>bdickson</dc:creator>
  <dc:description/>
  <cp:keywords/>
  <dc:language>en-US</dc:language>
  <cp:lastModifiedBy>ZZZZ</cp:lastModifiedBy>
  <dcterms:modified xsi:type="dcterms:W3CDTF">2009-05-09T12:24:00Z</dcterms:modified>
  <cp:revision>4</cp:revision>
  <dc:subject/>
  <dc:title>A BILL OF RIGHTS FOR NORTHERN IRELAND</dc:title>
</cp:coreProperties>
</file>