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ORUM REPORT</w:t>
      </w:r>
    </w:p>
    <w:p>
      <w:pPr>
        <w:pStyle w:val="Normal"/>
        <w:rPr/>
      </w:pPr>
      <w:r>
        <w:rPr/>
      </w:r>
    </w:p>
    <w:p>
      <w:pPr>
        <w:pStyle w:val="Normal"/>
        <w:rPr/>
      </w:pPr>
      <w:r>
        <w:rPr/>
        <w:t>Dear Aideen</w:t>
      </w:r>
    </w:p>
    <w:p>
      <w:pPr>
        <w:pStyle w:val="Normal"/>
        <w:rPr/>
      </w:pPr>
      <w:r>
        <w:rPr/>
      </w:r>
    </w:p>
    <w:p>
      <w:pPr>
        <w:pStyle w:val="Normal"/>
        <w:jc w:val="both"/>
        <w:rPr/>
      </w:pPr>
      <w:r>
        <w:rPr/>
        <w:t>As I mentioned just after the Assembly debate at Stormont, I intended to write a personal note on the views you expressed in your circular email of the previous day.</w:t>
      </w:r>
    </w:p>
    <w:p>
      <w:pPr>
        <w:pStyle w:val="Normal"/>
        <w:jc w:val="both"/>
        <w:rPr/>
      </w:pPr>
      <w:r>
        <w:rPr/>
      </w:r>
    </w:p>
    <w:p>
      <w:pPr>
        <w:pStyle w:val="TextBody"/>
        <w:rPr/>
      </w:pPr>
      <w:r>
        <w:rPr/>
        <w:t>I attach the text of that Assembly debate for those who might not have seen or read it.</w:t>
      </w:r>
    </w:p>
    <w:p>
      <w:pPr>
        <w:pStyle w:val="Normal"/>
        <w:jc w:val="both"/>
        <w:rPr/>
      </w:pPr>
      <w:r>
        <w:rPr/>
      </w:r>
    </w:p>
    <w:p>
      <w:pPr>
        <w:pStyle w:val="Normal"/>
        <w:jc w:val="both"/>
        <w:rPr/>
      </w:pPr>
      <w:r>
        <w:rPr/>
        <w:t>Plainly cross-community support for the proposals in the Forum report was not evident from either the vote (on the SDLP amendment), or the speeches, although the debate was much more temperate and informative than previously. Notably the Alliance Party, which uniquely represents both communities, and it would emphasise, those who identify with neither, voted for the Unionist parties’ motion. The vote was 51 to 33.</w:t>
      </w:r>
    </w:p>
    <w:p>
      <w:pPr>
        <w:pStyle w:val="Normal"/>
        <w:jc w:val="both"/>
        <w:rPr/>
      </w:pPr>
      <w:r>
        <w:rPr/>
      </w:r>
    </w:p>
    <w:p>
      <w:pPr>
        <w:pStyle w:val="BodyText2"/>
        <w:rPr/>
      </w:pPr>
      <w:r>
        <w:rPr/>
        <w:t>[UUP/DUP proposal: That this Assembly expresses its grave concern at the lack of cross-community support for the recommendations contained in the Report of the Bill of Rights Forum; and strongly urges the Northern Ireland Human Rights Commission to ensure cross-community support for its advice to the Secretary of State.</w:t>
      </w:r>
    </w:p>
    <w:p>
      <w:pPr>
        <w:pStyle w:val="Normal"/>
        <w:jc w:val="both"/>
        <w:rPr/>
      </w:pPr>
      <w:r>
        <w:rPr/>
      </w:r>
    </w:p>
    <w:p>
      <w:pPr>
        <w:pStyle w:val="Normal"/>
        <w:jc w:val="both"/>
        <w:rPr>
          <w:sz w:val="16"/>
        </w:rPr>
      </w:pPr>
      <w:r>
        <w:rPr>
          <w:sz w:val="16"/>
        </w:rPr>
        <w:t>SDLP amendment: Leave out all after “Assembly” and insert “welcomes the level of constructive engagement between the political parties and the social partners in the Bill of Rights Forum which reported on 31 March 2008; believes that the Northern Ireland Human Rights Commission, in developing its advice to the Secretary of State, must act independently to produce that advice based on human rights principles; and calls for the development of a comprehensive and progressive Bill of Rights that can promote and protect the rights of all, set out common values in our divided society, and act as common ground upon which we can build a shared future.”]</w:t>
      </w:r>
    </w:p>
    <w:p>
      <w:pPr>
        <w:pStyle w:val="Normal"/>
        <w:jc w:val="both"/>
        <w:rPr/>
      </w:pPr>
      <w:r>
        <w:rPr/>
      </w:r>
    </w:p>
    <w:p>
      <w:pPr>
        <w:pStyle w:val="Normal"/>
        <w:jc w:val="both"/>
        <w:rPr/>
      </w:pPr>
      <w:r>
        <w:rPr/>
        <w:t>It would seem we are back to square one, which is hardly a surprise as this was eminently predictable and predicted.</w:t>
      </w:r>
    </w:p>
    <w:p>
      <w:pPr>
        <w:pStyle w:val="Normal"/>
        <w:jc w:val="both"/>
        <w:rPr/>
      </w:pPr>
      <w:r>
        <w:rPr/>
      </w:r>
    </w:p>
    <w:p>
      <w:pPr>
        <w:pStyle w:val="Normal"/>
        <w:jc w:val="both"/>
        <w:rPr/>
      </w:pPr>
      <w:r>
        <w:rPr/>
        <w:t>I feel those involved in CAJ and the human rights consortium in particular need to radically rethink their objectives and the means of attaining them</w:t>
      </w:r>
    </w:p>
    <w:p>
      <w:pPr>
        <w:pStyle w:val="Normal"/>
        <w:jc w:val="both"/>
        <w:rPr/>
      </w:pPr>
      <w:r>
        <w:rPr/>
      </w:r>
    </w:p>
    <w:p>
      <w:pPr>
        <w:pStyle w:val="Normal"/>
        <w:jc w:val="both"/>
        <w:rPr/>
      </w:pPr>
      <w:r>
        <w:rPr/>
        <w:t>I have long argued that the absence of the Labour Party here has distorted politics for generations, leaving the gap to be filled uncomfortably by radicals and progressives with the moderate left and liberal left being homeless. The Alliance Party would disagree but being intrinsically devolutionist it keeps out of bigger, broader Westminster-type issues. While the SDLP, which seized the Labour franchise for Northern Ireland and within the Socialist International, with its impending merger with Fianna Fail cannot maintain the pretence of representing the Labour interest or progressive Protestants, if it ever did.</w:t>
      </w:r>
    </w:p>
    <w:p>
      <w:pPr>
        <w:pStyle w:val="Normal"/>
        <w:jc w:val="both"/>
        <w:rPr/>
      </w:pPr>
      <w:r>
        <w:rPr/>
      </w:r>
    </w:p>
    <w:p>
      <w:pPr>
        <w:pStyle w:val="Normal"/>
        <w:jc w:val="both"/>
        <w:rPr/>
      </w:pPr>
      <w:r>
        <w:rPr/>
        <w:t>There is a place for radicalism in our society but I have to say it is not at its centre and certainly should not be in the vanguard in Northern Ireland, which is not a sovereign state but a province of the UK with hardly 3% of its population, and in truth would not have to pay for implementation of any such proposed rights. That the Assembly has no tax raising powers is another key stumbling block for any Bill.</w:t>
      </w:r>
    </w:p>
    <w:p>
      <w:pPr>
        <w:pStyle w:val="Normal"/>
        <w:jc w:val="both"/>
        <w:rPr/>
      </w:pPr>
      <w:r>
        <w:rPr/>
      </w:r>
    </w:p>
    <w:p>
      <w:pPr>
        <w:pStyle w:val="Normal"/>
        <w:jc w:val="both"/>
        <w:rPr/>
      </w:pPr>
      <w:r>
        <w:rPr/>
        <w:t>As I have said, the Bill proposals were in essence and in their particularities to the left of the left of the Labour Party, which actually governs us and which if and when defeated would be replaced by a government to the right, not one further to the left.</w:t>
      </w:r>
    </w:p>
    <w:p>
      <w:pPr>
        <w:pStyle w:val="Normal"/>
        <w:jc w:val="both"/>
        <w:rPr/>
      </w:pPr>
      <w:r>
        <w:rPr/>
      </w:r>
    </w:p>
    <w:p>
      <w:pPr>
        <w:pStyle w:val="Normal"/>
        <w:jc w:val="both"/>
        <w:rPr/>
      </w:pPr>
      <w:r>
        <w:rPr/>
        <w:t>Nationalists, consciously or not, also see rights as a means of advancing the nationalist position for the very fact that Unionists prefer the status quo and are wary of change, while new rights tend to favour those who wish to, or have broken up the Unionist all-class alliance. An example of this is the PUP who voted with Sinn Fein and the SDLP. Yet the SDLP who must represent some right wing Catholics and capitalists don’t break ranks with SF on progressive rights.</w:t>
      </w:r>
    </w:p>
    <w:p>
      <w:pPr>
        <w:pStyle w:val="Normal"/>
        <w:jc w:val="both"/>
        <w:rPr/>
      </w:pPr>
      <w:r>
        <w:rPr/>
      </w:r>
    </w:p>
    <w:p>
      <w:pPr>
        <w:pStyle w:val="Normal"/>
        <w:jc w:val="both"/>
        <w:rPr/>
      </w:pPr>
      <w:r>
        <w:rPr/>
        <w:t>There is a place for radical thinking and activism, as without it society will stultify and fail to progress. I am or have been a radical myself, usefully on some issues, not on others. But inserting radical and justiciable rights into the central process of governance is akin to institutionalising  permanent revolution.</w:t>
      </w:r>
    </w:p>
    <w:p>
      <w:pPr>
        <w:pStyle w:val="Normal"/>
        <w:jc w:val="both"/>
        <w:rPr/>
      </w:pPr>
      <w:r>
        <w:rPr/>
      </w:r>
    </w:p>
    <w:p>
      <w:pPr>
        <w:pStyle w:val="Normal"/>
        <w:jc w:val="both"/>
        <w:rPr/>
      </w:pPr>
      <w:r>
        <w:rPr/>
        <w:t>It is also inappropriate to have a radical and extensive Bill of Rights set-up in Northern Ireland just as we are bedding in a complex devolution arrangement with power-sharing. Add to this the existence of the UK Human Rights Act drawing the ECHR into domestic law and you have the makings of firstly a question as to whether there is any need for a Northern Ireland Bill, and, secondly, if there is, is it not about the duty or requirement from the Belfast Agreement i.e. a strict construction of what the forum largely ignored as its terms of reference:</w:t>
      </w:r>
    </w:p>
    <w:p>
      <w:pPr>
        <w:pStyle w:val="Normal"/>
        <w:jc w:val="both"/>
        <w:rPr>
          <w:sz w:val="16"/>
        </w:rPr>
      </w:pPr>
      <w:r>
        <w:rPr>
          <w:sz w:val="16"/>
        </w:rPr>
      </w:r>
    </w:p>
    <w:p>
      <w:pPr>
        <w:pStyle w:val="BodyText2"/>
        <w:rPr/>
      </w:pPr>
      <w:r>
        <w:rPr/>
        <w:t>[To advise on the scope for defining, in Westminster legislation, rights supplementary to those in the European Convention on Human Rights, to reflect the particular circumstances of Northern Ireland, drawing as appropriate on international instruments and experience. These additional rights to reflect the principles of mutual respect for the identity and ethos of both communities and parity of esteem, and – taken together with the ECHR – to constitute a Bill of Rights for Northern Ireland.]</w:t>
      </w:r>
    </w:p>
    <w:p>
      <w:pPr>
        <w:pStyle w:val="Normal"/>
        <w:jc w:val="both"/>
        <w:rPr/>
      </w:pPr>
      <w:r>
        <w:rPr/>
      </w:r>
    </w:p>
    <w:p>
      <w:pPr>
        <w:pStyle w:val="Normal"/>
        <w:jc w:val="both"/>
        <w:rPr/>
      </w:pPr>
      <w:r>
        <w:rPr/>
        <w:t>My feeling of the engagement in the forum in contrast to yours, was that the social sectors or civic society made little or no attempt to engage with Unionism nor tried to understand its outlook, while it took the nationalist parties for granted. The point now repeatedly made that Unionists voted for only 3% of the forum report’s contents while civil society was 50 times more likely to support a nationalist position than a Unionist, is particularly telling and should be faced up to.</w:t>
      </w:r>
    </w:p>
    <w:p>
      <w:pPr>
        <w:pStyle w:val="Normal"/>
        <w:jc w:val="both"/>
        <w:rPr/>
      </w:pPr>
      <w:r>
        <w:rPr/>
      </w:r>
    </w:p>
    <w:p>
      <w:pPr>
        <w:pStyle w:val="Normal"/>
        <w:jc w:val="both"/>
        <w:rPr/>
      </w:pPr>
      <w:r>
        <w:rPr/>
        <w:t xml:space="preserve">I am or have been involved in, or belonged to, almost all those civil society sectors but was constantly aware their representatives rarely spoke for me and certainly not for the vast bulk of Protestants and Unionists who could well be the majority of their adherents (the Catholic church and CBI aside). And then they engaged in a solidarity exercise with one another in their voting during the non-voting voting. </w:t>
      </w:r>
    </w:p>
    <w:p>
      <w:pPr>
        <w:pStyle w:val="Normal"/>
        <w:jc w:val="both"/>
        <w:rPr/>
      </w:pPr>
      <w:r>
        <w:rPr/>
      </w:r>
    </w:p>
    <w:p>
      <w:pPr>
        <w:pStyle w:val="Normal"/>
        <w:jc w:val="both"/>
        <w:rPr/>
      </w:pPr>
      <w:r>
        <w:rPr/>
        <w:t>The trade unions untrammelled by membership or involvement in the Labour Party behaved as trade unions should, but only can, if they are public sector unions. Obviously the civil sector wanted more resources and to skew distribution toward the people they were supposed to represent but that is the purpose of politics not bills of rights.</w:t>
      </w:r>
    </w:p>
    <w:p>
      <w:pPr>
        <w:pStyle w:val="Normal"/>
        <w:jc w:val="both"/>
        <w:rPr/>
      </w:pPr>
      <w:r>
        <w:rPr/>
      </w:r>
    </w:p>
    <w:p>
      <w:pPr>
        <w:pStyle w:val="Normal"/>
        <w:jc w:val="both"/>
        <w:rPr/>
      </w:pPr>
      <w:r>
        <w:rPr/>
        <w:t xml:space="preserve">The Protestant position on rights is culturally different from the Catholic, and particularly so in Northern Ireland, and that was blindingly obvious throughout but no attempt was made by civil society to recognise and come to terms with it. Obviously the 40-year conflict, and those previous over the centuries have a part to play, also the point that Protestants although a majority are a minority on the island and think accordingly. The phenomenon that they are, unchangingly, nearly 100% Unionist is also almost unique in politics, if typical of people on a frontier. </w:t>
      </w:r>
    </w:p>
    <w:p>
      <w:pPr>
        <w:pStyle w:val="Normal"/>
        <w:jc w:val="both"/>
        <w:rPr/>
      </w:pPr>
      <w:r>
        <w:rPr/>
      </w:r>
    </w:p>
    <w:p>
      <w:pPr>
        <w:pStyle w:val="Normal"/>
        <w:jc w:val="both"/>
        <w:rPr/>
      </w:pPr>
      <w:r>
        <w:rPr/>
        <w:t>The Good Friday Agreement with those terms of reference was a somewhat incoherent attempt to face such differences and disputes but we never went down the road of looking at this area of conflict resolution (any more than the first Brice Dickson NIHRC) and probably could not, given the NIO’s decision on the forum’s composition. By the way I noticed as much of an engagement between the political parties as with many of the civil society representatives although the social and economic rights subgroup which I served on was agreeably interactive.</w:t>
      </w:r>
    </w:p>
    <w:p>
      <w:pPr>
        <w:pStyle w:val="Normal"/>
        <w:jc w:val="both"/>
        <w:rPr/>
      </w:pPr>
      <w:r>
        <w:rPr/>
      </w:r>
    </w:p>
    <w:p>
      <w:pPr>
        <w:pStyle w:val="Normal"/>
        <w:jc w:val="both"/>
        <w:rPr/>
      </w:pPr>
      <w:r>
        <w:rPr/>
        <w:t>The decision of the forum effectively to ignore its terms of reference was another example of the different community approaches i.e. the dismissal of the constructionist and largely Protestant attitude to them which so exasperated the civic society representatives.</w:t>
      </w:r>
    </w:p>
    <w:p>
      <w:pPr>
        <w:pStyle w:val="Normal"/>
        <w:jc w:val="both"/>
        <w:rPr/>
      </w:pPr>
      <w:r>
        <w:rPr/>
      </w:r>
    </w:p>
    <w:p>
      <w:pPr>
        <w:pStyle w:val="TextBody"/>
        <w:rPr/>
      </w:pPr>
      <w:r>
        <w:rPr/>
        <w:t>Another telling fact about which we argued one lunch time, was that CAJ and others expressed no concern when the first membership of the NIHRC (again chosen by the NIO) contained no identifiable Unionist, and yet joined energetically the campaign in the south when its commission failed to appoint more than one radical – a campaign which resulted in a change of the law allowing more such members to be appointed!</w:t>
      </w:r>
    </w:p>
    <w:p>
      <w:pPr>
        <w:pStyle w:val="TextBody"/>
        <w:rPr/>
      </w:pPr>
      <w:r>
        <w:rPr/>
      </w:r>
    </w:p>
    <w:p>
      <w:pPr>
        <w:pStyle w:val="TextBody"/>
        <w:rPr/>
      </w:pPr>
      <w:r>
        <w:rPr/>
        <w:t xml:space="preserve">So what is to be done as Vladimir Ilyich asks? It seems we can go round this track again if the Monica McWilliams NIHRC is so minded, to no useful purpose, or the radicals can try and be radical about the terms of reference and come up with some rights that might appeal to nationalists and unionists and progressives, bearing in mind constitutional innovations relating to this issue and some emerging in Westminster as we speak. </w:t>
      </w:r>
    </w:p>
    <w:p>
      <w:pPr>
        <w:pStyle w:val="TextBody"/>
        <w:rPr/>
      </w:pPr>
      <w:r>
        <w:rPr/>
      </w:r>
    </w:p>
    <w:p>
      <w:pPr>
        <w:pStyle w:val="TextBody"/>
        <w:rPr/>
      </w:pPr>
      <w:r>
        <w:rPr/>
        <w:t xml:space="preserve">Engagement with the government and parties in Westminster, not to mention Dublin, would also be seriously useful along with some research into supplementary rights that reflect the principles of mutual respect for the identity and ethos of both communities and parity of esteem. </w:t>
      </w:r>
    </w:p>
    <w:p>
      <w:pPr>
        <w:pStyle w:val="TextBody"/>
        <w:rPr/>
      </w:pPr>
      <w:r>
        <w:rPr/>
      </w:r>
    </w:p>
    <w:p>
      <w:pPr>
        <w:pStyle w:val="TextBody"/>
        <w:rPr/>
      </w:pPr>
      <w:r>
        <w:rPr/>
        <w:t>I can’t think of any written-up to date. Perhaps the QUB Human Rights Centre, which I addressed earlier this month in my role as a successful plaintiff at the European Court of Human Rights, could commission some work in this area?</w:t>
      </w:r>
    </w:p>
    <w:p>
      <w:pPr>
        <w:pStyle w:val="TextBody"/>
        <w:rPr/>
      </w:pPr>
      <w:r>
        <w:rPr/>
      </w:r>
    </w:p>
    <w:p>
      <w:pPr>
        <w:pStyle w:val="TextBody"/>
        <w:rPr/>
      </w:pPr>
      <w:r>
        <w:rPr/>
        <w:t>I know leopards don’t change spots but they ought to be able to camouflage themselves. That is politics as opposed to assertion.</w:t>
      </w:r>
    </w:p>
    <w:p>
      <w:pPr>
        <w:pStyle w:val="TextBody"/>
        <w:rPr/>
      </w:pPr>
      <w:r>
        <w:rPr/>
      </w:r>
    </w:p>
    <w:p>
      <w:pPr>
        <w:pStyle w:val="TextBody"/>
        <w:rPr/>
      </w:pPr>
      <w:r>
        <w:rPr/>
        <w:t>Hopefully nobody will be too put out by my musings but debate and engagement is surely valuable.</w:t>
      </w:r>
    </w:p>
    <w:p>
      <w:pPr>
        <w:pStyle w:val="TextBody"/>
        <w:rPr/>
      </w:pPr>
      <w:r>
        <w:rPr/>
      </w:r>
    </w:p>
    <w:p>
      <w:pPr>
        <w:pStyle w:val="TextBody"/>
        <w:rPr/>
      </w:pPr>
      <w:r>
        <w:rPr/>
        <w:t>Regards</w:t>
      </w:r>
    </w:p>
    <w:p>
      <w:pPr>
        <w:pStyle w:val="TextBody"/>
        <w:rPr/>
      </w:pPr>
      <w:r>
        <w:rPr/>
      </w:r>
    </w:p>
    <w:p>
      <w:pPr>
        <w:pStyle w:val="TextBody"/>
        <w:rPr/>
      </w:pPr>
      <w:r>
        <w:rPr/>
        <w:t>Jeff.</w:t>
      </w:r>
    </w:p>
    <w:p>
      <w:pPr>
        <w:pStyle w:val="Normal"/>
        <w:rPr/>
      </w:pPr>
      <w:r>
        <w:rPr/>
      </w:r>
    </w:p>
    <w:p>
      <w:pPr>
        <w:pStyle w:val="Normal"/>
        <w:rPr/>
      </w:pPr>
      <w:r>
        <w:rPr/>
        <w:t>Sent: 07 April 2008 16:24:09</w:t>
      </w:r>
    </w:p>
    <w:p>
      <w:pPr>
        <w:pStyle w:val="Normal"/>
        <w:rPr/>
      </w:pPr>
      <w:r>
        <w:rPr/>
      </w:r>
    </w:p>
    <w:p>
      <w:pPr>
        <w:pStyle w:val="Normal"/>
        <w:rPr/>
      </w:pPr>
      <w:r>
        <w:rPr/>
        <w:t xml:space="preserve"> </w:t>
      </w:r>
      <w:r>
        <w:rPr/>
        <w:t>Dear all</w:t>
      </w:r>
    </w:p>
    <w:p>
      <w:pPr>
        <w:pStyle w:val="Normal"/>
        <w:rPr/>
      </w:pPr>
      <w:r>
        <w:rPr/>
      </w:r>
    </w:p>
    <w:p>
      <w:pPr>
        <w:pStyle w:val="Normal"/>
        <w:rPr/>
      </w:pPr>
      <w:r>
        <w:rPr/>
        <w:t>I’m sure most of you are aware already that a motion has been tabled for debate in the Assembly tomorrow afternoon as follows:</w:t>
      </w:r>
    </w:p>
    <w:p>
      <w:pPr>
        <w:pStyle w:val="Normal"/>
        <w:rPr/>
      </w:pPr>
      <w:r>
        <w:rPr/>
      </w:r>
    </w:p>
    <w:p>
      <w:pPr>
        <w:pStyle w:val="Normal"/>
        <w:rPr/>
      </w:pPr>
      <w:r>
        <w:rPr/>
        <w:t>* Motion - Bill of Rights and Northern Ireland Human Rights Commission</w:t>
      </w:r>
    </w:p>
    <w:p>
      <w:pPr>
        <w:pStyle w:val="Normal"/>
        <w:rPr/>
      </w:pPr>
      <w:r>
        <w:rPr/>
      </w:r>
    </w:p>
    <w:p>
      <w:pPr>
        <w:pStyle w:val="Normal"/>
        <w:rPr/>
      </w:pPr>
      <w:r>
        <w:rPr/>
        <w:t>[UUP/DUP proposal:] That this Assembly expresses its grave concern at the lack of cross-community support for the recommendations contained in the Report of the Bill of Rights Forum; and strongly urges the Northern Ireland Human Rights Commission to ensure cross-community support for its advice to the Secretary of State.</w:t>
      </w:r>
    </w:p>
    <w:p>
      <w:pPr>
        <w:pStyle w:val="Normal"/>
        <w:rPr/>
      </w:pPr>
      <w:r>
        <w:rPr/>
      </w:r>
    </w:p>
    <w:p>
      <w:pPr>
        <w:pStyle w:val="Normal"/>
        <w:rPr/>
      </w:pPr>
      <w:r>
        <w:rPr/>
        <w:t xml:space="preserve">One of the reasons the Forum was set up was to try to develop greater cross-community support around a Bill of Rights.  Looking around the room over the last fifteen months, and listening to the various debates that took place, it was clear to me at least that while there may not have been cross-community support on all the recommendations, more importantly there was cross-community participation and the beginnings of a process of engagement on a Bill of Rights. </w:t>
      </w:r>
    </w:p>
    <w:p>
      <w:pPr>
        <w:pStyle w:val="Normal"/>
        <w:rPr/>
      </w:pPr>
      <w:r>
        <w:rPr/>
      </w:r>
    </w:p>
    <w:p>
      <w:pPr>
        <w:pStyle w:val="Normal"/>
        <w:rPr/>
      </w:pPr>
      <w:r>
        <w:rPr/>
        <w:t>I think it is extremely important that we continue the debate and build on what has been done already to further develop cross-community support for a Bill of Rights.  To that end I agree with the basic tenet of this motion, and I will be attending tomorrow to listen to any good ideas that might be offered as to how to take this work forward and build more cross-community support.  I just hope it is not used to undo the solid work that has taken place already, as it does a huge disservice to the (often voluntary) efforts of all of us who were involved and worked so hard on the Forum.</w:t>
      </w:r>
      <w:r>
        <w:rPr>
          <w:b/>
          <w:bCs/>
        </w:rPr>
        <w:t xml:space="preserve"> </w:t>
      </w:r>
    </w:p>
    <w:p>
      <w:pPr>
        <w:pStyle w:val="Normal"/>
        <w:rPr>
          <w:b/>
          <w:b/>
          <w:bCs/>
        </w:rPr>
      </w:pPr>
      <w:r>
        <w:rPr>
          <w:b/>
          <w:bCs/>
        </w:rPr>
      </w:r>
    </w:p>
    <w:p>
      <w:pPr>
        <w:pStyle w:val="Normal"/>
        <w:rPr/>
      </w:pPr>
      <w:r>
        <w:rPr/>
        <w:t>Hopefully see some of you there at the debate.</w:t>
      </w:r>
    </w:p>
    <w:p>
      <w:pPr>
        <w:pStyle w:val="Normal"/>
        <w:rPr/>
      </w:pPr>
      <w:r>
        <w:rPr/>
      </w:r>
    </w:p>
    <w:p>
      <w:pPr>
        <w:pStyle w:val="Normal"/>
        <w:rPr/>
      </w:pPr>
      <w:r>
        <w:rPr/>
        <w:t>All the best</w:t>
      </w:r>
    </w:p>
    <w:p>
      <w:pPr>
        <w:pStyle w:val="Normal"/>
        <w:rPr/>
      </w:pPr>
      <w:r>
        <w:rPr/>
      </w:r>
    </w:p>
    <w:p>
      <w:pPr>
        <w:pStyle w:val="Normal"/>
        <w:rPr/>
      </w:pPr>
      <w:r>
        <w:rPr/>
        <w:t>Aideen</w:t>
      </w:r>
    </w:p>
    <w:p>
      <w:pPr>
        <w:pStyle w:val="Normal"/>
        <w:rPr/>
      </w:pPr>
      <w:r>
        <w:rPr/>
        <w:t xml:space="preserve"> </w:t>
      </w:r>
    </w:p>
    <w:p>
      <w:pPr>
        <w:pStyle w:val="Normal"/>
        <w:rPr/>
      </w:pPr>
      <w:r>
        <w:rPr/>
        <w:t>Aideen Gilmore</w:t>
      </w:r>
    </w:p>
    <w:p>
      <w:pPr>
        <w:pStyle w:val="Normal"/>
        <w:rPr/>
      </w:pPr>
      <w:r>
        <w:rPr/>
        <w:t>Research &amp; Policy Officer</w:t>
      </w:r>
    </w:p>
    <w:p>
      <w:pPr>
        <w:pStyle w:val="Normal"/>
        <w:rPr/>
      </w:pPr>
      <w:r>
        <w:rPr/>
        <w:t>Committee on the Administration of Justice (CAJ)</w:t>
      </w:r>
    </w:p>
    <w:p>
      <w:pPr>
        <w:pStyle w:val="Normal"/>
        <w:rPr/>
      </w:pPr>
      <w:r>
        <w:rPr/>
        <w:t>45/47 Donegall Street</w:t>
      </w:r>
    </w:p>
    <w:p>
      <w:pPr>
        <w:pStyle w:val="Normal"/>
        <w:rPr/>
      </w:pPr>
      <w:r>
        <w:rPr/>
        <w:t>Belfast</w:t>
      </w:r>
    </w:p>
    <w:p>
      <w:pPr>
        <w:pStyle w:val="Normal"/>
        <w:rPr/>
      </w:pPr>
      <w:r>
        <w:rPr/>
        <w:t>BT1 2BR</w:t>
      </w:r>
    </w:p>
    <w:p>
      <w:pPr>
        <w:pStyle w:val="Normal"/>
        <w:rPr/>
      </w:pPr>
      <w:r>
        <w:rPr/>
        <w:t xml:space="preserve"> </w:t>
      </w:r>
    </w:p>
    <w:p>
      <w:pPr>
        <w:pStyle w:val="Normal"/>
        <w:rPr/>
      </w:pPr>
      <w:r>
        <w:rPr/>
        <w:t>Tel: 02890 961122</w:t>
      </w:r>
    </w:p>
    <w:p>
      <w:pPr>
        <w:pStyle w:val="Normal"/>
        <w:rPr/>
      </w:pPr>
      <w:r>
        <w:rPr/>
        <w:t>Fax:  02890 246706</w:t>
      </w:r>
    </w:p>
    <w:p>
      <w:pPr>
        <w:pStyle w:val="Normal"/>
        <w:rPr/>
      </w:pPr>
      <w:r>
        <w:rPr/>
        <w:t>Mob:  07870 688390</w:t>
      </w:r>
    </w:p>
    <w:p>
      <w:pPr>
        <w:pStyle w:val="Normal"/>
        <w:rPr/>
      </w:pPr>
      <w:r>
        <w:rPr/>
        <w:t>E:  aideen@caj.org.uk</w:t>
      </w:r>
    </w:p>
    <w:p>
      <w:pPr>
        <w:pStyle w:val="Normal"/>
        <w:rPr/>
      </w:pPr>
      <w:r>
        <w:rPr/>
        <w:t>W: www.caj.org.uk</w:t>
      </w:r>
    </w:p>
    <w:p>
      <w:pPr>
        <w:pStyle w:val="Normal"/>
        <w:rPr/>
      </w:pPr>
      <w:r>
        <w:rPr/>
      </w:r>
    </w:p>
    <w:p>
      <w:pPr>
        <w:pStyle w:val="Normal"/>
        <w:rPr>
          <w:sz w:val="20"/>
          <w:szCs w:val="20"/>
        </w:rPr>
      </w:pPr>
      <w:r>
        <w:rPr>
          <w:sz w:val="20"/>
          <w:szCs w:val="20"/>
        </w:rPr>
        <w:t>BJLLLB@gmail.com</w:t>
      </w:r>
    </w:p>
    <w:p>
      <w:pPr>
        <w:pStyle w:val="HTMLPreformatted"/>
        <w:rPr/>
      </w:pPr>
      <w:r>
        <w:rPr/>
      </w:r>
    </w:p>
    <w:p>
      <w:pPr>
        <w:pStyle w:val="Normal"/>
        <w:rPr>
          <w:sz w:val="20"/>
          <w:szCs w:val="20"/>
        </w:rPr>
      </w:pPr>
      <w:r>
        <w:rPr>
          <w:sz w:val="20"/>
          <w:szCs w:val="20"/>
        </w:rPr>
        <w:t>chris.sidoti@aapt.net.au.</w:t>
      </w:r>
    </w:p>
    <w:p>
      <w:pPr>
        <w:pStyle w:val="Normal"/>
        <w:rPr>
          <w:sz w:val="20"/>
          <w:szCs w:val="20"/>
        </w:rPr>
      </w:pPr>
      <w:r>
        <w:rPr>
          <w:sz w:val="20"/>
          <w:szCs w:val="20"/>
        </w:rPr>
      </w:r>
    </w:p>
    <w:p>
      <w:pPr>
        <w:pStyle w:val="Normal"/>
        <w:rPr/>
      </w:pPr>
      <w:r>
        <w:rPr/>
        <w:t xml:space="preserve">aideen@caj.org.uk; mike@caj.org.uk; gareth.wright@billofrightsforum.org; </w:t>
      </w:r>
      <w:r>
        <w:rPr>
          <w:rStyle w:val="Subjectsenderlabel"/>
        </w:rPr>
        <w:t>t.obokata@qub.ac.uk;</w:t>
      </w:r>
      <w:r>
        <w:rPr/>
        <w:t xml:space="preserve"> a.maginness@sdlp.ie; Anna.Lo@niassembly.gov.uk; annie.campbell@womensaidni.org; Brian.Crowe@uup.org; chrissiemcauley@ireland.com; colinharper@disabilityaction.org; derekh@anmuniatober.org; dermotnesbitt@hotmail.com; doloreskellysdlp@btconnect.com; donaloc@hotmail.com; eilis.haughey@sdlphq.ie; ecampbell@ageconcernni.org; james@coso.org.uk; jeffreydudgeon@hotmail.com; lcoyle75@msn.com; maireadmccafferty@hotmail.com; margaret.ward@wrda.net; martina.anderson@btopenworld.com; michael@ruralcommunitynetwork.org; monicawilson@disabilityaction.org; neil.faris@btinternet.com; nmccausland@dup-belfast.co.uk; paddykelly@childrenslawcentre.org; p.mckeown@unison.co.uk; pmckeown700@btinternet.com; a.campbell2@unison.co.uk; patrick.yu3@ntlworld.com; paulajbradshaw@aol.com; pauline.buchanan@ictuni.org; peter.weir@niassembly.gov.uk; rena.shepherd@btinternet.com; slynch@hta.org.uk; shannonbrookemurphy@yahoo.com; s.chamberlain@savethechildren.org.uk; simonhamilton@dup.org.uk; Sara-Boyce@childrenslawcentre.org; stephen.farry@allianceparty.org; T.Mahaffy@unison.co.uk; tim.bartlett@iecon.ie; samuelhutchinson@btinternet.com; vincent.parker@sinn-fein.ie; andrewc@ulster-scots.com; annhope04@yahoo.co.uk; amckeown@equalityni.org; c.harvey@qub.ac.uk; davidmcconaghie@aol.com; fiona.nicdhonnacha@dfa.ie; projectworker@wavebelfast.co.uk; jhardy@sustainabledevelopment.ie; jonathan@grandorangelodge.co.uk; kevin@billofrightsni.org; laura.dick@nio.x.gsi.gov.uk; miriam.titterton@nihrc.org; patricia@niccy.org; gillian.preece@billofrightsforum.org; aileen.mccolgan@kcl.ac.uk; aoife.nolan@qub.ac.uk; catherine.donnelly@tcd.ie; emc22@sussex.ac.uk; l.moore1@ulster.ac.uk; m.orawe@ulster.ac.uk; rachel.murray@bristol.ac.uk; steven.greer@bristol.ac.uk; eokane@youthnet.co.uk; joe.law@trademarkbelfast.com; lesley@macaulayassociates.co.uk; mlafferty@hotmail.co.uk; amyoliviastewart@hotmail.com; a.moore@savethechildren.org.uk; christopher_stalford@yahoo.com; cmccann55@qub.ac.uk; framccann@hotmail.com; ian.parsley@allianceparty.org; policy@womenssupportnetwork.org;  nuala.oneill@sdlphq.ie; Stevie.nolan@trademarkbelfast.com; arimmington01@qub.ac.uk; barry.mcelduff@sinn-fein.ie; Brian.symington@rnid.org.uk; dprasad01@qub.ac.uk; prasaddevika@gmail.com; dominicobrolchain@btinternet.com; ellen@comcon.org.uk; info@comcon.org.uk; trishmcbride@utvinternet.co.uk; Nicholl48@hotmail.com; Willis.mcbriar@bbc.co.uk; alex.maskey@sinn-fein.ie; barryfitzp@yahoo.co.uk; M1445403@Queens-Belfast.AC.UK; edel@includeyouth.org; edelquinndtr@yahoo.co.uk; elliot.milton@dfa.ie;</w:t>
      </w:r>
      <w:r>
        <w:rPr>
          <w:sz w:val="20"/>
          <w:szCs w:val="20"/>
        </w:rPr>
        <w:t xml:space="preserve"> paula.molloy@dfa.ie</w:t>
      </w:r>
      <w:r>
        <w:rPr/>
        <w:t>;Fiona.NicDhonnacha@dfa.ie</w:t>
      </w:r>
    </w:p>
    <w:p>
      <w:pPr>
        <w:pStyle w:val="Normal"/>
        <w:rPr/>
      </w:pPr>
      <w:r>
        <w:rPr/>
        <w:t xml:space="preserve"> </w:t>
      </w:r>
      <w:r>
        <w:rPr/>
        <w:t>gillian.clifford@niassembly.gov.uk; louise@billofrightsni.org; info@billofrightsni.org; Marian.killen@csoni.gov.uk; mark.kelly63@ntlworld.com; RichardBarklie@aol.com; stephenhmcilveen@hotmail.com; outreach@wavebelfast.co.uk; cfoley02@qub.ac.uk; DEIRDRENEL2@aol.com; helenamacormac@hotmail.com; irenemiskimmon@hotmail.com; Jennifer.McCann@niassembly.gov.uk; kate.lagan@btopenworld.com; sara.duncan@allianceparty.org; Page-S1@ulster.ac.uk; tim@caj.org.uk; corini@btconnect.com; claireobrien1@gmail.com; director@womenintopolitics.org; fred.munce@irishmethodist.org; director@allianceparty.org; john.okane@fermanagh.gov.uk; Lett-J@ulster.ac.uk; k.mcevoy@qub.ac.uk; lisa.mcelherron@nicva.org; sandra.baillie1@ntlworld.com; BronaghByrne@disabilityaction.org; C1426302@qub.ac.uk; bessybunte@talk21.com; jenny.palmer@lisburn.gov.uk; liamlarmour@hotmail.co.uk; liam@rainbow-project.org; lconway@presbyterianireland.org; marieanne@caj.org.uk; matthew.mcdermott@lisburn.gov.uk; paula.molloy@dfa.ie; pip@pachelp.org; roy.beggs@btopenworld.com; sueramsey_1@hotmail.com; mcmahonlaura@hotmail.com; modonovan01@Queens-Belfast.AC.UK</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Subjectsenderlabel">
    <w:name w:val="subjectsenderlabe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09:28:00Z</dcterms:created>
  <dc:creator>User</dc:creator>
  <dc:description/>
  <cp:keywords/>
  <dc:language>en-US</dc:language>
  <cp:lastModifiedBy>0</cp:lastModifiedBy>
  <dcterms:modified xsi:type="dcterms:W3CDTF">2019-11-22T17:41:00Z</dcterms:modified>
  <cp:revision>44</cp:revision>
  <dc:subject/>
  <dc:title/>
</cp:coreProperties>
</file>