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Below is the text of the Editorial in this week's Church of Ireland Gazette, 'A Northern Ireland Bill of Rights is Wrong', after a summary of its main points. </w:t>
      </w:r>
    </w:p>
    <w:p>
      <w:pPr>
        <w:pStyle w:val="Normal"/>
        <w:rPr>
          <w:b/>
          <w:b/>
        </w:rPr>
      </w:pPr>
      <w:r>
        <w:rPr>
          <w:b/>
        </w:rPr>
        <w:t xml:space="preserve"> </w:t>
      </w:r>
    </w:p>
    <w:p>
      <w:pPr>
        <w:pStyle w:val="Normal"/>
        <w:rPr>
          <w:b/>
          <w:b/>
        </w:rPr>
      </w:pPr>
      <w:r>
        <w:rPr>
          <w:b/>
        </w:rPr>
        <w:t>The Gazette is editorially independent.</w:t>
      </w:r>
    </w:p>
    <w:p>
      <w:pPr>
        <w:pStyle w:val="Normal"/>
        <w:rPr>
          <w:b/>
          <w:b/>
        </w:rPr>
      </w:pPr>
      <w:r>
        <w:rPr>
          <w:b/>
        </w:rPr>
      </w:r>
    </w:p>
    <w:p>
      <w:pPr>
        <w:pStyle w:val="Normal"/>
        <w:rPr>
          <w:b/>
          <w:b/>
        </w:rPr>
      </w:pPr>
      <w:r>
        <w:rPr>
          <w:b/>
        </w:rPr>
        <w:t>Main points in the Editorial:</w:t>
      </w:r>
    </w:p>
    <w:p>
      <w:pPr>
        <w:pStyle w:val="Normal"/>
        <w:rPr>
          <w:b/>
          <w:b/>
        </w:rPr>
      </w:pPr>
      <w:r>
        <w:rPr>
          <w:b/>
        </w:rPr>
      </w:r>
    </w:p>
    <w:p>
      <w:pPr>
        <w:pStyle w:val="Normal"/>
        <w:rPr/>
      </w:pPr>
      <w:r>
        <w:rPr/>
        <w:t xml:space="preserve">    </w:t>
      </w:r>
      <w:r>
        <w:rPr/>
        <w:t>* The proposal to have a Northern Ireland Bill of Rights - at least a quasi-constitutional type of document - should be dropped and no more public money should be spent on the project.</w:t>
      </w:r>
    </w:p>
    <w:p>
      <w:pPr>
        <w:pStyle w:val="Normal"/>
        <w:rPr/>
      </w:pPr>
      <w:r>
        <w:rPr/>
        <w:t xml:space="preserve">    </w:t>
      </w:r>
      <w:r>
        <w:rPr/>
        <w:t>* In the Northern Ireland Bill of Rights discussion, human rights are being confused with the broader category of legal rights.</w:t>
      </w:r>
    </w:p>
    <w:p>
      <w:pPr>
        <w:pStyle w:val="Normal"/>
        <w:rPr/>
      </w:pPr>
      <w:r>
        <w:rPr/>
        <w:t xml:space="preserve">    </w:t>
      </w:r>
      <w:r>
        <w:rPr/>
        <w:t>* There is an astounding lack of clarity as to precisely why, from a legal perspective, a Bill of Rights is needed in Northern Ireland and why any new rights that are deemed necessary cannot be enacted in ordinary legislation and without radical recourse to a Bill of Rights.</w:t>
      </w:r>
    </w:p>
    <w:p>
      <w:pPr>
        <w:pStyle w:val="Normal"/>
        <w:rPr/>
      </w:pPr>
      <w:r>
        <w:rPr/>
        <w:t xml:space="preserve">    </w:t>
      </w:r>
      <w:r>
        <w:rPr/>
        <w:t>* There are those in the Stormont establishment who want a Bill of Rights for Northern Ireland, as opposed to the UK as a whole, because they want Northern Ireland to relate more closely to the Republic of Ireland than to the rest of the UK. That is an undemocratic and, therefore, unacceptable agenda.</w:t>
      </w:r>
    </w:p>
    <w:p>
      <w:pPr>
        <w:pStyle w:val="Normal"/>
        <w:rPr/>
      </w:pPr>
      <w:r>
        <w:rPr/>
        <w:t xml:space="preserve">    </w:t>
      </w:r>
      <w:r>
        <w:rPr/>
        <w:t>* A Bill of Rights is such a foundational document that, if there has to be one, it should refer to the entire UK.</w:t>
      </w:r>
    </w:p>
    <w:p>
      <w:pPr>
        <w:pStyle w:val="Normal"/>
        <w:rPr/>
      </w:pPr>
      <w:r>
        <w:rPr/>
        <w:t xml:space="preserve">    </w:t>
      </w:r>
      <w:r>
        <w:rPr/>
        <w:t>* The arguments that have generally been advanced in favour of a Northern Ireland Bill of Rights are weak and rely largely on special pleading.</w:t>
      </w:r>
    </w:p>
    <w:p>
      <w:pPr>
        <w:pStyle w:val="Normal"/>
        <w:rPr/>
      </w:pPr>
      <w:r>
        <w:rPr/>
      </w:r>
    </w:p>
    <w:p>
      <w:pPr>
        <w:pStyle w:val="Normal"/>
        <w:rPr/>
      </w:pPr>
      <w:r>
        <w:rPr/>
        <w:t xml:space="preserve"> </w:t>
      </w:r>
    </w:p>
    <w:p>
      <w:pPr>
        <w:pStyle w:val="Normal"/>
        <w:rPr/>
      </w:pPr>
      <w:r>
        <w:rPr/>
        <w:t>FULL TEXT OF EDITORIAL FOLLOWS</w:t>
      </w:r>
    </w:p>
    <w:p>
      <w:pPr>
        <w:pStyle w:val="Normal"/>
        <w:rPr/>
      </w:pPr>
      <w:r>
        <w:rPr/>
        <w:t xml:space="preserve"> </w:t>
      </w:r>
    </w:p>
    <w:p>
      <w:pPr>
        <w:pStyle w:val="Normal"/>
        <w:rPr/>
      </w:pPr>
      <w:r>
        <w:rPr/>
        <w:t>A NORTHERN IRELAND BILL OF RIGHTS IS WRONG</w:t>
      </w:r>
    </w:p>
    <w:p>
      <w:pPr>
        <w:pStyle w:val="Normal"/>
        <w:rPr/>
      </w:pPr>
      <w:r>
        <w:rPr/>
        <w:t xml:space="preserve"> </w:t>
      </w:r>
    </w:p>
    <w:p>
      <w:pPr>
        <w:pStyle w:val="Normal"/>
        <w:rPr/>
      </w:pPr>
      <w:r>
        <w:rPr/>
        <w:t>Human rights are universal in nature - after that come rights that are particular to individual countries. These national rights are part of national legal systems. Indeed, in 1948 the General Assembly of the United Nations adopted and proclaimed the Universal Declaration of Human Rights, setting out those rights in its 30 Articles, each of which the Church can endorse from its distinctive, Christian perspective. The Universal Declaration is not, however, a code of law, but a statement of principles that should inform law. Yet, what is happening in the discussion of a possible Northern Ireland Bill of Rights is that human rights are being confused with the broader category of legal rights. So, speaking of a Bill of Rights - a foundational legal concept in any society - requires great caution when it will inevitably be about much more than human rights.</w:t>
      </w:r>
    </w:p>
    <w:p>
      <w:pPr>
        <w:pStyle w:val="Normal"/>
        <w:rPr/>
      </w:pPr>
      <w:r>
        <w:rPr/>
        <w:t xml:space="preserve"> </w:t>
      </w:r>
    </w:p>
    <w:p>
      <w:pPr>
        <w:pStyle w:val="Normal"/>
        <w:rPr/>
      </w:pPr>
      <w:r>
        <w:rPr/>
        <w:t>The proposal to have a Northern Ireland Bill of Rights should be dropped and no more public money should be spent on the project. A head of steam has been built up, mainly by government manoeuvring. Indeed, last October, the Chair of the Northern Ireland Bill of Rights Forum, Chris Sidoti, welcomed an extra £100,000 of public money for PR purposes. The DUP’s Michelle McIlveen has been right to observe of the whole Northern Ireland Bill of Rights process that people who would not be elected are given equal and sometimes greater status than those who are elected. This amounts to government by ‘experts’.</w:t>
      </w:r>
    </w:p>
    <w:p>
      <w:pPr>
        <w:pStyle w:val="Normal"/>
        <w:rPr/>
      </w:pPr>
      <w:r>
        <w:rPr/>
        <w:t xml:space="preserve"> </w:t>
      </w:r>
    </w:p>
    <w:p>
      <w:pPr>
        <w:pStyle w:val="Normal"/>
        <w:rPr/>
      </w:pPr>
      <w:r>
        <w:rPr/>
        <w:t>Defending the concept of a Bill of Rights for Northern Ireland, the Irish Council of Churches’ representative on the Bill of Rights Forum, the Revd Dr Samuel Hutchinson, has told the Gazette that the European Convention on Human Rights and the Human Rights Act are now rather “dated”. However, a Bill of Rights - at least a quasi-constitutional type of document - would in fact be more inclined to put law into a straightjacket than does more usual legislation, which by nature is more of a ‘living instrument’. Then again, Bill of Rights advocates speak of the “particular circumstances” of Northern Ireland, but making specific rights for people in Northern Ireland, taking account of the divisions in society, could only end up enshrining those very divisions in law - the ultimate underwriting of sectarianism. Furthermore, a Bill of Rights is not needed in order to ensure freedom from discrimination and parity of esteem among all the people of Northern Ireland, as the same advocates suggest; ordinary legislation can cope with such matters.</w:t>
      </w:r>
    </w:p>
    <w:p>
      <w:pPr>
        <w:pStyle w:val="Normal"/>
        <w:rPr/>
      </w:pPr>
      <w:r>
        <w:rPr/>
        <w:t xml:space="preserve"> </w:t>
      </w:r>
    </w:p>
    <w:p>
      <w:pPr>
        <w:pStyle w:val="Normal"/>
        <w:rPr/>
      </w:pPr>
      <w:r>
        <w:rPr/>
        <w:t>The Northern Ireland Human Rights Commission indicates that it is “required by statute to advise the Secretary of State on the scope for defining, in a Bill of Rights for Northern Ireland to be enacted by Westminster legislation, rights supplementary to those in the European Convention on Human Rights”; the Commission then refers to the aforementioned “particular circumstances” of Northern Ireland - a much overplayed theme - and the possible areas of equality, education, language, cultural expression and identity, victims’ rights, social and economic rights, criminal justice and its implementation, women, children and young people. Despite what the Commission says about the defining of supplementary rights, there would undoubtedly be the prospect of people appealing Bill of Rights judgements under the Human Rights Act and in the European Court. Thus, a Northern Ireland Bill of Rights would only add yet another layer, of very questionable necessity and inherent character, to the Northern Ireland legal system.</w:t>
      </w:r>
    </w:p>
    <w:p>
      <w:pPr>
        <w:pStyle w:val="Normal"/>
        <w:rPr/>
      </w:pPr>
      <w:r>
        <w:rPr/>
        <w:t xml:space="preserve"> </w:t>
      </w:r>
    </w:p>
    <w:p>
      <w:pPr>
        <w:pStyle w:val="Normal"/>
        <w:rPr/>
      </w:pPr>
      <w:r>
        <w:rPr/>
        <w:t>It has to be said that the arguments that have generally been advanced in favour of a Northern Ireland Bill of Rights are weak and rely largely on special pleading. There is an astounding lack of clarity as to precisely why, from a legal perspective, a Bill of Rights is needed in Northern Ireland and why any new rights that are deemed necessary cannot be enacted without radical recourse to a Bill of Rights. In fact, of course, the real motivation behind the proposed Northern Ireland Bill of Rights is a political agenda.</w:t>
      </w:r>
    </w:p>
    <w:p>
      <w:pPr>
        <w:pStyle w:val="Normal"/>
        <w:rPr/>
      </w:pPr>
      <w:r>
        <w:rPr/>
        <w:t xml:space="preserve"> </w:t>
      </w:r>
    </w:p>
    <w:p>
      <w:pPr>
        <w:pStyle w:val="Normal"/>
        <w:rPr/>
      </w:pPr>
      <w:r>
        <w:rPr/>
        <w:t xml:space="preserve">The prospect of a Bill of Rights was part of the 1998 Belfast Agreement. Its origins therefore lie in political compromise. A spokesperson for the Northern Ireland Human Rights Commission has told the Gazette that the Commission is required by law to work with its equivalent in the Republic of Ireland, adding: “Our general aim in that work is to ‘equalise upwards’ in the protection of human rights in the two jurisdictions, as well as developing shared approaches to human rights issues that have a cross-border dimension.” </w:t>
      </w:r>
    </w:p>
    <w:p>
      <w:pPr>
        <w:pStyle w:val="Normal"/>
        <w:rPr/>
      </w:pPr>
      <w:r>
        <w:rPr/>
      </w:r>
    </w:p>
    <w:p>
      <w:pPr>
        <w:pStyle w:val="Normal"/>
        <w:rPr/>
      </w:pPr>
      <w:r>
        <w:rPr/>
        <w:t>It is obvious that there are those in the Stormont establishment who want a Bill of Rights for Northern Ireland, as opposed to the UK as a whole, because they want Northern Ireland to relate more closely to the Republic of Ireland than to the rest of the UK. That is an undemocratic and, therefore, unacceptable agenda. A Bill of Rights is such a foundational document that, if there has to be one, it should refer to the entire UK; it would be inconsistent for there to be different fundamental rights in different parts of the one country. For many reasons, a Northern Ireland Bill of Rights is plainly and simply wrong. [END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00:03:00Z</dcterms:created>
  <dc:creator>User</dc:creator>
  <dc:description/>
  <cp:keywords/>
  <dc:language>en-US</dc:language>
  <cp:lastModifiedBy>zzz</cp:lastModifiedBy>
  <dcterms:modified xsi:type="dcterms:W3CDTF">2012-12-02T19:34:00Z</dcterms:modified>
  <cp:revision>7</cp:revision>
  <dc:subject/>
  <dc:title> </dc:title>
</cp:coreProperties>
</file>