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sz w:val="40"/>
          <w:szCs w:val="40"/>
        </w:rPr>
      </w:pPr>
      <w:r>
        <w:rPr>
          <w:sz w:val="40"/>
          <w:szCs w:val="40"/>
        </w:rPr>
        <w:t>Rights culture is out of control – Tory MP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News Letter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9525" cy="9525"/>
            <wp:effectExtent l="0" t="0" r="0" b="0"/>
            <wp:docPr id="1" name="ImageThumb3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Thumb3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color w:val="0000FF"/>
        </w:rPr>
        <w:drawing>
          <wp:inline distT="0" distB="0" distL="0" distR="0">
            <wp:extent cx="9525" cy="9525"/>
            <wp:effectExtent l="0" t="0" r="0" b="0"/>
            <wp:docPr id="2" name="ImageThumb4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Thumb4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http://www.newsletter.co.uk/politics/Rights-culture-is-out-of.4862736.jp</w:t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/>
      </w:pPr>
      <w:r>
        <w:rPr>
          <w:rStyle w:val="StrongEmphasis"/>
        </w:rPr>
        <w:t xml:space="preserve">Published Date: </w:t>
      </w:r>
      <w:r>
        <w:rPr/>
        <w:t xml:space="preserve">10 January 2009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Staff reporte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HE shadow Home Secretary has said Monica McWilliams's proposals for a Bill of Rights "make his hair stand on end"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Conservative Dominic Grieve has lambasted the plans for the rights act, tabled just before Christmas, by the Northern Ireland Human Rights Commission.</w:t>
        <w:br/>
        <w:br/>
      </w:r>
      <w:r>
        <w:rPr/>
        <w:t>Speaking at a Tory-UUP dinner at Clandeboye Lodge, near Bangor, Mr Grieve made it clear that a Tory Government would not agree the Bill which is currently with the Labour leadership for consideration.</w:t>
        <w:br/>
        <w:br/>
        <w:t>He said there is “a rights culture” which is “out of control”, not just in Ulster, but throughout the UK.</w:t>
        <w:br/>
        <w:br/>
        <w:t>It did not help that “the undeserving in society” can often use rights legislation for personal gain, he added.</w:t>
        <w:br/>
        <w:br/>
        <w:t>The Conservatives, he suggested, intend to create a UK Bill of Rights which would have in-built safeguards to prevent those “whose own behaviour is lacking” from abusing the powers.</w:t>
        <w:br/>
        <w:br/>
        <w:t>The Tories would then like to see devolved government in Northern Ireland adopt the UK bill, with any changes or additions to take countenance of local needs and issues.</w:t>
        <w:br/>
        <w:t>But there would be no possibility of imposing the bill on people here.</w:t>
        <w:br/>
        <w:br/>
        <w:t>In short, he said, there is no need for a Bill of Rights for Northern Ireland as envisaged.</w:t>
        <w:br/>
        <w:br/>
        <w:t>Mr Grieve commented: “What the Northern Ireland Commissioner (Ms McWilliams) has come up with, makes my hair stand on end.”</w:t>
        <w:br/>
        <w:br/>
        <w:t>He said it was embarrassing that the Bill – agreed by a majority of the Commission, but not ratified by unionist members, Lady Trimble of the UUP and Jonathan Bell, DUP – enshrined the form of government setup under the Belfast Agreement.</w:t>
        <w:br/>
        <w:br/>
        <w:t>This was because the Agreement itself, agreed the power-sharing Executive was a model which could change and would be subject to review. This is with a view to a proper majority or voluntary coalition government being formed, based on who tops the poll.</w:t>
        <w:br/>
        <w:br/>
        <w:t>The Tories, UUP and DUP believe the Bill goes way beyond the remit the Commission was given for drafting it.</w:t>
        <w:br/>
        <w:br/>
        <w:t>The parties believe the Commission expanded this remit by aiming to have an all-encompassing socio-economic based Bill of Rights.</w:t>
        <w:br/>
        <w:br/>
        <w:t>Mr Grieve said governments and legislation were intruding too much into people’s lives.</w:t>
        <w:br/>
        <w:br/>
        <w:t>A key thinker in the Tory Party, who would only be outranked in a Conservative cabinet by David Cameron, George Osborne and William Hague, he insisted his party was supportive of human rights responsibilities being enshrined in law.</w:t>
        <w:br/>
        <w:br/>
        <w:t>And, he added, the Tories believed the European Convention on Human Rights had been an effective template, though sometimes flawed in its application.</w:t>
        <w:br/>
        <w:br/>
        <w:t>But what they want is a Bill of Rights that everyone in the UK could feel they had ownership of and could truly believe in and adhere to – in the same way that Americans believe in the 10 amendments of their Bill of Rights.</w:t>
        <w:br/>
        <w:br/>
        <w:t>An NIHRC spokesperson commented: “The Human Rights Commission has fulfilled its mandate to provide advice on the possible content of a Bill of Rights for Northern Irel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mandate was agreed by locally elected politicians in the Belfast (Good Friday) Agreement and further endorsed at St Andrews and supported by the Government.</w:t>
        <w:br/>
        <w:br/>
        <w:t>“There will of course be a diversity of views on the content of Bill of Rights as there is in any society and the Commission has recommended that Government conducts a public consultation as soon as possible.”</w:t>
        <w:br/>
        <w:br/>
        <w:t>During his speech, Mr Grieve touched on a range of issues, as he welcomed the new Conservative-UUP link.</w:t>
        <w:br/>
        <w:br/>
        <w:t>He revealed that former Tory leader William Hague had proposed the UUP-Tory tie-up back in 2001 and assigned him to liaise with then UUP leader David Trimble but the two parties failing electoral performances meant the timing was wrong.</w:t>
        <w:br/>
        <w:br/>
        <w:t>As shadow Home Secretary and shadow Attorney General, he said he personally had no problem with devolving policing, but was unsure that justice should be devolved yet – he was especially concerned that the Director of Public Prosecutions will not be answerable to Ulster’s politicians, in accordance with how the law works elsewhere in the UK.</w:t>
        <w:b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javascript:%20ShowThumb(3);" TargetMode="External"/><Relationship Id="rId4" Type="http://schemas.openxmlformats.org/officeDocument/2006/relationships/image" Target="media/image1.png"/><Relationship Id="rId5" Type="http://schemas.openxmlformats.org/officeDocument/2006/relationships/hyperlink" Target="javascript:%20ShowThumb(4);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10:47:00Z</dcterms:created>
  <dc:creator>ZZZZ</dc:creator>
  <dc:description/>
  <cp:keywords/>
  <dc:language>en-US</dc:language>
  <cp:lastModifiedBy>ZZZZ</cp:lastModifiedBy>
  <dcterms:modified xsi:type="dcterms:W3CDTF">2009-01-14T10:50:00Z</dcterms:modified>
  <cp:revision>5</cp:revision>
  <dc:subject/>
  <dc:title/>
</cp:coreProperties>
</file>