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Times New Roman" w:ascii="Times New Roman" w:hAnsi="Times New Roman"/>
          <w:b/>
          <w:sz w:val="24"/>
          <w:szCs w:val="24"/>
        </w:rPr>
        <w:t xml:space="preserve">Published in The Tim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Tel/fax 01232-6641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19 February 2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Dear Edit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Convincing unionists to make, or tolerate, more concessions to nationalism to regain devolved government at Stormont will not be aided by 'a radical emphasis on Human Rights' (</w:t>
      </w:r>
      <w:r>
        <w:rPr>
          <w:rFonts w:cs="Times New Roman" w:ascii="Times New Roman" w:hAnsi="Times New Roman"/>
          <w:i/>
          <w:sz w:val="24"/>
          <w:szCs w:val="24"/>
        </w:rPr>
        <w:t>Times</w:t>
      </w:r>
      <w:r>
        <w:rPr>
          <w:rFonts w:cs="Times New Roman" w:ascii="Times New Roman" w:hAnsi="Times New Roman"/>
          <w:sz w:val="24"/>
          <w:szCs w:val="24"/>
        </w:rPr>
        <w:t xml:space="preserve"> editorial, 18 February, your capitals H &amp; R). Indeed arguing for 'the promotion of a new Human Rights agenda' is somewhat pointless as we have one already in the Belfast Agreement, and a new agency paid to do s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The Northern Ireland Human Rights Commission was appointed last year by Mo Mowlam. It is tasked to advise her successor on the scope for defining in legislation additional Northern Ireland rights, such as 'parity of esteem'. The Commission has taken up this task with alacrity, to the point of rephrasing it as a 'Bill of Rights for Northern Ireland' in its draft strategic plan and launch on 1 Marc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Unfortunately the Commission's membership, required by statute to be 'representative of the community', is so one-sided as to make it impossible for unionists to have any confidence in its proposals. The Northern Ireland Office when selecting them, decided quite blatantly to ignore the 1998 Act, and indeed the very concept of parity of esteem they are ironically required to advise on. Instead ten individuals were settled on, entirely unrecognisable in terms of being representative of the majority (unionist) communit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The members might, as we were told, have been 60% Protestant and 40% Catholic by religious background, but they were 100% non-unionist in character, while conspicuously dominated by radical and or nationalist lawyers. If human rights are to mean anything in Northern Ireland, especially for the victims of non-state violence they must be developed in a fair and open way. To date the omens are po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Yours sincere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Jeffrey Dudgeon</w:t>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1:45:00Z</dcterms:created>
  <dc:creator/>
  <dc:description/>
  <cp:keywords/>
  <dc:language>en-US</dc:language>
  <cp:lastModifiedBy>z</cp:lastModifiedBy>
  <dcterms:modified xsi:type="dcterms:W3CDTF">2011-08-04T09:34:00Z</dcterms:modified>
  <cp:revision>8</cp:revision>
  <dc:subject/>
  <dc:title/>
</cp:coreProperties>
</file>