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RESPONSE BY JEFF DUDGEON TO THE NORTHERN IRELAND HUMAN RIGHTS COMMISSION'S DRAFT STRATEGIC PLAN</w:t>
      </w:r>
    </w:p>
    <w:p>
      <w:pPr>
        <w:pStyle w:val="BodyText2"/>
        <w:rPr/>
      </w:pPr>
      <w:r>
        <w:rPr/>
      </w:r>
    </w:p>
    <w:p>
      <w:pPr>
        <w:pStyle w:val="BodyText2"/>
        <w:jc w:val="right"/>
        <w:rPr/>
      </w:pPr>
      <w:r>
        <w:rPr/>
        <w:t>11 November 1999</w:t>
      </w:r>
    </w:p>
    <w:p>
      <w:pPr>
        <w:pStyle w:val="BodyText2"/>
        <w:jc w:val="right"/>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1.</w:t>
        <w:tab/>
        <w:t xml:space="preserve">There are a number of general points that must initially be made about the Draft Strategic Plan ('the plan' or 'DSP') which suggest it is deeply flawed and as such requires a thorough re-assessment before it is turned into a definitive work programme. The flaws stem inevitably from the fact that the membership of the commission is unrepresentative and unbalanced. In consequence the plan has reflected the views and outlook of only one of the two major communities in Northern Ireland while a single political view predominates in the thrust of the commission's proposals. Knowing that fact which a casual assessment of commissioners' statements at any meeting would verify, it was beholden upon it to ensure that the imbalance did not loom large in the DSP. But it did, and does - relentless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 xml:space="preserve">The unrepresentative nature of the commission cannot be laid at its door except in so far as it appears to prefer to be and remain a rights industry forum. The decision of the Northern Ireland Office to adopt the largely subjective criterion, as one of two for membership, of achievement in a "chosen field", which favoured safe candidates, (the other favoured industry applicants) is on the surface initially responsible, alongside however a plain piece of political exclusion dressed up as sex, profession and age bala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The decision to ignore the distorted result of the appointments exercise, despite the Minister's recognition, in his words, that it was not practicable to choose a commission representative of the community due to the lack of "suitable candidates of the calibre required" is however a dangerous and continuing omission. In the fair employment field such a one-sided result would set alarms bells ringing and bring about a review of the criteria adopted. This should especially be so as the same Minister, Paul Murphy, when speaking to the issue of membership in the House of Commons debate on that section of the Act plainly said the communities of which the commission should be representative were the Unionist and Nationalist communities. And ministerial remarks can now be called in aid in court argument and judicial decis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2.</w:t>
        <w:tab/>
        <w:t>Turning to the plan itself as someone who has successfully brought a case before the European Court of Human Rights and has written in favour of the Convention becoming part of domestic law, I can only believe that the imminent commencement of the Human Rights Act is a critically significant advance. I have argued that Westminster for whatever reason had lost the power to reform its laws, having either exported that function or just ceased to be up to the task. Consequently bringing the Convention rights home was massively important and should be seen as such. The DSP appears not to, or takes it almost as read - as something in the past - and speeds on. Yet the Act has not even begun to be tried or tes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 xml:space="preserve">Instead the plan majors on the 'Paris Principles' which turn up first, in its introduction, on page three. Whatever they are and they apply as they say to national institutions, which the Commission is most certainly not, they have minimal legal standing in the UK and certainly none compared to the ECHR or the Human Rights Act. The Convention is relegated to page fifteen. I believe this indicates quite inappropriate priorities which come from the Commission seeing itself as an extension of the policies of the professional human rights class rather than a statute based body with a precise remit from the 1998 Northern Ireland 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The Convention, through the new Act in particular, should be allowed to be the motor for significant development of human rights in this country alongside the legislative process, for a considerable period of time until its effectiveness can be properly analysed. Instead it is treated almost with disdain as if it is plainly incapable of addressing or venturing into what is considered more important - the newer areas of rights. Of course it probably is incapable since it deals largely with individual rights while the commission has adopted, without leave, an entirely different philosophical position of group and collective righ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6"/>
          <w:szCs w:val="24"/>
        </w:rPr>
        <w:t>3.</w:t>
        <w:tab/>
        <w:t xml:space="preserve">This brings me to a central criticism of the DSP which is its decision to disregard its specified statutory role and move instantly into such an extension of rights. The Mission Statement is so phrased as to minimise the commission's obligation to stay within the law that gave it existence. Instead the commission feels obliged to "exercise </w:t>
      </w:r>
      <w:r>
        <w:rPr>
          <w:rFonts w:cs="Bookman Old Style" w:ascii="Bookman Old Style" w:hAnsi="Bookman Old Style"/>
          <w:i/>
          <w:sz w:val="26"/>
          <w:szCs w:val="24"/>
        </w:rPr>
        <w:t>to the full</w:t>
      </w:r>
      <w:r>
        <w:rPr>
          <w:rFonts w:cs="Bookman Old Style" w:ascii="Bookman Old Style" w:hAnsi="Bookman Old Style"/>
          <w:sz w:val="26"/>
          <w:szCs w:val="24"/>
        </w:rPr>
        <w:t xml:space="preserve"> the functions conferred on it", as opposed to feeling any responsibility to operate within its powers. It is hard to find any powers in the Act that give it a duty to explore new rights - reviewing the adequacy of the law relating to the protection of human rights in Northern Ireland (s. 69(1)) just cannot be reasonably interpreted as justifying the raft of proposals contained in the pl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 xml:space="preserve">We have a Parliament at Westminster, and perhaps a working Assembly at Stormont, which has the task of setting economic, social and financial priorities and legislating for certain changes (or not). Above and around them there is also the judiciary and now a locally enforceable European Convention. Dealing with the rights of the elderly, children, gays and lesbians, and ex-prisoners, as such, and introducing the concept of socio-economic rights is not a power granted to the commission by the Northern Ireland Act. It is the case that the commission should operate within the 1998 NI Act and the text of its source document, the Belfast Agreement (to which at times the Act refers), no matter what any particular civil servant might have suggest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 xml:space="preserve">Having said that there are powers in relation to many of these categories within the remit of the Equality Commission. There is also a series of bodies such as the Criminal Justice Review Commission, the Patten Commission, and the NI Victims Commission which exist and on whose territory the commission has decided to intrude. This is pointless and wasteful duplication and should be terminat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4.</w:t>
        <w:tab/>
        <w:t xml:space="preserve">Welcome as I found the intention of the section on sexual orientation (page 26) it appears to miss the point of other recent developments and provides an exemplar for my concerns. Most of the day-to-day problems faced by gays and lesbians have to do with the law as it is written, and the police in so far as they enforce it, or protect (or fail to protect) that community from criminally hostile individuals. The question of equal treatment in public policy is going to begin to be addressed locally by the statutory duty within the Equality Commission's remit. The Patten Commission has made certain proposals on the question. The European Convention has proved increasingly able to reflect society's changed views on gay rights, in a series of key judgments such as that on gays and lesbians in the armed forces. The Home Office is concluding a review on the criminal law as it deals with homosexual offences. The parliament has also made some efforts to keep u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Criminal justice, luckily, has not been devolved to the Assembly (yet) and it therefore remains a matter for Westminster to bring about appropriate equalisation under the law, if it so chooses. Politicians do have duties which should not be entirely taken from them by unelected bodies who have plainly not been tasked by them to enter into this field. Which is not to say there is no role for the commission in assisting a test case, perhaps if necessary dealing with rights granted in Britain but not extended here, but opportunities may well be f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5.</w:t>
        <w:tab/>
        <w:t xml:space="preserve">The failure of the commission to adopt any policy on advancing the rights of those who will, in the future, unfortunately, be subject to paramilitary violence and threats, is a disastrous and remarkably unrecorded or unmentioned omission. This is a problem peculiar to Northern Ireland and is the worst and longest abuse of human rights in western Europe. There is every reason to make it the major area of work over the next few years as we test the nature and extent of the ceasefires. By shirking the issue the commission has discreetly given a green light to continuing abuses. The paramilitaries now know they will be subject only to a cursory condemnation and no substantive campaign or investigation (by an Agreement body) to end or alleviate their rule by terror. This is unquestionably territory the commission should be involved in, and arguably, to a pro-active ext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I won't go into that aspect in detail here but it is the case that under the Convention everyone's right to life is the first right listed. If the Government is unable to stop murder, or if paramilitaries actually join government, which is or becomes reluctant to properly resource or enable those whose job it is diminish violence, then the commission should have a monumental and critical task on its hands. Through imaginative and innovative measures, it could have a dramatic effect on such human rights abuses. But this will not happen unless it drastically alters its priorities - and this plan. It is vastly more important to stop people becoming victims than to assist them after the event. And the dead are beyond the assistance of even the commis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6"/>
          <w:szCs w:val="24"/>
        </w:rPr>
        <w:t>6.</w:t>
        <w:tab/>
        <w:t xml:space="preserve">Finally I turn to the commission's most blatant misuse of its powers - the matter of the so-called Bill of Rights for Northern Ireland. The DSP has (page 15) turned and largely ignored the phrasing of paragraph 4 of the Human Rights section of the Belfast Agreement (as enacted by s. 69 (7) of the 1998 Act) so as to justify something quite different. The Agreement states that any additional legislated rights, reflecting as they must "the principles of mutual respect for the identity and ethos of both communities and parity of esteem </w:t>
      </w:r>
      <w:r>
        <w:rPr>
          <w:rFonts w:cs="Bookman Old Style" w:ascii="Bookman Old Style" w:hAnsi="Bookman Old Style"/>
          <w:i/>
          <w:sz w:val="26"/>
          <w:szCs w:val="24"/>
        </w:rPr>
        <w:t>taken together with the ECHR (are) to constitute a Bill of Rights for 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6"/>
          <w:szCs w:val="24"/>
        </w:rPr>
        <w:t xml:space="preserve">There is no mention made in the plan of the fact that the only Bill of Rights for Northern Ireland </w:t>
      </w:r>
      <w:r>
        <w:rPr>
          <w:rFonts w:cs="Bookman Old Style" w:ascii="Bookman Old Style" w:hAnsi="Bookman Old Style"/>
          <w:b/>
          <w:sz w:val="26"/>
          <w:szCs w:val="24"/>
        </w:rPr>
        <w:t>is to be the European Convention</w:t>
      </w:r>
      <w:r>
        <w:rPr>
          <w:rFonts w:cs="Bookman Old Style" w:ascii="Bookman Old Style" w:hAnsi="Bookman Old Style"/>
          <w:sz w:val="26"/>
          <w:szCs w:val="24"/>
        </w:rPr>
        <w:t xml:space="preserve"> </w:t>
      </w:r>
      <w:r>
        <w:rPr>
          <w:rFonts w:cs="Bookman Old Style" w:ascii="Bookman Old Style" w:hAnsi="Bookman Old Style"/>
          <w:b/>
          <w:sz w:val="26"/>
          <w:szCs w:val="24"/>
          <w:u w:val="single"/>
        </w:rPr>
        <w:t>with a possible add-on for specific Northern Ireland matters</w:t>
      </w:r>
      <w:r>
        <w:rPr>
          <w:rFonts w:cs="Bookman Old Style" w:ascii="Bookman Old Style" w:hAnsi="Bookman Old Style"/>
          <w:sz w:val="26"/>
          <w:szCs w:val="24"/>
        </w:rPr>
        <w:t>. Indeed rather the opposite is implied. The commission is therefore quite deceptive in talking about its task as a "Bill of Rights for Northern Ireland". Its remit is possible additional Northern Ireland rights</w:t>
      </w:r>
      <w:r>
        <w:rPr>
          <w:rFonts w:cs="Bookman Old Style" w:ascii="Bookman Old Style" w:hAnsi="Bookman Old Style"/>
          <w:b/>
          <w:sz w:val="26"/>
          <w:szCs w:val="24"/>
        </w:rPr>
        <w:t xml:space="preserve"> </w:t>
      </w:r>
      <w:r>
        <w:rPr>
          <w:rFonts w:cs="Bookman Old Style" w:ascii="Bookman Old Style" w:hAnsi="Bookman Old Style"/>
          <w:sz w:val="26"/>
          <w:szCs w:val="24"/>
        </w:rPr>
        <w:t xml:space="preserve">- not a Bill of Rights for Northern Irela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6"/>
          <w:szCs w:val="24"/>
        </w:rPr>
        <w:t xml:space="preserve">Moreover its remit is confined (by the Belfast Agreement through the Act) to advising the Secretary of State "on the scope for defining in Westminster legislation, rights supplementary to those in the ECHR to reflect the particular circumstances of Northern Ireland." The commission's task is not therefore, as the plan wrongly states, to give "detailed advice...on the most appropriate content and form for a Bill of Rights for Northern Ireland". Just advice on scope - that is the </w:t>
      </w:r>
      <w:r>
        <w:rPr>
          <w:rFonts w:cs="Bookman Old Style" w:ascii="Bookman Old Style" w:hAnsi="Bookman Old Style"/>
          <w:sz w:val="26"/>
          <w:szCs w:val="24"/>
          <w:u w:val="single"/>
        </w:rPr>
        <w:t>range</w:t>
      </w:r>
      <w:r>
        <w:rPr>
          <w:rFonts w:cs="Bookman Old Style" w:ascii="Bookman Old Style" w:hAnsi="Bookman Old Style"/>
          <w:sz w:val="26"/>
          <w:szCs w:val="24"/>
        </w:rPr>
        <w:t xml:space="preserve"> of such rights, and only advice on the scope for possible </w:t>
      </w:r>
      <w:r>
        <w:rPr>
          <w:rFonts w:cs="Bookman Old Style" w:ascii="Bookman Old Style" w:hAnsi="Bookman Old Style"/>
          <w:sz w:val="26"/>
          <w:szCs w:val="24"/>
          <w:u w:val="single"/>
        </w:rPr>
        <w:t>additional Northern Ireland</w:t>
      </w:r>
      <w:r>
        <w:rPr>
          <w:rFonts w:cs="Bookman Old Style" w:ascii="Bookman Old Style" w:hAnsi="Bookman Old Style"/>
          <w:sz w:val="26"/>
          <w:szCs w:val="24"/>
        </w:rPr>
        <w:t xml:space="preserve"> rights. And certainly not a Bill of Rights for Northern Ireland, although the issue is mystified since a parliamentary bill would need to be drafted if the Secretary of State was minded to proceed. It is also not within the power of the commission to "monitor closely...how the Government has implemented the Bill of Rights." (page 16). That is prejudging the Secretary of State's decision - and then threatening h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TextBody"/>
        <w:rPr>
          <w:sz w:val="26"/>
        </w:rPr>
      </w:pPr>
      <w:r>
        <w:rPr>
          <w:sz w:val="26"/>
        </w:rPr>
        <w:t xml:space="preserve">Where Northern Ireland political parties supported a bill of rights, their policy predated the 1998 Human Rights Act and was in all probability met by that legislation. The Agreement concepts are a new area entirely. These new 'mutual respect and parity of esteem' rights, should they be able to be defined, are rigorously required to be NI specific. The DSP gives no hint that this is so, or what such NI rights might be, nor does it give guidance on how they should be researched or drawn up. A vitally important opportunity for opening up discussion on this question has been missed as nobody now has the faintest idea of the commission's thinking. But specifically Northern Ireland these rights must be, which is why the commission's stated concept of educational or social or economic rights are just not appropriate or releva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It must immediately stop falsely using the phrase 'a Bill of Rights for Northern Ireland' for any NI add-on suggestions and publicly clarify its views in a new draf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In truth the commission has so misdirected itself in this critical area that I feel it has entirely lost its credibility. If this was a court case the judge would order the matter terminated and suggest the authorities needed to consider whether there was an alternative prosecution - of themselves - called for. As it is, if at the least this section of the plan is not entirely reviewed and rewritten, the commission leaves itself open to successful judicial challen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Heading1"/>
        <w:rPr/>
      </w:pPr>
      <w:r>
        <w:rPr/>
        <w:t>Jeffrey Dudge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11 November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t>Tel/Fax (028) 90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6"/>
          <w:szCs w:val="24"/>
        </w:rPr>
      </w:pPr>
      <w:r>
        <w:rPr>
          <w:rFonts w:cs="Bookman Old Style" w:ascii="Bookman Old Style" w:hAnsi="Bookman Old Style"/>
          <w:sz w:val="26"/>
          <w:szCs w:val="24"/>
        </w:rPr>
      </w:r>
    </w:p>
    <w:p>
      <w:pPr>
        <w:pStyle w:val="Normal"/>
        <w:rPr>
          <w:rFonts w:ascii="Bookman Old Style" w:hAnsi="Bookman Old Style" w:cs="Bookman Old Style"/>
          <w:sz w:val="26"/>
        </w:rPr>
      </w:pPr>
      <w:r>
        <w:rPr>
          <w:rFonts w:cs="Bookman Old Style" w:ascii="Bookman Old Style" w:hAnsi="Bookman Old Style"/>
          <w:sz w:val="26"/>
        </w:rPr>
        <w:t>jeffreydudgeon@hotmail.com</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rFonts w:ascii="Bookman Old Style" w:hAnsi="Bookman Old Style" w:cs="Bookman Old Style"/>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Bookman Old Style" w:hAnsi="Bookman Old Style" w:cs="Bookman Old Styl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pPr>
    <w:rPr>
      <w:rFonts w:ascii="Bookman Old Style" w:hAnsi="Bookman Old Style" w:cs="Bookman Old Style"/>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1:40:00Z</dcterms:created>
  <dc:creator/>
  <dc:description/>
  <cp:keywords/>
  <dc:language>en-US</dc:language>
  <cp:lastModifiedBy>ZZZZ</cp:lastModifiedBy>
  <dcterms:modified xsi:type="dcterms:W3CDTF">2009-04-30T14:04:00Z</dcterms:modified>
  <cp:revision>21</cp:revision>
  <dc:subject/>
  <dc:title/>
</cp:coreProperties>
</file>