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man Old Style" w:hAnsi="Bookman Old Style" w:cs="Bookman Old Style"/>
          <w:b/>
          <w:b/>
        </w:rPr>
      </w:pPr>
      <w:r>
        <w:rPr>
          <w:rFonts w:cs="Bookman Old Style" w:ascii="Bookman Old Style" w:hAnsi="Bookman Old Style"/>
          <w:b/>
        </w:rPr>
        <w:t>The Future of Human Rights in the United Kingdom</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John Larkin (Attorney General)</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 xml:space="preserve">NIHRC CONFERENCE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16 September 201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You will have noticed that my title, ‘the Future of Human rights in the United Kingdom’ is laden with fairly daunting ambiguity. Among the early questions that are raised by it are, firstly whether the title implies an exercise of inspired or uninspired prophecy or prediction; or is it, secondly, an invitation to set out (ignoring all questions of likelihood) what a wish-list for the future of human rights might be; or is it, thirdly, what the future human rights needs to be?</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Any choice between these broad alternatives is made difficult by the very range and complexity of the material. It has been observed that a lawyer giving advice to a client is doing little more than predicting how a court at some future date will behave with respect to the issue advised on. But this title covers not simply one issue and one court, nor indeed is it about several issues and several courts. Rather, it touches on the activities of legislatures, national and devolved; it touches on the activities of executives national and devolved as well as the Superior Courts of record in three jurisdictions; and it touches on the activities of the European Union institutions, those of the Council of Europe (including obviously the European Court of Human Rights) and it touches on the activities of the United Nation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I have not yet said anything about the imprecision in the notion of ‘future’. To be asked to predict or even speak knowledgeably about outcomes at the 3.30 at Kempton this afternoon would be difficult enough (and outwith my competence) but to be asked to perform this exercise for some distant period in the future when it cannot perhaps be known if the racecourse has not been replaced by a supermarket is, on merely human resources, impossible.</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On reflection it seems to me that a good deal of difficulty can be cut out by focussing on what the future of human rights should be; in other words what needs to happen to and about human rights in the United Kingdom.  I don’t pretend that it is possible to do this and avoid entirely the imprint of personal preference but it is worth trying. At least the difficulty of prophecy can be avoided and the imprecision of ‘future’ is less of a problem.</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I propose to discuss five necessities for the future of human rights in the United Kingdom.</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1. Identification of the doctrinal basis of human rights;</w:t>
      </w:r>
    </w:p>
    <w:p>
      <w:pPr>
        <w:pStyle w:val="Normal"/>
        <w:spacing w:lineRule="auto" w:line="360"/>
        <w:jc w:val="both"/>
        <w:rPr>
          <w:rFonts w:ascii="Bookman Old Style" w:hAnsi="Bookman Old Style" w:cs="Bookman Old Style"/>
        </w:rPr>
      </w:pPr>
      <w:r>
        <w:rPr>
          <w:rFonts w:cs="Bookman Old Style" w:ascii="Bookman Old Style" w:hAnsi="Bookman Old Style"/>
        </w:rPr>
        <w:t>2. A (more) tough minded assessment of the contribution of International Organisations and Tribunals;</w:t>
      </w:r>
    </w:p>
    <w:p>
      <w:pPr>
        <w:pStyle w:val="Normal"/>
        <w:spacing w:lineRule="auto" w:line="360"/>
        <w:jc w:val="both"/>
        <w:rPr>
          <w:rFonts w:ascii="Bookman Old Style" w:hAnsi="Bookman Old Style" w:cs="Bookman Old Style"/>
        </w:rPr>
      </w:pPr>
      <w:r>
        <w:rPr>
          <w:rFonts w:cs="Bookman Old Style" w:ascii="Bookman Old Style" w:hAnsi="Bookman Old Style"/>
        </w:rPr>
        <w:t>3. Recovery of a greater sense of constitutional history and regional and national tradition</w:t>
      </w:r>
    </w:p>
    <w:p>
      <w:pPr>
        <w:pStyle w:val="Normal"/>
        <w:spacing w:lineRule="auto" w:line="360"/>
        <w:jc w:val="both"/>
        <w:rPr>
          <w:rFonts w:ascii="Bookman Old Style" w:hAnsi="Bookman Old Style" w:cs="Bookman Old Style"/>
        </w:rPr>
      </w:pPr>
      <w:r>
        <w:rPr>
          <w:rFonts w:cs="Bookman Old Style" w:ascii="Bookman Old Style" w:hAnsi="Bookman Old Style"/>
        </w:rPr>
        <w:t>4. Setting of a clear distinction between the role that human rights will play and the role for politics.</w:t>
      </w:r>
    </w:p>
    <w:p>
      <w:pPr>
        <w:pStyle w:val="Normal"/>
        <w:spacing w:lineRule="auto" w:line="360"/>
        <w:jc w:val="both"/>
        <w:rPr>
          <w:rFonts w:ascii="Bookman Old Style" w:hAnsi="Bookman Old Style" w:cs="Bookman Old Style"/>
        </w:rPr>
      </w:pPr>
      <w:r>
        <w:rPr>
          <w:rFonts w:cs="Bookman Old Style" w:ascii="Bookman Old Style" w:hAnsi="Bookman Old Style"/>
        </w:rPr>
        <w:t>5. Improving access to justice</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You will, doubtless, have noticed that I have not yet said anything about the inescapable ambiguity in the idea of human rights itself. That in turn is derived from debates had, and conclusions reached, about the nature of the human person and the purpose (if there is one) of human existence.</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In his dazzling 2009 Judicial Studies Board Annual lecture ‘the Universality of Human Rights’ Lord Hoffmann observed that “the claim of human rights to be universal can no doubt be traced back to medieval natural law theory and beyond but for practical purposes I can begin in 1776 with the Declaration of Independence drafted by Thomas Jefferson”</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You recall the resonant opening of the Declaration:</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e hold these truths to be self-evident, that all men are created equal, that they are endowed by their Creator with certain unalienable rights, that among these are life, liberty and the pursuit of happines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One can say safely that the opening of the American declaration of independence expresses and is itself founded on a particular theology and a particular idea about the nature of human beings; that they have a Creator and that their Creator bestows on them certain gifts of which they cannot be divested; that these include life, liberty and the pursuit of happines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The French 1789 Declaration of the Rights of Man and of the Citizen is prefaced with a reference to the ‘auspices of the Supreme Being’.  And the 1789 Declaration in its turn prefaces the faintly monarchical Constitution of 1791 and indeed has an echo in the present 1958 Constitution of the French Republic.</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Right away it can be seen that the French are much less theologically assertive than the Americans.  The Supreme Being of 1789 is a much vaguer creature than the Creator acknowledged by the Americans in 1776.</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I think that Lord Hoffmann may have been mistaken when even for practical purposes he began with the Declaration of Independence because one can compare these two expressions of 18</w:t>
      </w:r>
      <w:r>
        <w:rPr>
          <w:rFonts w:cs="Bookman Old Style" w:ascii="Bookman Old Style" w:hAnsi="Bookman Old Style"/>
          <w:vertAlign w:val="superscript"/>
        </w:rPr>
        <w:t>th</w:t>
      </w:r>
      <w:r>
        <w:rPr>
          <w:rFonts w:cs="Bookman Old Style" w:ascii="Bookman Old Style" w:hAnsi="Bookman Old Style"/>
        </w:rPr>
        <w:t xml:space="preserve"> century deism with the overtly Christian inspiration of the Irish Constitution adopted by the citizens of Ireland in a plebiscite held on 1 July 1937 to replace the 1922 Constitution of the Irish Free State.</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The preamble of this text could well in its theological inspiration have come from one of the large or small republics of the European world before 1789. It begins: </w:t>
      </w:r>
    </w:p>
    <w:p>
      <w:pPr>
        <w:pStyle w:val="NormalWeb"/>
        <w:spacing w:lineRule="auto" w:line="360"/>
        <w:ind w:right="720" w:hanging="0"/>
        <w:jc w:val="both"/>
        <w:rPr>
          <w:rFonts w:ascii="Bookman Old Style" w:hAnsi="Bookman Old Style" w:cs="Verdana"/>
          <w:i/>
          <w:i/>
        </w:rPr>
      </w:pPr>
      <w:r>
        <w:rPr>
          <w:rStyle w:val="Emphasis"/>
          <w:rFonts w:cs="Verdana" w:ascii="Bookman Old Style" w:hAnsi="Bookman Old Style"/>
          <w:bCs/>
          <w:i w:val="false"/>
        </w:rPr>
        <w:t>“</w:t>
      </w:r>
      <w:r>
        <w:rPr>
          <w:rStyle w:val="Emphasis"/>
          <w:rFonts w:cs="Verdana" w:ascii="Bookman Old Style" w:hAnsi="Bookman Old Style"/>
          <w:bCs/>
          <w:i w:val="false"/>
        </w:rPr>
        <w:t>In the Name of the Most Holy Trinity, from Whom is all authority and to Whom, as our final end, all actions both of men and States must be referred,”</w:t>
      </w:r>
    </w:p>
    <w:p>
      <w:pPr>
        <w:pStyle w:val="Normal"/>
        <w:spacing w:lineRule="auto" w:line="360"/>
        <w:jc w:val="both"/>
        <w:rPr>
          <w:rFonts w:ascii="Bookman Old Style" w:hAnsi="Bookman Old Style" w:cs="Bookman Old Style"/>
        </w:rPr>
      </w:pPr>
      <w:r>
        <w:rPr>
          <w:rFonts w:cs="Bookman Old Style" w:ascii="Bookman Old Style" w:hAnsi="Bookman Old Style"/>
        </w:rPr>
        <w:t>Here there is not only the articulation of an explicitly Christian doctrine of God (The Blessed Trinity) but there is, too, a compressed formulation of a Christian vision of human life: God as the source and destination of mankind and the judge of human conduct.</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These themes can be found throughout the Irish Constitution but two provisions may stand as exemplars for a general trend:</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Web"/>
        <w:spacing w:lineRule="auto" w:line="360"/>
        <w:jc w:val="both"/>
        <w:rPr/>
      </w:pPr>
      <w:r>
        <w:rPr>
          <w:rStyle w:val="StrongEmphasis"/>
          <w:rFonts w:cs="Verdana" w:ascii="Bookman Old Style" w:hAnsi="Bookman Old Style"/>
          <w:b w:val="false"/>
          <w:color w:val="000000"/>
        </w:rPr>
        <w:t xml:space="preserve">Article 43 </w:t>
      </w:r>
      <w:r>
        <w:rPr>
          <w:rFonts w:cs="Bookman Old Style" w:ascii="Bookman Old Style" w:hAnsi="Bookman Old Style"/>
        </w:rPr>
        <w:t xml:space="preserve">1° The State acknowledges that man, in virtue of his rational being, has the natural right, antecedent to positive law, to the private ownership of external goods. </w:t>
      </w:r>
    </w:p>
    <w:p>
      <w:pPr>
        <w:pStyle w:val="NormalWeb"/>
        <w:spacing w:lineRule="auto" w:line="360"/>
        <w:jc w:val="both"/>
        <w:rPr/>
      </w:pPr>
      <w:r>
        <w:rPr>
          <w:rStyle w:val="StrongEmphasis"/>
          <w:rFonts w:cs="Verdana" w:ascii="Bookman Old Style" w:hAnsi="Bookman Old Style"/>
          <w:b w:val="false"/>
          <w:color w:val="000000"/>
        </w:rPr>
        <w:t xml:space="preserve">Article 44 1  </w:t>
      </w:r>
      <w:r>
        <w:rPr>
          <w:rFonts w:cs="Verdana" w:ascii="Bookman Old Style" w:hAnsi="Bookman Old Style"/>
        </w:rPr>
        <w:t xml:space="preserve">The State acknowledges that the homage of public worship is due to Almighty God. It shall hold His Name in reverence, and shall respect and honour religion. </w:t>
      </w:r>
    </w:p>
    <w:p>
      <w:pPr>
        <w:pStyle w:val="NormalWeb"/>
        <w:spacing w:lineRule="auto" w:line="360"/>
        <w:jc w:val="both"/>
        <w:rPr/>
      </w:pPr>
      <w:r>
        <w:rPr>
          <w:rFonts w:cs="Verdana" w:ascii="Bookman Old Style" w:hAnsi="Bookman Old Style"/>
        </w:rPr>
        <w:t>It is instructive to Compare Article 44 1 with the last indent of the preamble to the French Constitution of 1791 which indicates that the law no longer recognises religious vows and therefore condemns religious orders to extinction. (</w:t>
      </w:r>
      <w:r>
        <w:rPr>
          <w:rFonts w:cs="Arial" w:ascii="Bookman Old Style" w:hAnsi="Bookman Old Style"/>
          <w:color w:val="2B1212"/>
        </w:rPr>
        <w:t xml:space="preserve">La loi ne reconnaît plus ni voeux religieux, ni aucun autre engagement qui serait contraire aux droits naturels ou à la Constitution.)  </w:t>
      </w:r>
      <w:r>
        <w:rPr>
          <w:rFonts w:cs="Verdana" w:ascii="Bookman Old Style" w:hAnsi="Bookman Old Style"/>
        </w:rPr>
        <w:t xml:space="preserve"> </w:t>
      </w:r>
    </w:p>
    <w:p>
      <w:pPr>
        <w:pStyle w:val="Normal"/>
        <w:spacing w:lineRule="auto" w:line="360"/>
        <w:jc w:val="both"/>
        <w:rPr/>
      </w:pPr>
      <w:r>
        <w:rPr>
          <w:rFonts w:cs="Bookman Old Style" w:ascii="Bookman Old Style" w:hAnsi="Bookman Old Style"/>
        </w:rPr>
        <w:t>The contrast should come as no surprise: both constitutions are based upon quite different ideas of human flourishing. The Constitution of 1791 contemplates via the 1789 declaration with which it is prefaced a watchmaker God ( a Deity, moreover, hostile it would seem to certain forms of orthodox Christian belief and practice) and a French citizenry uniform and equal socially in every respect save personal wealth and permitted participation in no civic corporation save that of the state itself.</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The 1937 Constitution of Ireland reflects an avowedly Christian conception of human life and its purpose; human beings live in community and their rights are not conferred but rather recognised by the law; these rights are, moreover, tempered by recognition of the demands of the common good.</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This is not to say that there is not a degree of overlap between, for example, the approach to rights or what ends up being practically protected by them. Both the French Constitution of 1791 (and for that matter Article 66 of the current 1958 Constitution) the Irish Constitution (Article 40. 4) protect the liberty of the citizen against arbitrary detention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But the divergence in the vision of the human person that one finds in the texts that we have been discussing lead me to suggest that no intellectually honest conversation about the future of human rights in the United Kingdom can proceed far without at least a measure of agreement as to the idea of the human person, and of the human person’s flourishing.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The first identified need for the future of human rights in the United Kingdom, I suggest, is therefore the recognition and establishment of the base on which human rights are founded, a step which implies identification of the concept of the human person from which they are derived.</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I don’t consider that this is the place to sketch out or propose that base but I do consider that the interplay of duties with rights cannot be ignored. Pope Benedict has made a valuable contribution to this debate in his Encyclical Letter </w:t>
      </w:r>
      <w:r>
        <w:rPr>
          <w:rFonts w:cs="Bookman Old Style" w:ascii="Bookman Old Style" w:hAnsi="Bookman Old Style"/>
          <w:i/>
        </w:rPr>
        <w:t>Caritas in Veritate</w:t>
      </w:r>
      <w:r>
        <w:rPr>
          <w:rFonts w:cs="Bookman Old Style" w:ascii="Bookman Old Style" w:hAnsi="Bookman Old Style"/>
        </w:rPr>
        <w:t xml:space="preserve"> when he said thi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Duties set a limit on rights because they point to the anthropological and ethical framework of which rights are a part, in this way ensuring that they do not become licence. Duties thereby reinforce rights and call for their defence and promotion as a task to be undertaken in the service of the common good. Otherwise, if the only basis of human rights is to be found in the deliberations of an assembly of citizens, those rights can be changed at any time, and so the duty to respect and pursue them fades from the common consciousnes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I think it is a paradox that those supporters of human rights who would indignantly reject any suggestion of positivism in their domestic legal ideology fall, or so it seems to me, rather into the positivist camp when it comes to international law.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It is not satisfactory – and it is certainly positivist – to condemn some piece of national legislation or some national judicial decision by measuring it against (capital letters) International Human Rights Standards. The value of those standards should be derived less from their status as decisions or acts by an assembly or international organisation than from their success in expressing truths about the dignity of human being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There is an unfortunate tendency (which may be entirely understandable in political terms) to claim for the international assembly or tribunal all wisdom at the expense of regional and national authorities. At times when directed towards certain international organisations this seems to me to fall little short of idolatry</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We need (and this is the second identified human rights necessity) a more tough minded assessment of the work of international agencies and tribunals. Here I am conscious of Lord Hoffmann’s shadow and I can do little better on this topic than send you to his lecture of March last year and to what can be regarded as a strong reply by Lady Justice Arden in her Thomas More lecture of November 2009.</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1"/>
        <w:spacing w:lineRule="auto" w:line="360" w:before="240" w:after="280"/>
        <w:jc w:val="both"/>
        <w:rPr/>
      </w:pPr>
      <w:r>
        <w:rPr>
          <w:rFonts w:cs="Bookman Old Style" w:ascii="Bookman Old Style" w:hAnsi="Bookman Old Style"/>
        </w:rPr>
        <w:t>I do want to look at two decisions of the European Court of Human Rights, the first being Silih v Slovenia a decision of the Grand Chamber of April 9 2009</w:t>
      </w:r>
      <w:r>
        <w:rPr>
          <w:rFonts w:cs="Bookman Old Style" w:ascii="Bookman Old Style" w:hAnsi="Bookman Old Style"/>
          <w:bCs/>
          <w:i/>
          <w:iCs/>
        </w:rPr>
        <w:t xml:space="preserve"> </w:t>
      </w:r>
      <w:r>
        <w:rPr>
          <w:rFonts w:cs="Bookman Old Style" w:ascii="Bookman Old Style" w:hAnsi="Bookman Old Style"/>
        </w:rPr>
        <w:t xml:space="preserve">(application no. </w:t>
      </w:r>
      <w:bookmarkStart w:id="0" w:name="HIT1"/>
      <w:bookmarkEnd w:id="0"/>
      <w:r>
        <w:rPr>
          <w:rFonts w:cs="Bookman Old Style" w:ascii="Bookman Old Style" w:hAnsi="Bookman Old Style"/>
          <w:bCs/>
        </w:rPr>
        <w:t>71463</w:t>
      </w:r>
      <w:r>
        <w:rPr>
          <w:rFonts w:cs="Bookman Old Style" w:ascii="Bookman Old Style" w:hAnsi="Bookman Old Style"/>
        </w:rPr>
        <w:t>/</w:t>
      </w:r>
      <w:bookmarkStart w:id="1" w:name="HIT2"/>
      <w:bookmarkEnd w:id="1"/>
      <w:r>
        <w:rPr>
          <w:rFonts w:cs="Bookman Old Style" w:ascii="Bookman Old Style" w:hAnsi="Bookman Old Style"/>
          <w:bCs/>
        </w:rPr>
        <w:t>01</w:t>
      </w:r>
      <w:r>
        <w:rPr>
          <w:rFonts w:cs="Bookman Old Style" w:ascii="Bookman Old Style" w:hAnsi="Bookman Old Style"/>
        </w:rPr>
        <w:t>).</w:t>
      </w:r>
    </w:p>
    <w:p>
      <w:pPr>
        <w:pStyle w:val="Normal"/>
        <w:spacing w:lineRule="auto" w:line="360" w:before="240" w:after="280"/>
        <w:jc w:val="both"/>
        <w:rPr>
          <w:rFonts w:ascii="Bookman Old Style" w:hAnsi="Bookman Old Style" w:cs="Bookman Old Style"/>
        </w:rPr>
      </w:pPr>
      <w:r>
        <w:rPr>
          <w:rFonts w:cs="Bookman Old Style" w:ascii="Bookman Old Style" w:hAnsi="Bookman Old Style"/>
        </w:rPr>
        <w:t>The son of Mr and Mrs Šilih died in hospital on 19 May 1993 at the age of 20 after suffering anaphylactic shock, probably as a result of an allergic reaction to one of the drugs administered to him by a duty doctor. This death and the events leading up to it occurred before Slovenia had ratified the Convention.</w:t>
      </w:r>
    </w:p>
    <w:p>
      <w:pPr>
        <w:pStyle w:val="Normal"/>
        <w:spacing w:lineRule="auto" w:line="360" w:before="240" w:after="280"/>
        <w:jc w:val="both"/>
        <w:rPr>
          <w:rFonts w:ascii="Bookman Old Style" w:hAnsi="Bookman Old Style" w:cs="Bookman Old Style"/>
        </w:rPr>
      </w:pPr>
      <w:r>
        <w:rPr>
          <w:rFonts w:cs="Bookman Old Style" w:ascii="Bookman Old Style" w:hAnsi="Bookman Old Style"/>
        </w:rPr>
        <w:t xml:space="preserve">On 13 May 1993 the applicants lodged a criminal complaint against the duty doctor for medical negligence, which was subsequently dismissed for lack of sufficient evidence. </w:t>
      </w:r>
    </w:p>
    <w:p>
      <w:pPr>
        <w:pStyle w:val="Normal"/>
        <w:spacing w:lineRule="auto" w:line="360" w:before="240" w:after="280"/>
        <w:jc w:val="both"/>
        <w:rPr>
          <w:rFonts w:ascii="Bookman Old Style" w:hAnsi="Bookman Old Style" w:cs="Bookman Old Style"/>
        </w:rPr>
      </w:pPr>
      <w:r>
        <w:rPr>
          <w:rFonts w:cs="Bookman Old Style" w:ascii="Bookman Old Style" w:hAnsi="Bookman Old Style"/>
        </w:rPr>
        <w:t>Beginning on 1 August 1994, following the entry into force of the European Convention on Human Rights in respect of Slovenia (June 28 1994), the applicants brought and pursued a series of criminal and civil proceedings arising from the death of their son. When the Grand Chamber pronounced one of these cases was still pending before the Slovenian Constitutional Court.</w:t>
      </w:r>
    </w:p>
    <w:p>
      <w:pPr>
        <w:pStyle w:val="Normal"/>
        <w:spacing w:lineRule="auto" w:line="360" w:before="240" w:after="280"/>
        <w:jc w:val="both"/>
        <w:rPr/>
      </w:pPr>
      <w:r>
        <w:rPr>
          <w:rFonts w:cs="Bookman Old Style" w:ascii="Bookman Old Style" w:hAnsi="Bookman Old Style"/>
        </w:rPr>
        <w:t>The Grand Chamber held, by 15 votes to two, that there had been a</w:t>
      </w:r>
      <w:r>
        <w:rPr>
          <w:rFonts w:cs="Bookman Old Style" w:ascii="Bookman Old Style" w:hAnsi="Bookman Old Style"/>
          <w:bCs/>
        </w:rPr>
        <w:t xml:space="preserve"> violation</w:t>
      </w:r>
      <w:r>
        <w:rPr>
          <w:rFonts w:cs="Bookman Old Style" w:ascii="Bookman Old Style" w:hAnsi="Bookman Old Style"/>
        </w:rPr>
        <w:t xml:space="preserve"> </w:t>
      </w:r>
      <w:r>
        <w:rPr>
          <w:rFonts w:cs="Bookman Old Style" w:ascii="Bookman Old Style" w:hAnsi="Bookman Old Style"/>
          <w:bCs/>
        </w:rPr>
        <w:t>of Article 2</w:t>
      </w:r>
      <w:r>
        <w:rPr>
          <w:rFonts w:cs="Bookman Old Style" w:ascii="Bookman Old Style" w:hAnsi="Bookman Old Style"/>
        </w:rPr>
        <w:t xml:space="preserve"> (right to life) of the European Convention on Human Rights concerning the inefficiency of the Slovenian judicial system in establishing the cause of and liability for their son’s death.</w:t>
      </w:r>
    </w:p>
    <w:p>
      <w:pPr>
        <w:pStyle w:val="Normal"/>
        <w:spacing w:lineRule="auto" w:line="360" w:before="240" w:after="280"/>
        <w:jc w:val="both"/>
        <w:rPr>
          <w:rFonts w:ascii="Bookman Old Style" w:hAnsi="Bookman Old Style" w:cs="Bookman Old Style"/>
        </w:rPr>
      </w:pPr>
      <w:r>
        <w:rPr>
          <w:rFonts w:cs="Bookman Old Style" w:ascii="Bookman Old Style" w:hAnsi="Bookman Old Style"/>
        </w:rPr>
        <w:t>The applicants complained about the inefficiency of the Slovenian judicial system in establishing liability for their son’s death, in breach of Article 2 (right to life). Further relying on Articles 6 (right to a fair hearing) and 13 (right to an effective remedy), they also alleged that the legal proceedings were excessively lengthy and that the criminal proceedings were unfair.</w:t>
      </w:r>
    </w:p>
    <w:p>
      <w:pPr>
        <w:pStyle w:val="Normal"/>
        <w:spacing w:lineRule="auto" w:line="360" w:before="240" w:after="280"/>
        <w:jc w:val="both"/>
        <w:rPr/>
      </w:pPr>
      <w:r>
        <w:rPr>
          <w:rFonts w:cs="Bookman Old Style" w:ascii="Bookman Old Style" w:hAnsi="Bookman Old Style"/>
        </w:rPr>
        <w:t>The Court noted that the parties did not dispute the fact that the condition of the applicants’ son had started to significantly deteriorate in hospital and that his death had possibly been related to his medical treatment there. The applicants having alleged that their son had died as a result of medical negligence, the State, in order to comply with its obligations under Article 2, was required to set up an effective and independent judicial system to determine the cause of death and bring those responsible to account.</w:t>
      </w:r>
    </w:p>
    <w:p>
      <w:pPr>
        <w:pStyle w:val="Normal"/>
        <w:spacing w:lineRule="auto" w:line="360" w:before="240" w:after="280"/>
        <w:jc w:val="both"/>
        <w:rPr/>
      </w:pPr>
      <w:r>
        <w:rPr>
          <w:rFonts w:cs="Bookman Old Style" w:ascii="Bookman Old Style" w:hAnsi="Bookman Old Style"/>
        </w:rPr>
        <w:t>The key paragraph in the judgement is 159. There the Court said “ Against this background, the Court concludes that the procedural obligation to carry out an effective investigation under Article 2 has evolved into a separate and autonomous duty. Although it is triggered by the acts concerning the substantive aspects of Article 2 it can give rise to a finding of a separate and independent “interference” within the meaning of the</w:t>
      </w:r>
      <w:r>
        <w:rPr>
          <w:rStyle w:val="Ju005fpara002cleft002cfirst0020line003a0020002000020cmchar"/>
          <w:rFonts w:cs="Bookman Old Style" w:ascii="Bookman Old Style" w:hAnsi="Bookman Old Style"/>
          <w:i/>
          <w:iCs/>
        </w:rPr>
        <w:t xml:space="preserve"> Blečić</w:t>
      </w:r>
      <w:r>
        <w:rPr>
          <w:rFonts w:cs="Bookman Old Style" w:ascii="Bookman Old Style" w:hAnsi="Bookman Old Style"/>
        </w:rPr>
        <w:t xml:space="preserve"> judgment (cited above, § 88). In this sense it can be considered to be a detachable obligation arising out of Article 2 capable of binding the State even when the death took place before the critical date.[ie the coming into force of the Convention as far as that State is concerned]”</w:t>
      </w:r>
    </w:p>
    <w:p>
      <w:pPr>
        <w:pStyle w:val="Normal"/>
        <w:spacing w:lineRule="auto" w:line="360" w:before="240" w:after="280"/>
        <w:jc w:val="both"/>
        <w:rPr>
          <w:rFonts w:ascii="Bookman Old Style" w:hAnsi="Bookman Old Style" w:cs="Bookman Old Style"/>
        </w:rPr>
      </w:pPr>
      <w:r>
        <w:rPr>
          <w:rFonts w:cs="Bookman Old Style" w:ascii="Bookman Old Style" w:hAnsi="Bookman Old Style"/>
        </w:rPr>
        <w:t>The Court therefore concluded that the domestic authorities had failed to deal with the applicants’ claim concerning their son’s death with the level of diligence required by Article 2. Consequently, there had been a violation of Article 2 on account of the inefficiency of the Slovenian judicial system in establishing the cause of and liability for the death of the applicant’s son.</w:t>
      </w:r>
    </w:p>
    <w:p>
      <w:pPr>
        <w:pStyle w:val="Normal"/>
        <w:spacing w:lineRule="auto" w:line="360" w:before="240" w:after="280"/>
        <w:jc w:val="both"/>
        <w:rPr>
          <w:rFonts w:ascii="Bookman Old Style" w:hAnsi="Bookman Old Style" w:cs="Bookman Old Style"/>
        </w:rPr>
      </w:pPr>
      <w:r>
        <w:rPr>
          <w:rFonts w:cs="Bookman Old Style" w:ascii="Bookman Old Style" w:hAnsi="Bookman Old Style"/>
        </w:rPr>
        <w:t>Given the reasoning which led the Court to finding a violation of Article 2, it held that there was no need to examine separately the case under Articles 6 and 13.</w:t>
      </w:r>
    </w:p>
    <w:p>
      <w:pPr>
        <w:pStyle w:val="Normal"/>
        <w:spacing w:lineRule="auto" w:line="360"/>
        <w:jc w:val="both"/>
        <w:rPr>
          <w:rFonts w:ascii="Bookman Old Style" w:hAnsi="Bookman Old Style" w:cs="Bookman Old Style"/>
        </w:rPr>
      </w:pPr>
      <w:r>
        <w:rPr>
          <w:rFonts w:cs="Bookman Old Style" w:ascii="Bookman Old Style" w:hAnsi="Bookman Old Style"/>
        </w:rPr>
        <w:t>This is, I suggest, an extraordinary decision. At the heart of modern Intentional Law is the Treaty - freely negotiated between States. When it acceded to the Convention Slovenia was entitled to think that it had assumed its obligations prospectively and not otherwise. What makes matters worse is that the ‘separate and autonomous duty’ to carry out an effective investigation appears nowhere in the text of Article 2 and is entirely the creation of the Strasbourg judges. One might have thought that an acknowledgement by the Strasbourg judges of their own work of doctrinal creation would have lead to greater diffidence in seeking to apply it retrospectively. Clearly, if one had thought along such lines one would have been mistaken. Here (again from Brown [2000] UKPC D3) Lord Bingham was prescient:</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rPr>
        <w:t>“…</w:t>
      </w:r>
      <w:r>
        <w:rPr>
          <w:rFonts w:eastAsia="Bookman Old Style" w:cs="Bookman Old Style" w:ascii="Bookman Old Style" w:hAnsi="Bookman Old Style"/>
        </w:rPr>
        <w:t xml:space="preserve"> </w:t>
      </w:r>
      <w:r>
        <w:rPr>
          <w:rFonts w:cs="Arial" w:ascii="Bookman Old Style" w:hAnsi="Bookman Old Style"/>
        </w:rPr>
        <w:t>the process of implication [i.e. in interpreting the Convention Articles] is one to be carried out with caution, if the risk is to be averted that the contracting parties may, by judicial interpretation, become bound by obligations which they did not expressly accept and might not have been willing to accept. As an important constitutional instrument the Convention is to be seen as a "living tree capable of growth and expansion within its natural limits" (Edwards v. Attorney-General for Canada [1930] A.C. 124 at 136 per Lord Sankey LC), but those limits will often call for very careful consideration</w:t>
      </w:r>
      <w:r>
        <w:rPr>
          <w:rFonts w:cs="Bookman Old Style" w:ascii="Bookman Old Style" w:hAnsi="Bookman Old Style"/>
        </w:rPr>
        <w:t>.”</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For Article 2 the problem is, of course, compounded by Article 15 which deals with derogation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spacing w:lineRule="auto" w:line="360"/>
        <w:jc w:val="both"/>
        <w:rPr>
          <w:rFonts w:ascii="Bookman Old Style" w:hAnsi="Bookman Old Style" w:cs="Bookman Old Style"/>
          <w:spacing w:val="-2"/>
        </w:rPr>
      </w:pPr>
      <w:r>
        <w:rPr>
          <w:rFonts w:cs="Bookman Old Style" w:ascii="Bookman Old Style" w:hAnsi="Bookman Old Style"/>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spacing w:lineRule="auto" w:line="360"/>
        <w:ind w:left="864" w:hanging="864"/>
        <w:jc w:val="both"/>
        <w:rPr>
          <w:rFonts w:ascii="Bookman Old Style" w:hAnsi="Bookman Old Style" w:cs="Bookman Old Style"/>
          <w:spacing w:val="-2"/>
        </w:rPr>
      </w:pPr>
      <w:r>
        <w:rPr>
          <w:rFonts w:cs="Bookman Old Style" w:ascii="Bookman Old Style" w:hAnsi="Bookman Old Style"/>
          <w:spacing w:val="-2"/>
        </w:rPr>
        <w:tab/>
        <w:t>1</w:t>
        <w:tab/>
        <w:t>In time of war or other public emergency threatening the life of the nation any High Contracting Party may take measures derogating from its obligations under this Convention to the extent strictly required by the exigencies of the situation, provided that such measures are not inconsistent with its other obligations under international law.</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spacing w:lineRule="auto" w:line="360"/>
        <w:jc w:val="both"/>
        <w:rPr>
          <w:rFonts w:ascii="Bookman Old Style" w:hAnsi="Bookman Old Style" w:cs="Bookman Old Style"/>
          <w:spacing w:val="-2"/>
        </w:rPr>
      </w:pPr>
      <w:r>
        <w:rPr>
          <w:rFonts w:cs="Bookman Old Style" w:ascii="Bookman Old Style" w:hAnsi="Bookman Old Style"/>
          <w:spacing w:val="-2"/>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spacing w:lineRule="auto" w:line="360"/>
        <w:ind w:left="864" w:hanging="864"/>
        <w:jc w:val="both"/>
        <w:rPr>
          <w:rFonts w:ascii="Bookman Old Style" w:hAnsi="Bookman Old Style" w:cs="Bookman Old Style"/>
          <w:spacing w:val="-2"/>
        </w:rPr>
      </w:pPr>
      <w:r>
        <w:rPr>
          <w:rFonts w:cs="Bookman Old Style" w:ascii="Bookman Old Style" w:hAnsi="Bookman Old Style"/>
          <w:spacing w:val="-2"/>
        </w:rPr>
        <w:tab/>
        <w:t>2</w:t>
        <w:tab/>
        <w:t>No derogation from Article 2, except in respect of deaths resulting from lawful acts of war, or from Articles 3, 4 (paragraph 1) and 7 shall be made under this provis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suppressAutoHyphens w:val="true"/>
        <w:spacing w:lineRule="auto" w:line="360"/>
        <w:jc w:val="both"/>
        <w:rPr>
          <w:rFonts w:ascii="Bookman Old Style" w:hAnsi="Bookman Old Style" w:cs="Bookman Old Style"/>
          <w:spacing w:val="-2"/>
        </w:rPr>
      </w:pPr>
      <w:r>
        <w:rPr>
          <w:rFonts w:cs="Bookman Old Style" w:ascii="Bookman Old Style" w:hAnsi="Bookman Old Style"/>
          <w:spacing w:val="-2"/>
        </w:rPr>
      </w:r>
    </w:p>
    <w:p>
      <w:pPr>
        <w:pStyle w:val="Normal"/>
        <w:spacing w:lineRule="auto" w:line="360"/>
        <w:jc w:val="both"/>
        <w:rPr>
          <w:rFonts w:ascii="Bookman Old Style" w:hAnsi="Bookman Old Style" w:cs="Bookman Old Style"/>
          <w:spacing w:val="-2"/>
        </w:rPr>
      </w:pPr>
      <w:r>
        <w:rPr>
          <w:rFonts w:cs="Bookman Old Style" w:ascii="Bookman Old Style" w:hAnsi="Bookman Old Style"/>
          <w:spacing w:val="-2"/>
        </w:rPr>
      </w:r>
    </w:p>
    <w:p>
      <w:pPr>
        <w:pStyle w:val="Normal"/>
        <w:spacing w:lineRule="auto" w:line="360"/>
        <w:jc w:val="both"/>
        <w:rPr>
          <w:rFonts w:ascii="Bookman Old Style" w:hAnsi="Bookman Old Style" w:cs="Bookman Old Style"/>
        </w:rPr>
      </w:pPr>
      <w:r>
        <w:rPr>
          <w:rFonts w:cs="Bookman Old Style" w:ascii="Bookman Old Style" w:hAnsi="Bookman Old Style"/>
        </w:rPr>
        <w:t>Imagine that the United Kingdom is at war. The United Kingdom cannot derogate from the obligation to conduct an effective investigation into deaths in which the State has played a part and where the legality thereof is questioned. Such an absurd burden in wartime could not have been anticipated by those acceding to the Convention in the years immediately following its coming into force.</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The second decision of the European Court of Human Rights that I’d like to look at is  Lautsi v Italy (application no 30814/06) a decision of the second chamber of 3 November 2009. That case has since gone to the Grand Chamber.</w:t>
      </w:r>
    </w:p>
    <w:p>
      <w:pPr>
        <w:pStyle w:val="Normal1"/>
        <w:spacing w:lineRule="auto" w:line="360" w:before="240" w:after="280"/>
        <w:jc w:val="both"/>
        <w:rPr>
          <w:rFonts w:ascii="Bookman Old Style" w:hAnsi="Bookman Old Style" w:cs="Bookman Old Style"/>
        </w:rPr>
      </w:pPr>
      <w:r>
        <w:rPr>
          <w:rStyle w:val="Normalchar"/>
          <w:rFonts w:cs="Arial" w:ascii="Bookman Old Style" w:hAnsi="Bookman Old Style"/>
        </w:rPr>
        <w:t>Ms Lautsi’s two children attended an Italian State school in Abano Terme where all of the classrooms had a crucifix on the wall. She considered that this was contrary to the principle of secularism by which she wished to bring up her children and informed the school of her position. In May 2002 the school’s governing body decided to leave the crucifixes in the classrooms. A directive recommending such an approach was subsequently sent to all head teachers by the Ministry of State Education.</w:t>
      </w:r>
    </w:p>
    <w:p>
      <w:pPr>
        <w:pStyle w:val="Normal1"/>
        <w:spacing w:lineRule="auto" w:line="360" w:before="240" w:after="280"/>
        <w:jc w:val="both"/>
        <w:rPr>
          <w:rFonts w:ascii="Bookman Old Style" w:hAnsi="Bookman Old Style" w:cs="Bookman Old Style"/>
        </w:rPr>
      </w:pPr>
      <w:r>
        <w:rPr>
          <w:rStyle w:val="Normalchar"/>
          <w:rFonts w:cs="Arial" w:ascii="Bookman Old Style" w:hAnsi="Bookman Old Style"/>
        </w:rPr>
        <w:t xml:space="preserve">On 23 July 2002 the applicant complained to the Veneto Regional Administrative Court about the decision by the school’s governing body, on the ground that it infringed the constitutional principles of secularism and of impartiality on the part of the public authorities. On 14 January 2004 the administrative court granted the applicant’s request that the case be submitted to the Constitutional Court for an examination of the constitutionality of the presence of a crucifix in classrooms. On 15 December 2004 the Constitutional Court held that it did not have jurisdiction. The proceedings before the administrative court were resumed, and on 17 March 2005 that court dismissed the applicant’s complaint. It held that the crucifix was both the symbol of Italian history and culture, and consequently of Italian identity, and the symbol of the principles of equality, liberty and tolerance, as well as of the State’s secularism. By a judgment of 13 February 2006, the </w:t>
      </w:r>
      <w:r>
        <w:rPr>
          <w:rStyle w:val="Normalchar"/>
          <w:rFonts w:cs="Arial" w:ascii="Bookman Old Style" w:hAnsi="Bookman Old Style"/>
          <w:i/>
          <w:iCs/>
        </w:rPr>
        <w:t>Consiglio di Stato</w:t>
      </w:r>
      <w:r>
        <w:rPr>
          <w:rStyle w:val="Normalchar"/>
          <w:rFonts w:cs="Arial" w:ascii="Bookman Old Style" w:hAnsi="Bookman Old Style"/>
        </w:rPr>
        <w:t xml:space="preserve"> dismissed the applicant’s appeal.</w:t>
      </w:r>
    </w:p>
    <w:p>
      <w:pPr>
        <w:pStyle w:val="Normal1"/>
        <w:spacing w:lineRule="auto" w:line="360"/>
        <w:jc w:val="both"/>
        <w:rPr>
          <w:rFonts w:ascii="Bookman Old Style" w:hAnsi="Bookman Old Style" w:cs="Bookman Old Style"/>
        </w:rPr>
      </w:pPr>
      <w:r>
        <w:rPr>
          <w:rStyle w:val="Normalchar"/>
          <w:rFonts w:cs="Arial" w:ascii="Bookman Old Style" w:hAnsi="Bookman Old Style"/>
        </w:rPr>
        <w:t xml:space="preserve">Before the European Court of Human Rights the applicant alleged both on her own behalf and that of her children that the display of the crucifix in the State school was contrary to her right to ensure their education and teaching in conformity with her religious and philosophical convictions, within the meaning of Article 2 of Protocol 1. The display of the cross had also breached her freedom of conviction and religion, as protected by Article 9 of the Convention. </w:t>
      </w:r>
      <w:r>
        <w:rPr>
          <w:rStyle w:val="Normalchar"/>
          <w:rFonts w:cs="Arial" w:ascii="Bookman Old Style" w:hAnsi="Bookman Old Style"/>
          <w:b/>
          <w:bCs/>
        </w:rPr>
        <w:t> </w:t>
      </w:r>
    </w:p>
    <w:p>
      <w:pPr>
        <w:pStyle w:val="Ju005fpara002cleft002cfirst0020line003a0020002000020cm"/>
        <w:spacing w:lineRule="auto" w:line="360"/>
        <w:jc w:val="both"/>
        <w:rPr/>
      </w:pPr>
      <w:r>
        <w:rPr>
          <w:rFonts w:cs="Bookman Old Style" w:ascii="Bookman Old Style" w:hAnsi="Bookman Old Style"/>
        </w:rPr>
        <w:t>The Court spoke in Paragraph 48 of its judgment of “ an obligation on the State's part to refrain from imposing beliefs, even indirectly, in places where persons are dependent on it or in places where they are particularly vulnerable.”. One might well agree with that but where is the least imposition of belief in the mere presence of a crucifix? It might be a different matter if there were compulsory school prayer inspired by the presence of a crucifix or some gesture of acknowledgement expected or required by the school authorities. But it seems that nothing of this nature was imposed on the applicant’s children.</w:t>
      </w:r>
    </w:p>
    <w:p>
      <w:pPr>
        <w:pStyle w:val="Ju005fpara002cleft002cfirst0020line003a0020002000020cm"/>
        <w:spacing w:lineRule="auto" w:line="360"/>
        <w:jc w:val="both"/>
        <w:rPr/>
      </w:pPr>
      <w:r>
        <w:rPr>
          <w:rFonts w:cs="Bookman Old Style" w:ascii="Bookman Old Style" w:hAnsi="Bookman Old Style"/>
        </w:rPr>
        <w:t>Paragraph 53 of the Judgement is worth quoting in full. It consists of five sentences and I will give a brief commentary after sentences one and two, and then treat three four and five together.</w:t>
      </w:r>
    </w:p>
    <w:p>
      <w:pPr>
        <w:pStyle w:val="Ju005fpara002cleft002cfirst0020line003a0020002000020cm"/>
        <w:spacing w:lineRule="auto" w:line="360"/>
        <w:jc w:val="both"/>
        <w:rPr>
          <w:rFonts w:ascii="Bookman Old Style" w:hAnsi="Bookman Old Style" w:cs="Bookman Old Style"/>
        </w:rPr>
      </w:pPr>
      <w:r>
        <w:rPr>
          <w:rFonts w:cs="Bookman Old Style" w:ascii="Bookman Old Style" w:hAnsi="Bookman Old Style"/>
        </w:rPr>
        <w:t>The first sentence: “The applicant alleged that the symbol conflicted with her convictions and infringed her children's right not to profess Catholicism.”</w:t>
      </w:r>
    </w:p>
    <w:p>
      <w:pPr>
        <w:pStyle w:val="Ju005fpara002cleft002cfirst0020line003a0020002000020cm"/>
        <w:spacing w:lineRule="auto" w:line="360"/>
        <w:jc w:val="both"/>
        <w:rPr/>
      </w:pPr>
      <w:r>
        <w:rPr>
          <w:rFonts w:cs="Bookman Old Style" w:ascii="Bookman Old Style" w:hAnsi="Bookman Old Style"/>
        </w:rPr>
        <w:t>Even if the applicant made this allegation in good faith it is difficult to see how the bare presence of a religious symbol without more conflicted with her uncontested right, or anyone else’s right, to hold views at variance with those associated with the symbol. No act of acknowledgement of any kind is exacted with respect to the symbol.</w:t>
      </w:r>
    </w:p>
    <w:p>
      <w:pPr>
        <w:pStyle w:val="Ju005fpara002cleft002cfirst0020line003a0020002000020cm"/>
        <w:spacing w:lineRule="auto" w:line="360"/>
        <w:jc w:val="both"/>
        <w:rPr/>
      </w:pPr>
      <w:r>
        <w:rPr>
          <w:rFonts w:cs="Bookman Old Style" w:ascii="Bookman Old Style" w:hAnsi="Bookman Old Style"/>
        </w:rPr>
        <w:t xml:space="preserve">The second sentence: “Her convictions are sufficiently serious and consistent for the compulsory presence of the </w:t>
      </w:r>
      <w:bookmarkStart w:id="2" w:name="HIT21"/>
      <w:bookmarkEnd w:id="2"/>
      <w:r>
        <w:rPr>
          <w:rFonts w:cs="Bookman Old Style" w:ascii="Bookman Old Style" w:hAnsi="Bookman Old Style"/>
          <w:bCs/>
        </w:rPr>
        <w:t>crucifix</w:t>
      </w:r>
      <w:r>
        <w:rPr>
          <w:rFonts w:cs="Bookman Old Style" w:ascii="Bookman Old Style" w:hAnsi="Bookman Old Style"/>
        </w:rPr>
        <w:t xml:space="preserve"> to be capable of being understood by her as being incompatible with them.”</w:t>
      </w:r>
    </w:p>
    <w:p>
      <w:pPr>
        <w:pStyle w:val="Ju005fpara002cleft002cfirst0020line003a0020002000020cm"/>
        <w:spacing w:lineRule="auto" w:line="360"/>
        <w:jc w:val="both"/>
        <w:rPr/>
      </w:pPr>
      <w:r>
        <w:rPr>
          <w:rFonts w:cs="Bookman Old Style" w:ascii="Bookman Old Style" w:hAnsi="Bookman Old Style"/>
        </w:rPr>
        <w:t>Let us suppose that the seriousness and consistency of the applicant’s views are not open to question. What is, I think, open to question is the reasonableness of those views and this is something the Court does not engage with until later – and then only poorly. If every classroom displayed a map of Italy with the current frontier clearly marked would that be seen as requiring the assent of the boy or girl from Sud Tirol who would rather be a citizen of Austria? I don’t think it would and the map with a political boundary drawn on it is much more assertive than a religious symbol that is not part of daily teaching.</w:t>
      </w:r>
    </w:p>
    <w:p>
      <w:pPr>
        <w:pStyle w:val="Ju005fpara002cleft002cfirst0020line003a0020002000020cm"/>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rPr>
        <w:t xml:space="preserve">The third, fourth and fifth sentences can be read together: “She sees the display of the </w:t>
      </w:r>
      <w:bookmarkStart w:id="3" w:name="HIT22"/>
      <w:bookmarkEnd w:id="3"/>
      <w:r>
        <w:rPr>
          <w:rFonts w:cs="Bookman Old Style" w:ascii="Bookman Old Style" w:hAnsi="Bookman Old Style"/>
          <w:bCs/>
        </w:rPr>
        <w:t>crucifix</w:t>
      </w:r>
      <w:r>
        <w:rPr>
          <w:rFonts w:cs="Bookman Old Style" w:ascii="Bookman Old Style" w:hAnsi="Bookman Old Style"/>
        </w:rPr>
        <w:t xml:space="preserve"> as a sign that the State takes the side of Catholicism. That is the meaning officially accepted in the Catholic Church, which attributes to the </w:t>
      </w:r>
      <w:bookmarkStart w:id="4" w:name="HIT23"/>
      <w:bookmarkEnd w:id="4"/>
      <w:r>
        <w:rPr>
          <w:rFonts w:cs="Bookman Old Style" w:ascii="Bookman Old Style" w:hAnsi="Bookman Old Style"/>
          <w:bCs/>
        </w:rPr>
        <w:t>crucifix</w:t>
      </w:r>
      <w:r>
        <w:rPr>
          <w:rFonts w:cs="Bookman Old Style" w:ascii="Bookman Old Style" w:hAnsi="Bookman Old Style"/>
        </w:rPr>
        <w:t xml:space="preserve"> a fundamental message. Consequently, the applicant's apprehension is not arbitrary.”</w:t>
      </w:r>
    </w:p>
    <w:p>
      <w:pPr>
        <w:pStyle w:val="Ju005fpara002cleft002cfirst0020line003a0020002000020cm"/>
        <w:spacing w:lineRule="auto" w:line="360"/>
        <w:jc w:val="both"/>
        <w:rPr>
          <w:rFonts w:ascii="Bookman Old Style" w:hAnsi="Bookman Old Style" w:cs="Bookman Old Style"/>
        </w:rPr>
      </w:pPr>
      <w:r>
        <w:rPr>
          <w:rFonts w:cs="Bookman Old Style" w:ascii="Bookman Old Style" w:hAnsi="Bookman Old Style"/>
        </w:rPr>
        <w:t xml:space="preserve">Here ‘takes the side of Catholicism’ is unpardonably vague. If, by this is meant, that the State does not agree with Ms Lautsi then the lawyerly reply is simply, so what. If it means that the Italian  state is exacting from Ms Lautsi some act of homage or belief vis a vis the Church or the State then the Court is merely mistaken. The fourth sentence, with great respect to the Court, is nonsense. The Catholic Church does not attribute to the crucifix ‘a fundamental message’. The ‘that’ in the fourth sentence seems to refer to what Ms Lautsi sees in the display of the crucifix; if so I suggest that not even Ms Lautsi would consider that the Church shares her views. </w:t>
      </w:r>
    </w:p>
    <w:p>
      <w:pPr>
        <w:pStyle w:val="Ju005fpara002cleft002cfirst0020line003a0020002000020cm"/>
        <w:spacing w:lineRule="auto" w:line="360"/>
        <w:jc w:val="both"/>
        <w:rPr>
          <w:rFonts w:ascii="Bookman Old Style" w:hAnsi="Bookman Old Style" w:cs="Bookman Old Style"/>
        </w:rPr>
      </w:pPr>
      <w:r>
        <w:rPr>
          <w:rFonts w:cs="Bookman Old Style" w:ascii="Bookman Old Style" w:hAnsi="Bookman Old Style"/>
        </w:rPr>
        <w:t>If the third and fourth sentences are designed to provide the foundation for the conclusion that the applicant’s apprehension is not arbitrary then the conclusion is indeed without foundation.</w:t>
      </w:r>
    </w:p>
    <w:p>
      <w:pPr>
        <w:pStyle w:val="Ju005fpara002cleft002cfirst0020line003a0020002000020cm"/>
        <w:spacing w:lineRule="auto" w:line="360"/>
        <w:jc w:val="both"/>
        <w:rPr>
          <w:rFonts w:ascii="Bookman Old Style" w:hAnsi="Bookman Old Style" w:cs="Bookman Old Style"/>
        </w:rPr>
      </w:pPr>
      <w:r>
        <w:rPr>
          <w:rFonts w:cs="Bookman Old Style" w:ascii="Bookman Old Style" w:hAnsi="Bookman Old Style"/>
        </w:rPr>
        <w:t>No where in the decision of the Court is there any reference to the 1949 Statute of the Council of Europe the foundation of the Council and a text lying underneath the Convention . I quote these two short paragraphs from the preamble:</w:t>
      </w:r>
    </w:p>
    <w:p>
      <w:pPr>
        <w:pStyle w:val="Normal"/>
        <w:tabs>
          <w:tab w:val="clear" w:pos="72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spacing w:lineRule="auto" w:line="360"/>
        <w:ind w:left="864" w:hanging="864"/>
        <w:jc w:val="both"/>
        <w:rPr>
          <w:rFonts w:ascii="Bookman Old Style" w:hAnsi="Bookman Old Style" w:cs="Bookman Old Style"/>
          <w:spacing w:val="-2"/>
          <w:kern w:val="2"/>
        </w:rPr>
      </w:pPr>
      <w:r>
        <w:rPr>
          <w:rFonts w:cs="Bookman Old Style" w:ascii="Bookman Old Style" w:hAnsi="Bookman Old Style"/>
          <w:spacing w:val="-2"/>
          <w:kern w:val="2"/>
        </w:rPr>
        <w:tab/>
        <w:tab/>
        <w:t>Reaffirming their devotion to the spiritu</w:t>
        <w:softHyphen/>
        <w:t>al and moral values which are the common heritage of their peoples and the true source of indi</w:t>
        <w:softHyphen/>
        <w:t>vidual freedom, political liberty and the rule of law, princi</w:t>
        <w:softHyphen/>
        <w:t xml:space="preserve">ples which form the basis of all genuine democracy; </w:t>
      </w:r>
    </w:p>
    <w:p>
      <w:pPr>
        <w:pStyle w:val="Normal"/>
        <w:tabs>
          <w:tab w:val="clear" w:pos="72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spacing w:lineRule="auto" w:line="360"/>
        <w:jc w:val="both"/>
        <w:rPr>
          <w:rFonts w:ascii="Bookman Old Style" w:hAnsi="Bookman Old Style" w:cs="Bookman Old Style"/>
          <w:spacing w:val="-2"/>
          <w:kern w:val="2"/>
        </w:rPr>
      </w:pPr>
      <w:r>
        <w:rPr>
          <w:rFonts w:cs="Bookman Old Style" w:ascii="Bookman Old Style" w:hAnsi="Bookman Old Style"/>
          <w:spacing w:val="-2"/>
          <w:kern w:val="2"/>
        </w:rPr>
      </w:r>
    </w:p>
    <w:p>
      <w:pPr>
        <w:pStyle w:val="Normal"/>
        <w:tabs>
          <w:tab w:val="clear" w:pos="72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spacing w:lineRule="auto" w:line="360"/>
        <w:ind w:left="864" w:hanging="864"/>
        <w:jc w:val="both"/>
        <w:rPr>
          <w:rFonts w:ascii="Bookman Old Style" w:hAnsi="Bookman Old Style" w:cs="Bookman Old Style"/>
          <w:spacing w:val="-2"/>
          <w:kern w:val="2"/>
        </w:rPr>
      </w:pPr>
      <w:r>
        <w:rPr>
          <w:rFonts w:cs="Bookman Old Style" w:ascii="Bookman Old Style" w:hAnsi="Bookman Old Style"/>
          <w:spacing w:val="-2"/>
          <w:kern w:val="2"/>
        </w:rPr>
        <w:tab/>
        <w:tab/>
        <w:t>Believing that, for the maintenance and further realisation of these ideals and in the interests of economic and social prog</w:t>
        <w:softHyphen/>
        <w:t xml:space="preserve">ress, there is a need of a closer unity between all like-minded countries of Europe; </w:t>
      </w:r>
    </w:p>
    <w:p>
      <w:pPr>
        <w:pStyle w:val="Ju005fpara002cleft002cfirst0020line003a0020002000020cm"/>
        <w:spacing w:lineRule="auto" w:line="360"/>
        <w:jc w:val="both"/>
        <w:rPr>
          <w:rFonts w:ascii="Bookman Old Style" w:hAnsi="Bookman Old Style" w:cs="Bookman Old Style"/>
        </w:rPr>
      </w:pPr>
      <w:r>
        <w:rPr>
          <w:rFonts w:cs="Bookman Old Style" w:ascii="Bookman Old Style" w:hAnsi="Bookman Old Style"/>
        </w:rPr>
        <w:t>Would it have been imagined by the Italian signatory either of the Statute of the Council of Europe in 1949 or of the Convention a few short years later that the ‘spiritual and moral values’ referred to in the former text would inform a decision requiring the removal of the crucifix from Italian classrooms?</w:t>
      </w:r>
    </w:p>
    <w:p>
      <w:pPr>
        <w:pStyle w:val="Normal"/>
        <w:tabs>
          <w:tab w:val="clear" w:pos="720"/>
          <w:tab w:val="left" w:pos="-720" w:leader="none"/>
          <w:tab w:val="left" w:pos="0" w:leader="none"/>
          <w:tab w:val="left" w:pos="432" w:leader="none"/>
          <w:tab w:val="left" w:pos="1296" w:leader="none"/>
          <w:tab w:val="left" w:pos="1728" w:leader="none"/>
          <w:tab w:val="left" w:pos="2160" w:leader="none"/>
        </w:tabs>
        <w:suppressAutoHyphens w:val="true"/>
        <w:spacing w:lineRule="auto" w:line="360"/>
        <w:jc w:val="both"/>
        <w:rPr/>
      </w:pPr>
      <w:r>
        <w:rPr>
          <w:rFonts w:cs="Bookman Old Style" w:ascii="Bookman Old Style" w:hAnsi="Bookman Old Style"/>
        </w:rPr>
        <w:t xml:space="preserve">It may be, that for the reasons described by Lord Hoffman in his 2009 lecture we need to build better political bulwarks (perhaps though the Council of Ministers) against an overreaching Strasbourg Court. I note in this context the provisions of </w:t>
      </w:r>
      <w:r>
        <w:rPr>
          <w:rFonts w:cs="Bookman Old Style" w:ascii="Bookman Old Style" w:hAnsi="Bookman Old Style"/>
          <w:spacing w:val="-2"/>
        </w:rPr>
        <w:t>Article 54 of the Convention ( Powers of the Committee of Ministers) “Nothing in this Convention shall prejudice the powers conferred on the Committee of Ministers by the Statute of the Council of Europe.”</w:t>
      </w:r>
    </w:p>
    <w:p>
      <w:pPr>
        <w:pStyle w:val="Normal1"/>
        <w:spacing w:lineRule="auto" w:line="360" w:before="240" w:after="280"/>
        <w:jc w:val="both"/>
        <w:rPr>
          <w:rFonts w:ascii="Bookman Old Style" w:hAnsi="Bookman Old Style" w:cs="Bookman Old Style"/>
        </w:rPr>
      </w:pPr>
      <w:r>
        <w:rPr>
          <w:rFonts w:cs="Bookman Old Style" w:ascii="Bookman Old Style" w:hAnsi="Bookman Old Style"/>
        </w:rPr>
        <w:t>I think the experience of some of the Strasbourg output leads too to the third necessity for the future of human rights in the United Kingdom which I see as the necessity for recovery of a sense of constitutional history and regional and national tradition. I see this too as arising from much of the current debate about a bill of rights whether for Northern Ireland alone or the United Kingdom as a whole.</w:t>
      </w:r>
    </w:p>
    <w:p>
      <w:pPr>
        <w:pStyle w:val="Normal1"/>
        <w:spacing w:lineRule="auto" w:line="360" w:before="240" w:after="280"/>
        <w:jc w:val="both"/>
        <w:rPr>
          <w:rFonts w:ascii="Bookman Old Style" w:hAnsi="Bookman Old Style" w:cs="Bookman Old Style"/>
        </w:rPr>
      </w:pPr>
      <w:r>
        <w:rPr>
          <w:rFonts w:cs="Bookman Old Style" w:ascii="Bookman Old Style" w:hAnsi="Bookman Old Style"/>
        </w:rPr>
        <w:t>Setting aside the necessity of settling the basis on which we derive our human rights thinking which is the first necessity I’ve identified for our human rights future I think that among the present difficulties with some of the Bill of Rights discussion is the chasm that exists between what we actually need as individuals or communities and the Benthamite fantasy of making universal provision in a legislative code.</w:t>
      </w:r>
    </w:p>
    <w:p>
      <w:pPr>
        <w:pStyle w:val="Normal1"/>
        <w:spacing w:lineRule="auto" w:line="360" w:before="240" w:after="280"/>
        <w:jc w:val="both"/>
        <w:rPr>
          <w:rFonts w:ascii="Bookman Old Style" w:hAnsi="Bookman Old Style" w:cs="Bookman Old Style"/>
        </w:rPr>
      </w:pPr>
      <w:r>
        <w:rPr>
          <w:rFonts w:cs="Bookman Old Style" w:ascii="Bookman Old Style" w:hAnsi="Bookman Old Style"/>
        </w:rPr>
        <w:t>The Belfast Agreement was right, I think, in Part 6 to use the phrase “to reflect the particular circumstances of Northern Ireland” to shape the role of the Northern Ireland Human Rights Commission in advising the United Kingdom government on supplementary or additional rights to be defined in an Act of Parliament. It is doubtless a trite observation but rights have to fit the individuals and communities they are intended to serve.</w:t>
      </w:r>
    </w:p>
    <w:p>
      <w:pPr>
        <w:pStyle w:val="Normal1"/>
        <w:spacing w:lineRule="auto" w:line="360" w:before="240" w:after="280"/>
        <w:jc w:val="both"/>
        <w:rPr/>
      </w:pPr>
      <w:r>
        <w:rPr>
          <w:rFonts w:cs="Bookman Old Style" w:ascii="Bookman Old Style" w:hAnsi="Bookman Old Style"/>
        </w:rPr>
        <w:t>If I can return to revolutionary France for a moment one can see how it might sound very generous to give as the 1791 Constitution does the right to citizens to elect or choose their religious ministers (</w:t>
      </w:r>
      <w:r>
        <w:rPr>
          <w:rFonts w:cs="Arial" w:ascii="Bookman Old Style" w:hAnsi="Bookman Old Style"/>
          <w:color w:val="2B1212"/>
        </w:rPr>
        <w:t>Les citoyens ont le droit d'élire ou choisir les ministres de leurs cultes.) but if a particular faith does not do things that way then the right is going to cause enormous disruption – and in the case of the Catholic Church the bestowal of this right had, as is well known, disruptive and sanguinary consequences.</w:t>
      </w:r>
    </w:p>
    <w:p>
      <w:pPr>
        <w:pStyle w:val="Normal1"/>
        <w:spacing w:lineRule="auto" w:line="360" w:before="240" w:after="280"/>
        <w:jc w:val="both"/>
        <w:rPr>
          <w:rFonts w:ascii="Bookman Old Style" w:hAnsi="Bookman Old Style" w:cs="Bookman Old Style"/>
        </w:rPr>
      </w:pPr>
      <w:r>
        <w:rPr>
          <w:rFonts w:cs="Arial" w:ascii="Bookman Old Style" w:hAnsi="Bookman Old Style"/>
          <w:color w:val="2B1212"/>
        </w:rPr>
        <w:t xml:space="preserve">Turning to a less dramatic example, one can, as I do think highly of the United Kingdom Supreme Court while thinking that its creation was entirely unnecessary and a gratuitous wrench from centuries of constitutional development. In the present climate, of course, the historical argument may not weigh as heavily as the financial so it is worth pointing out that not only was the removal of the appellate jurisdiction of the House of Lords unnecessary in Convention terms its replacement is very much more expensive.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This leads, I hope naturally, to the fourth necessity identified which is the setting of a clear distinction between the role that human rights will play and the role for politic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Here again we should listen to Lord Bingham. In Brown he said</w:t>
      </w:r>
    </w:p>
    <w:p>
      <w:pPr>
        <w:pStyle w:val="Normal"/>
        <w:spacing w:lineRule="auto" w:line="360" w:before="280" w:after="280"/>
        <w:jc w:val="both"/>
        <w:rPr/>
      </w:pPr>
      <w:r>
        <w:rPr>
          <w:rFonts w:cs="Arial" w:ascii="Bookman Old Style" w:hAnsi="Bookman Old Style"/>
        </w:rPr>
        <w:t>“</w:t>
      </w:r>
      <w:r>
        <w:rPr>
          <w:rFonts w:cs="Arial" w:ascii="Bookman Old Style" w:hAnsi="Bookman Old Style"/>
        </w:rPr>
        <w:t>The Convention is concerned with rights and freedoms which are of real importance in a modern democracy governed by the rule of law. It does not, as is sometimes mistakenly thought, offer relief from "The heart-ache and the thousand natural shocks that</w:t>
      </w:r>
      <w:r>
        <w:rPr>
          <w:rFonts w:cs="Arial" w:ascii="Bookman Old Style" w:hAnsi="Bookman Old Style"/>
          <w:b/>
          <w:bCs/>
        </w:rPr>
        <w:t> </w:t>
      </w:r>
      <w:r>
        <w:rPr>
          <w:rFonts w:cs="Arial" w:ascii="Bookman Old Style" w:hAnsi="Bookman Old Style"/>
          <w:bCs/>
        </w:rPr>
        <w:t>flesh is heir to</w:t>
      </w:r>
      <w:r>
        <w:rPr>
          <w:rFonts w:cs="Arial" w:ascii="Bookman Old Style" w:hAnsi="Bookman Old Style"/>
          <w:b/>
          <w:bCs/>
        </w:rPr>
        <w:t> </w:t>
      </w:r>
      <w:r>
        <w:rPr>
          <w:rFonts w:cs="Arial" w:ascii="Bookman Old Style" w:hAnsi="Bookman Old Style"/>
        </w:rPr>
        <w:t>".”</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It should be clear that unless what are at issue are fundamental human rights there should be accorded a practical primacy to the political. This necessity also implies an acknowledgement that human rights, law and politics have their own limitations in face of the mystery and variety of human beings.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awyers who are described as human rights lawyers (and this includes me) are hugely susceptible to what might be called the Archimedean seduction. You will remember that Archimedes' work on levers caused him to remark: "Give me a place to stand on, and I will move the Earth." The human rights lawyer’s equivalent is to say “give me one case and I will change the world or at least get government policy binned”. It is not merely a good forensic instinct but also good doctrine to recognise that the bigger and bolder the policy implications of the argument then the less entitled to success it usually i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Implied, too, in this identified necessity is I think the need for an end or at least a reduction in the trivialization of rights. A fashionable contemporary syllogism seems to run as follows;</w:t>
      </w:r>
    </w:p>
    <w:p>
      <w:pPr>
        <w:pStyle w:val="Normal"/>
        <w:spacing w:lineRule="auto" w:line="360"/>
        <w:jc w:val="both"/>
        <w:rPr>
          <w:rFonts w:ascii="Bookman Old Style" w:hAnsi="Bookman Old Style" w:cs="Bookman Old Style"/>
        </w:rPr>
      </w:pPr>
      <w:r>
        <w:rPr>
          <w:rFonts w:cs="Bookman Old Style" w:ascii="Bookman Old Style" w:hAnsi="Bookman Old Style"/>
        </w:rPr>
        <w:t>I have a right to express my culture</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Behaviour X is for me a cultural expression </w:t>
      </w:r>
    </w:p>
    <w:p>
      <w:pPr>
        <w:pStyle w:val="Normal"/>
        <w:spacing w:lineRule="auto" w:line="360"/>
        <w:jc w:val="both"/>
        <w:rPr/>
      </w:pPr>
      <w:r>
        <w:rPr>
          <w:rFonts w:cs="Bookman Old Style" w:ascii="Bookman Old Style" w:hAnsi="Bookman Old Style"/>
        </w:rPr>
        <w:t>I have a right to engage in behaviour X</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I have a half recollection of reading in a local newspaper of how officials of the Northern Ireland Housing Executive were (in response to complaints) exhorting residents of a block of flats not to wear pyjamas other than at home and indoors. A resident’s response was along the lines of ‘this is our culture’ as if that represented a complete answer to Housing Executive.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Perhaps the outdoor wearing of pyjamas is a useful emblem of our contemporary malaise. There is no right to wear pyjamas outdoors (even assuming there exists a culture unknown to our anthropologists of which this is a vital expression); at the same time the wearing of pyjamas is not a subject for legal intervention at all any more than are table manners a proper concern of the legislature. Wearing Pyjamas outdoors should be left for regulation simply to social courtesy and social decency (and a strong sense of the ridiculous).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I turn to the fifth and final necessity identified for the future of human rights in the United Kingdom which is improving access to justice. I think there is at present a huge problem about the affordability of justice both to the citizen and the public. While litigation should never be seen as such a light matter that it can be begun or continued without deliberation no citizen should be prevented from pursuing any grave matter in court by reason only of cost. Thus far I speak the conventional piety on the subject but how is this to be done?</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I preface my answer to the rhetorical question by noting that lawyers have a responsibility to acknowledge that they have transformed the meaning of the phrase ‘legal aid’ which originally meant the lawyer who provided the service to the client and now means the lawyer’s fe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The costs regime at present means that a litigant in person facing a well funded opponent runs the risk of financial ruin if his or her claim fails. What is needed is a reform of the costs regime to limit the amounts that can be covered on inter partes taxation and to provide that persons of modest means will not be required to pay the bills of wealthy opponents if they lose but have nonetheless conducted litigation proportionately.</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Reform of the costs regime will also mean that public interest and pro bono legal services become more meaningful. At present it is no great advantage to secure the gratuitous services of a lawyer if the prospect of paying the other side’s bill gives rise to too great a risk.</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As for legal aid funding I think this has understandably tended to focus on the case rather than the cost of securing a lawyer for a year. I think the question which has to be addressed is the amount that the public should be asked to pay for a busy lawyer working full time for a year on publicly funded cases. If a satisfactory figure is achieved for that then the breaking down of payment for each case can be proportionate on its duration.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In the context of reform of the costs regime there is a greater role, I think, for senior lawyers who have benefitted from a funding system that has been historically very generous to offer pro bono assistance. It is worth bearing in mind that if human rights have a moral foundation then it is not merely the State which possesses human rights responsibilities. I have no hesitation in saying that the legal profession in particular has important responsibilities in this are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et me return by way of conclusion to the foundation for human rights and Lord Hoffman’s lecture of last year. Against the abstraction of the French 1789 declaration Lord Hoffmann sets the very English figure of Jeremy Bentham and Bentham’s insistence on rights derived from law.</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et me instead of the Englishman Bentham offer as guide the Irishman Burke. Unlike Bentham (who could offer a justification for torture) Burke believed in an underlying moral foundation for law and political conduct. When Warren Hastings tried to run a defence which suggested that right and wrong were different in India Burke denied it with passion and indignation:</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He [i.e. Hastings] has told your Lordships in his defence, that actions in Asia do not bear the same moral qualities as the same actions would bear in Europe. … This geographical morality we do protest against. Mr Hastings shall not screen himself under it. … But we think it necessary in justification of ourselves to declare that the laws of morality are the same every where, and that there is no action which would pass for an action of extortion, of peculation, of bribery and of oppression in England, that is not an act of extortion, of peculation, of bribery and of oppression in Europe, Asia, Africa and all the world over”</w:t>
      </w:r>
      <w:r>
        <w:rPr>
          <w:rStyle w:val="FootnoteCharacters"/>
          <w:rStyle w:val="FootnoteAnchor"/>
          <w:rFonts w:cs="Bookman Old Style" w:ascii="Bookman Old Style" w:hAnsi="Bookman Old Style"/>
        </w:rPr>
        <w:footnoteReference w:id="2"/>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On the approach to rights of the French  in 1789/90 Burke made an important distinction: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Far am I from denying in theory; full as far is my heart from withholding in practice … the real rights of men. In denying their false claims of right, I do not mean to injure those which are real, and as such as their pretended rights would totally destroy. If civil society be made for the advantage of man, all the advantages for which it is made become his right”</w:t>
      </w:r>
      <w:r>
        <w:rPr>
          <w:rStyle w:val="FootnoteCharacters"/>
          <w:rStyle w:val="FootnoteAnchor"/>
          <w:rFonts w:cs="Bookman Old Style" w:ascii="Bookman Old Style" w:hAnsi="Bookman Old Style"/>
        </w:rPr>
        <w:footnoteReference w:id="3"/>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So unlike Bentham Burke – quite rightly in my view – sees rights having a moral foundation rather than a purely legal one. But, as Burke also recognises, art and judgement are required to make these rights real in the life of a community.</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These metaphysic rights entering into common life, like rays of light which pierce into a dense medium, are, by the laws of nature, refracted from their straight line. Indeed in the gross and complicated mass of human concerns, the primitive rights of men undergo such a variety of refractions and reflections, that it becomes absurd to talk of them as if they continued in the simplicity of their original direction”</w:t>
      </w:r>
      <w:r>
        <w:rPr>
          <w:rStyle w:val="FootnoteCharacters"/>
          <w:rStyle w:val="FootnoteAnchor"/>
          <w:rFonts w:cs="Bookman Old Style" w:ascii="Bookman Old Style" w:hAnsi="Bookman Old Style"/>
        </w:rPr>
        <w:footnoteReference w:id="4"/>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Burke cannot be condemned for not considering what we now call socio-economic rights. In writing of these rights in particular he emphasised the primacy that must be given to the practical over the abstract:</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w:t>
      </w:r>
      <w:r>
        <w:rPr>
          <w:rFonts w:cs="Bookman Old Style" w:ascii="Bookman Old Style" w:hAnsi="Bookman Old Style"/>
        </w:rPr>
        <w:t>What is the use of discussing a man’s abstract right to food or to medicine? The question is upon the method of procuring and administering them. In that deliberation I shall always advise to call in the aid of the farmer and the physician, rather than the professor of metaphysics”</w:t>
      </w:r>
      <w:r>
        <w:rPr>
          <w:rStyle w:val="FootnoteCharacters"/>
          <w:rStyle w:val="FootnoteAnchor"/>
          <w:rFonts w:cs="Bookman Old Style" w:ascii="Bookman Old Style" w:hAnsi="Bookman Old Style"/>
        </w:rPr>
        <w:footnoteReference w:id="5"/>
      </w:r>
      <w:r>
        <w:rPr>
          <w:rFonts w:cs="Bookman Old Style" w:ascii="Bookman Old Style" w:hAnsi="Bookman Old Style"/>
        </w:rPr>
        <w:t xml:space="preserve">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When we have as part of the collective intellectual inheritance of these islands philosophers of human rights such as Burke it is important not to neglect that great inheritance and to consider that for us as a community wise remembering may be at least as important as new knowledge as we face the human rights challenges of the future.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mund Burke Opening of Impeachment of Warren Hastings 16 February 1788 in PJ Marshall (ed) The Writings and Speeches of Edmund Burke Volume VI  (Oxford, 1991)  p. 346</w:t>
      </w:r>
    </w:p>
  </w:footnote>
  <w:footnote w:id="3">
    <w:p>
      <w:pPr>
        <w:pStyle w:val="Footnote"/>
        <w:rPr/>
      </w:pPr>
      <w:r>
        <w:rPr>
          <w:rStyle w:val="FootnoteCharacters"/>
        </w:rPr>
        <w:footnoteRef/>
      </w:r>
      <w:r>
        <w:rPr/>
        <w:t xml:space="preserve"> </w:t>
      </w:r>
      <w:r>
        <w:rPr/>
        <w:t>Edmund Burke Reflections on the Revolution in France in LG Mitchell (ed) The Writings and Speeches of Edmund Burke Volume VIII  (Oxford, 1989)  p.109</w:t>
      </w:r>
    </w:p>
  </w:footnote>
  <w:footnote w:id="4">
    <w:p>
      <w:pPr>
        <w:pStyle w:val="Footnote"/>
        <w:rPr/>
      </w:pPr>
      <w:r>
        <w:rPr>
          <w:rStyle w:val="FootnoteCharacters"/>
        </w:rPr>
        <w:footnoteRef/>
      </w:r>
      <w:r>
        <w:rPr/>
        <w:t xml:space="preserve"> </w:t>
      </w:r>
      <w:r>
        <w:rPr/>
        <w:t>Edmund Burke Reflections on the Revolution in France in LG Mitchell (ed) The Writings and Speeches of Edmund Burke Volume VIII  (Oxford, 1989)  p.112</w:t>
      </w:r>
    </w:p>
  </w:footnote>
  <w:footnote w:id="5">
    <w:p>
      <w:pPr>
        <w:pStyle w:val="Footnote"/>
        <w:rPr/>
      </w:pPr>
      <w:r>
        <w:rPr>
          <w:rStyle w:val="FootnoteCharacters"/>
        </w:rPr>
        <w:footnoteRef/>
      </w:r>
      <w:r>
        <w:rPr/>
        <w:t xml:space="preserve"> </w:t>
      </w:r>
      <w:r>
        <w:rPr/>
        <w:t>Edmund Burke Reflections on the Revolution in France in LG Mitchell (ed) The Writings and Speeches of Edmund Burke Volume VIII  (Oxford, 1989)  p.111</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qFormat/>
    <w:rPr>
      <w:vertAlign w:val="superscript"/>
    </w:rPr>
  </w:style>
  <w:style w:type="character" w:styleId="Normalchar">
    <w:name w:val="normal--char"/>
    <w:basedOn w:val="DefaultParagraphFont"/>
    <w:qFormat/>
    <w:rPr/>
  </w:style>
  <w:style w:type="character" w:styleId="Ju005fpara002cleft002cfirst0020line003a0020002000020cmchar">
    <w:name w:val="ju-005fpara-002cleft-002cfirst-0020line-003a-0020-00200-0020cm--char"/>
    <w:basedOn w:val="DefaultParagraphFont"/>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Footnote">
    <w:name w:val="Footnote Text"/>
    <w:basedOn w:val="Normal"/>
    <w:pPr/>
    <w:rPr>
      <w:sz w:val="20"/>
      <w:szCs w:val="20"/>
    </w:rPr>
  </w:style>
  <w:style w:type="paragraph" w:styleId="Normal1">
    <w:name w:val="LO-normal"/>
    <w:basedOn w:val="Normal"/>
    <w:qFormat/>
    <w:pPr>
      <w:spacing w:before="280" w:after="280"/>
    </w:pPr>
    <w:rPr/>
  </w:style>
  <w:style w:type="paragraph" w:styleId="Ju005fpara002cleft002cfirst0020line003a0020002000020cm">
    <w:name w:val="ju-005fpara-002cleft-002cfirst-0020line-003a-0020-00200-0020cm"/>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7:44:00Z</dcterms:created>
  <dc:creator>John Larkin</dc:creator>
  <dc:description/>
  <cp:keywords/>
  <dc:language>en-US</dc:language>
  <cp:lastModifiedBy>z</cp:lastModifiedBy>
  <dcterms:modified xsi:type="dcterms:W3CDTF">2011-07-30T06:52:00Z</dcterms:modified>
  <cp:revision>4</cp:revision>
  <dc:subject/>
  <dc:title>The Future of Human Rights in the United Kingdom</dc:title>
</cp:coreProperties>
</file>