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Re Northern Ireland Human Rights Commission: Content of a Future Bill of Rights for Northern Ireland</w:t>
      </w:r>
    </w:p>
    <w:p>
      <w:pPr>
        <w:pStyle w:val="Normal"/>
        <w:jc w:val="center"/>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t>I am asked to advise the Northern Ireland Human Rights Commission, ‘the Commission’ on its process of preparing advice for the Secretary of State for Northern Ireland on a Bill of Rights for Northern Ireland. The issue arises by reason of a combination of (a) section 4 of the Rights, Safeguards and Equality of Opportunity section in the Belfast Agreement and (b) the statutory role of the Commission under the Northern Ireland Act 1998. With respect to the latter this is to be found in Part VII of the 1998 and in particular section 69.</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n what follows I offer some general advices and then turn to the specific questions posed in the case to counsel.</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Helpfully, among the papers briefed are a copy of the draft ‘process’, the final report of the bill of rights forum, and the Belfast Agreement.</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 xml:space="preserve">The current draft process is based on a series of five stages of cumulative sifting or analysis containing a total of seven general questions to which each proposed right will be exposed. I set these stages and questions out below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Stage 1</w:t>
      </w:r>
    </w:p>
    <w:p>
      <w:pPr>
        <w:pStyle w:val="Normal"/>
        <w:spacing w:lineRule="auto" w:line="360"/>
        <w:jc w:val="both"/>
        <w:rPr>
          <w:rFonts w:ascii="Book Antiqua" w:hAnsi="Book Antiqua" w:cs="Book Antiqua"/>
          <w:i/>
          <w:i/>
        </w:rPr>
      </w:pPr>
      <w:r>
        <w:rPr>
          <w:rFonts w:cs="Book Antiqua" w:ascii="Book Antiqua" w:hAnsi="Book Antiqua"/>
          <w:b/>
          <w:bCs/>
          <w:i/>
        </w:rPr>
        <w:t>”</w:t>
      </w:r>
      <w:r>
        <w:rPr>
          <w:rFonts w:cs="Book Antiqua" w:ascii="Book Antiqua" w:hAnsi="Book Antiqua"/>
          <w:i/>
        </w:rPr>
        <w:t>1. Is the case made that the need for this proposed right arises out of the particular circumstances of Northern Ireland?”</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rPr>
      </w:pPr>
      <w:r>
        <w:rPr>
          <w:rFonts w:cs="Book Antiqua" w:ascii="Book Antiqua" w:hAnsi="Book Antiqua"/>
        </w:rPr>
        <w:t>Within stage 1 there is a further sub-division of seven questions designed to refine the general question posed at stage 1. These are:</w:t>
      </w:r>
    </w:p>
    <w:p>
      <w:pPr>
        <w:pStyle w:val="Normal"/>
        <w:spacing w:lineRule="auto" w:line="360"/>
        <w:jc w:val="both"/>
        <w:rPr>
          <w:rFonts w:ascii="Book Antiqua" w:hAnsi="Book Antiqua" w:cs="Book Antiqua"/>
        </w:rPr>
      </w:pPr>
      <w:r>
        <w:rPr>
          <w:rFonts w:eastAsia="Book Antiqua" w:cs="Book Antiqua" w:ascii="Book Antiqua" w:hAnsi="Book Antiqua"/>
        </w:rPr>
        <w:t xml:space="preserve"> </w:t>
      </w:r>
    </w:p>
    <w:p>
      <w:pPr>
        <w:pStyle w:val="Normal"/>
        <w:spacing w:lineRule="auto" w:line="360"/>
        <w:rPr>
          <w:rFonts w:ascii="Book Antiqua" w:hAnsi="Book Antiqua" w:cs="Book Antiqua"/>
        </w:rPr>
      </w:pPr>
      <w:r>
        <w:rPr>
          <w:rFonts w:cs="Book Antiqua" w:ascii="Book Antiqua" w:hAnsi="Book Antiqua"/>
          <w:i/>
        </w:rPr>
        <w:t>“</w:t>
      </w:r>
      <w:r>
        <w:rPr>
          <w:rFonts w:cs="Book Antiqua" w:ascii="Book Antiqua" w:hAnsi="Book Antiqua"/>
          <w:i/>
        </w:rPr>
        <w:t xml:space="preserve">A. Are there grounds for the belief that the right has been abused, neglected or restricted by state or non-state actors in Northern Ireland to an extent greater than or in a manner distinct from any abuse, neglect or restriction in other parts of the UK? </w:t>
        <w:br/>
        <w:t xml:space="preserve">B. Has the area of political, social, cultural or economic life that the proposed right covers been a cause, source or location of conflict and division between the two main communities in Northern Ireland? </w:t>
        <w:br/>
        <w:t xml:space="preserve">C. Is there a reasonable apprehension that the proposed right might be violated in the future to a particularly significant extent or in a particular way compared to other parts of the UK? </w:t>
        <w:br/>
        <w:t xml:space="preserve">D. Is the proposed right considered necessary or beneficial in enhancing mutual respect for the identity and ethos of both main communities and parity of esteem between them? </w:t>
        <w:br/>
        <w:t xml:space="preserve">E. Does the proposed right fall under the “issues for consideration by the Commission” listed in the Agreement? These are: “The formulation of a general obligation on government and public bodies fully to respect, on the basis of equality of treatment, the identity and ethos of both communities in Northern Ireland;” and “A clear formulation of the rights not to be discriminated against and to equality of opportunity in both the public and private sectors” </w:t>
        <w:br/>
        <w:t xml:space="preserve">F. Is the proposed right one of those which “against the background of the recent history of communal conflict,” the parties affirmed in particular in the Agreement? </w:t>
        <w:br/>
        <w:t xml:space="preserve">G. Is the proposed right relevant to: </w:t>
        <w:br/>
        <w:t xml:space="preserve">i. a matter to which significant reference is made in the Agreement or </w:t>
        <w:br/>
        <w:t xml:space="preserve">ii. one of the “general references to issues that have a human rights basis” in the Agreement? </w:t>
        <w:br/>
        <w:t xml:space="preserve">If the Commissioners believe that the answer to </w:t>
      </w:r>
      <w:r>
        <w:rPr>
          <w:rFonts w:cs="Book Antiqua" w:ascii="Book Antiqua" w:hAnsi="Book Antiqua"/>
          <w:b/>
          <w:bCs/>
          <w:i/>
        </w:rPr>
        <w:t xml:space="preserve">one or more </w:t>
      </w:r>
      <w:r>
        <w:rPr>
          <w:rFonts w:cs="Book Antiqua" w:ascii="Book Antiqua" w:hAnsi="Book Antiqua"/>
          <w:i/>
        </w:rPr>
        <w:t xml:space="preserve">of these questions is “yes” then there is a </w:t>
      </w:r>
      <w:r>
        <w:rPr>
          <w:rFonts w:cs="Book Antiqua" w:ascii="Book Antiqua" w:hAnsi="Book Antiqua"/>
          <w:i/>
          <w:iCs/>
        </w:rPr>
        <w:t xml:space="preserve">prima fade </w:t>
      </w:r>
      <w:r>
        <w:rPr>
          <w:rFonts w:cs="Book Antiqua" w:ascii="Book Antiqua" w:hAnsi="Book Antiqua"/>
          <w:i/>
        </w:rPr>
        <w:t xml:space="preserve">case that the proposed right arises out of the particular circumstances of Northern Ireland. The case will, of course, be strengthened as more questions can be answered in the positive.” </w:t>
        <w:br/>
      </w:r>
      <w:r>
        <w:rPr>
          <w:rFonts w:cs="Book Antiqua" w:ascii="Book Antiqua" w:hAnsi="Book Antiqua"/>
        </w:rPr>
        <w:br/>
        <w:t>Stage 2</w:t>
      </w:r>
    </w:p>
    <w:p>
      <w:pPr>
        <w:pStyle w:val="Normal"/>
        <w:spacing w:lineRule="auto" w:line="360"/>
        <w:jc w:val="both"/>
        <w:rPr/>
      </w:pPr>
      <w:r>
        <w:rPr>
          <w:rFonts w:cs="Book Antiqua" w:ascii="Book Antiqua" w:hAnsi="Book Antiqua"/>
          <w:i/>
        </w:rPr>
        <w:t>“</w:t>
      </w:r>
      <w:r>
        <w:rPr>
          <w:rFonts w:cs="Book Antiqua" w:ascii="Book Antiqua" w:hAnsi="Book Antiqua"/>
          <w:i/>
        </w:rPr>
        <w:t xml:space="preserve">2. Is the proposed right supplementary to a) the Human Rights Act 1998 and b) those provisions of the European Convention on Human Rights not covered by the Human Rights Act and does not undermine or weaken any of their provisions?         3. Is the case made that the right is not adequately protected under the European Convention on Human Rights/Human Rights Act? </w:t>
        <w:br/>
        <w:t>4. Is the proposed right in line with best practice according to international instruments and experience?”</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rPr>
      </w:pPr>
      <w:r>
        <w:rPr>
          <w:rFonts w:cs="Book Antiqua" w:ascii="Book Antiqua" w:hAnsi="Book Antiqua"/>
        </w:rPr>
        <w:t>Stage 3</w:t>
      </w:r>
    </w:p>
    <w:p>
      <w:pPr>
        <w:pStyle w:val="Normal"/>
        <w:spacing w:lineRule="auto" w:line="360"/>
        <w:jc w:val="both"/>
        <w:rPr>
          <w:rFonts w:ascii="Book Antiqua" w:hAnsi="Book Antiqua" w:cs="Book Antiqua"/>
          <w:i/>
          <w:i/>
        </w:rPr>
      </w:pPr>
      <w:r>
        <w:rPr>
          <w:rFonts w:cs="Book Antiqua" w:ascii="Book Antiqua" w:hAnsi="Book Antiqua"/>
          <w:b/>
          <w:bCs/>
          <w:i/>
        </w:rPr>
        <w:t>”</w:t>
      </w:r>
      <w:r>
        <w:rPr>
          <w:rFonts w:cs="Book Antiqua" w:ascii="Book Antiqua" w:hAnsi="Book Antiqua"/>
          <w:i/>
        </w:rPr>
        <w:t>5. Will the proposed right help to reflect the principles of mutual respect for the identity and ethos of both communities and parity of esteem?”</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rPr>
      </w:pPr>
      <w:r>
        <w:rPr>
          <w:rFonts w:cs="Book Antiqua" w:ascii="Book Antiqua" w:hAnsi="Book Antiqua"/>
        </w:rPr>
        <w:t>Within stage 3 guidance is given as to the approach the Commission proposes to take to the interpretation of this stag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rPr/>
      </w:pPr>
      <w:r>
        <w:rPr>
          <w:rFonts w:cs="Book Antiqua" w:ascii="Book Antiqua" w:hAnsi="Book Antiqua"/>
          <w:i/>
        </w:rPr>
        <w:t>“</w:t>
      </w:r>
      <w:r>
        <w:rPr>
          <w:rFonts w:cs="Book Antiqua" w:ascii="Book Antiqua" w:hAnsi="Book Antiqua"/>
          <w:i/>
        </w:rPr>
        <w:t xml:space="preserve">The Agreement says: “These additional rights to reflect the principles of mutual respect for the identity and ethos of both communities and parity of esteem.” The text does not say “each additional right,” but nor does it say “these additional rights taken as a whole.” The Commission believes, therefore, that the test for any particular proposed right is, first, that it does reflect the principles of mutual respect for the identity and ethos of both communities and parity of esteem or, second, that it could make a contribution, with other additional rights, to the expression of these principles. </w:t>
        <w:br/>
        <w:t xml:space="preserve">The principles themselves are nowhere defined in the Agreement. The following points indicate the way in which the Commission interprets the principles: </w:t>
        <w:br/>
        <w:t xml:space="preserve">• The identity and ethos of each community, including their distinctive elements, should be considered, recognised and respected </w:t>
        <w:br/>
        <w:t xml:space="preserve">• Mutual respect and parity of esteem should be ensured — in so far as it is possible in a rights context — through a common commitment to fairness, equality and justice in all circumstances </w:t>
        <w:br/>
        <w:t xml:space="preserve">• Government and public bodies have an obligation fully to respect, on the basis of equality of treatment, the identity and ethos of both communities” </w:t>
        <w:br/>
      </w:r>
    </w:p>
    <w:p>
      <w:pPr>
        <w:pStyle w:val="Normal"/>
        <w:spacing w:lineRule="auto" w:line="360"/>
        <w:jc w:val="both"/>
        <w:rPr>
          <w:rFonts w:ascii="Book Antiqua" w:hAnsi="Book Antiqua" w:cs="Book Antiqua"/>
          <w:bCs/>
        </w:rPr>
      </w:pPr>
      <w:r>
        <w:rPr>
          <w:rFonts w:cs="Book Antiqua" w:ascii="Book Antiqua" w:hAnsi="Book Antiqua"/>
          <w:bCs/>
        </w:rPr>
        <w:t>Stage 4</w:t>
      </w:r>
    </w:p>
    <w:p>
      <w:pPr>
        <w:pStyle w:val="Normal"/>
        <w:spacing w:lineRule="auto" w:line="360"/>
        <w:jc w:val="both"/>
        <w:rPr>
          <w:rFonts w:ascii="Book Antiqua" w:hAnsi="Book Antiqua" w:cs="Book Antiqua"/>
          <w:i/>
          <w:i/>
        </w:rPr>
      </w:pPr>
      <w:r>
        <w:rPr>
          <w:rFonts w:cs="Book Antiqua" w:ascii="Book Antiqua" w:hAnsi="Book Antiqua"/>
          <w:i/>
        </w:rPr>
        <w:t>“</w:t>
      </w:r>
      <w:r>
        <w:rPr>
          <w:rFonts w:cs="Book Antiqua" w:ascii="Book Antiqua" w:hAnsi="Book Antiqua"/>
          <w:i/>
        </w:rPr>
        <w:t>6. If the answer to all the previous questions is “yes,” taking into account what the consequences might be (positive and negative) of including this proposal in the Bill of Rights, the content of the Forum Final Report, the support and opposition regarding the proposal, the context of human rights in the UK and on the island of Ireland and any submissions made to the Commission on the subject, does the Commission believe it would be in the interests of the people of Northern Ireland?”</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rPr>
          <w:rFonts w:ascii="Book Antiqua" w:hAnsi="Book Antiqua" w:cs="Book Antiqua"/>
        </w:rPr>
      </w:pPr>
      <w:r>
        <w:rPr>
          <w:rFonts w:cs="Book Antiqua" w:ascii="Book Antiqua" w:hAnsi="Book Antiqua"/>
        </w:rPr>
        <w:t>Stage 5</w:t>
      </w:r>
    </w:p>
    <w:p>
      <w:pPr>
        <w:pStyle w:val="Normal"/>
        <w:spacing w:lineRule="auto" w:line="360"/>
        <w:rPr>
          <w:rFonts w:ascii="Book Antiqua" w:hAnsi="Book Antiqua" w:cs="Book Antiqua"/>
        </w:rPr>
      </w:pPr>
      <w:r>
        <w:rPr>
          <w:rFonts w:cs="Book Antiqua" w:ascii="Book Antiqua" w:hAnsi="Book Antiqua"/>
          <w:b/>
          <w:bCs/>
          <w:i/>
        </w:rPr>
        <w:t>“</w:t>
      </w:r>
      <w:r>
        <w:rPr>
          <w:rFonts w:cs="Book Antiqua" w:ascii="Book Antiqua" w:hAnsi="Book Antiqua"/>
          <w:i/>
        </w:rPr>
        <w:t xml:space="preserve">7. Taking into account all the above and the totality of the rights considered for inclusion, is it the judgement of the Commission that this proposed right should be included in the Advice to the Secretary of State?” </w:t>
        <w:br/>
      </w:r>
    </w:p>
    <w:p>
      <w:pPr>
        <w:pStyle w:val="Normal"/>
        <w:spacing w:lineRule="auto" w:line="360"/>
        <w:jc w:val="both"/>
        <w:rPr>
          <w:rFonts w:ascii="Book Antiqua" w:hAnsi="Book Antiqua" w:cs="Book Antiqua"/>
        </w:rPr>
      </w:pPr>
      <w:r>
        <w:rPr>
          <w:rFonts w:cs="Book Antiqua" w:ascii="Book Antiqua" w:hAnsi="Book Antiqua"/>
        </w:rPr>
        <w:t>It will be seen immediately that the process is cumulative; a proposed right must ‘pass’ all of stages 1 to 3 before being exposed to an evaluation of whether the proposed right is in the interests of the people of Northern Ireland (stage 4) and then, finally, at stage 5 to an overall judgement about whether the secretary of state should be advised by the Commission to include the proposed right in a bill of rights.</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It is worth noting that while section 4 of the relevant section of the Belfast Agreement requires the invitation to the Commission to be limited to  giving advice to the Secretary of State on the scope for including in United Kingdom legislation “rights supplementary to those in the European Convention on Human Rights, to reflect the particular circumstances of Northern Ireland, drawing as appropriate on international instruments and experience” there is no express limitation on the advice that can be proffered under the invitation whether under section 4 of the relevant section or under section 69(7) of the 1998 Act. For the purposes of this advice, however, I have assumed that the Commission wish its advice to correspond to the limits of the invitation. Doubtless, this is the safer cours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Similarly, there is no procedural limitation or circumscription imposed in either the Belfast Agreement or the 1998 on the ways in which the advice of the Commission is to be formulated. This is unsurprising. Normally there is no fixed mode for the formulation of advice since what matters is not primarily how the advice was arrived at but rather the quality of the advic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Since there is no agreed philosophical position from which the Commission will be deducing or inferring the existence of rights which should be included in advice to the Secretary of State, the role that the Commission has been assigned is essentially that of offering policy advice albeit designed to be of long term constitutional and social valu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As long as the Commission adheres to the limitation contained by the nature of the section 4 (although as I suggest above it may not be so bound) it can proffer any advice it considers proper. The only value of a series of publicly available tests is to demonstrate the transparency of the Commission’s adherence to the section 4 limitations, as well as a commitment generally to the value of transparent decision-making.</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The difficulty, as it seems to me, with the present structure of tests is that it constitutes a relatively complex process, with the attendant danger that advice that is substantively perfectly proper may fall foul of one or another stage. Accordingly, I consider that the present process should be replaced by a simpler system.</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f the Commission wished to do so it could simply reflect the section 4 limitations and the general nature of the exercise it is engaged in by posing a single (admittedly rather long) question. While this is an area where there are no objectively correct or incorrect answers I consider that the section 4 limitations and the demands of transparency can be contained in three questions or tests</w:t>
      </w:r>
    </w:p>
    <w:p>
      <w:pPr>
        <w:pStyle w:val="Normal"/>
        <w:spacing w:lineRule="auto" w:line="360"/>
        <w:jc w:val="both"/>
        <w:rPr>
          <w:rFonts w:ascii="Book Antiqua" w:hAnsi="Book Antiqua" w:eastAsia="Book Antiqua" w:cs="Book Antiqua"/>
        </w:rPr>
      </w:pPr>
      <w:r>
        <w:rPr>
          <w:rFonts w:eastAsia="Book Antiqua" w:cs="Book Antiqua" w:ascii="Book Antiqua" w:hAnsi="Book Antiqua"/>
        </w:rPr>
        <w:t xml:space="preserve"> </w:t>
      </w:r>
    </w:p>
    <w:p>
      <w:pPr>
        <w:pStyle w:val="Normal"/>
        <w:spacing w:lineRule="auto" w:line="360"/>
        <w:jc w:val="both"/>
        <w:rPr/>
      </w:pPr>
      <w:r>
        <w:rPr>
          <w:rFonts w:cs="Book Antiqua" w:ascii="Book Antiqua" w:hAnsi="Book Antiqua"/>
        </w:rPr>
        <w:t xml:space="preserve">To reflect the wording of the section 4 invitation I would suggest that the test should pose the issue of ECHR supplementarity first. So that the first test would read: </w:t>
      </w:r>
      <w:r>
        <w:rPr>
          <w:rFonts w:cs="Book Antiqua" w:ascii="Book Antiqua" w:hAnsi="Book Antiqua"/>
          <w:i/>
        </w:rPr>
        <w:t>“Is the proposed right supplementary to the European Convention on Human Rights, including those rights not reproduced in schedule 1 to the Human Rights Act 1998?”</w:t>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i/>
          <w:i/>
        </w:rPr>
      </w:pPr>
      <w:r>
        <w:rPr>
          <w:rFonts w:cs="Book Antiqua" w:ascii="Book Antiqua" w:hAnsi="Book Antiqua"/>
        </w:rPr>
        <w:t xml:space="preserve">This would then be followed by a second test: </w:t>
      </w:r>
      <w:r>
        <w:rPr>
          <w:rFonts w:cs="Book Antiqua" w:ascii="Book Antiqua" w:hAnsi="Book Antiqua"/>
          <w:i/>
        </w:rPr>
        <w:t>“If the answer to question 1 is yes, is it the judgement of the Commission that the particular circumstances of Northern Ireland render the inclusion of the proposed right in a bill of rights necessary or desirable having regard to the principles of mutual respect for the identity and ethos of both communities and parity of esteem as well as international instruments and experience?”</w:t>
      </w:r>
    </w:p>
    <w:p>
      <w:pPr>
        <w:pStyle w:val="Normal"/>
        <w:spacing w:lineRule="auto" w:line="360"/>
        <w:jc w:val="both"/>
        <w:rPr>
          <w:rFonts w:ascii="Book Antiqua" w:hAnsi="Book Antiqua" w:cs="Book Antiqua"/>
          <w:i/>
          <w:i/>
        </w:rPr>
      </w:pPr>
      <w:r>
        <w:rPr>
          <w:rFonts w:cs="Book Antiqua" w:ascii="Book Antiqua" w:hAnsi="Book Antiqua"/>
          <w:i/>
        </w:rPr>
      </w:r>
    </w:p>
    <w:p>
      <w:pPr>
        <w:pStyle w:val="Normal"/>
        <w:spacing w:lineRule="auto" w:line="360"/>
        <w:jc w:val="both"/>
        <w:rPr>
          <w:rFonts w:ascii="Book Antiqua" w:hAnsi="Book Antiqua" w:cs="Book Antiqua"/>
        </w:rPr>
      </w:pPr>
      <w:r>
        <w:rPr>
          <w:rFonts w:cs="Book Antiqua" w:ascii="Book Antiqua" w:hAnsi="Book Antiqua"/>
        </w:rPr>
        <w:t xml:space="preserve">The third question or test (which may not be strictly necessary) relates to the entire corpus of rights that the Commission proposes should be included in a Bill of Rights, and is designed to show that the Commission has turned its collective mind to the way in which the rights proposed form a coherent whole.  Such a question would be: </w:t>
      </w:r>
      <w:r>
        <w:rPr>
          <w:rFonts w:cs="Book Antiqua" w:ascii="Book Antiqua" w:hAnsi="Book Antiqua"/>
          <w:i/>
        </w:rPr>
        <w:t>“Does the Commission consider that having regard to the totality of rights proposed for inclusion in a Bill of Rights that any amendments or additions are necessary or desirable in order to ensure the coherence and effectiveness of the Bill of Rights as a whole?”</w:t>
      </w:r>
      <w:r>
        <w:rPr>
          <w:rFonts w:cs="Book Antiqua" w:ascii="Book Antiqua" w:hAnsi="Book Antiqua"/>
        </w:rPr>
        <w:t xml:space="preserve">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t would, of course, be open to the Commission to confine its advice to the individual rights and leave the more general question to be determined by the Secretary of Stat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 now turn to the specific questions posed in the case to counsel. The numbers are those of the questions in the case to counsel.</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1. It follows from the foregoing that I do not consider it desirable that the proposed five stage/seven question process proposed should be retained. If this is retained then there is no particular risk about a general ‘wrap up clause’ since this can be a perfectly legitimate way for policy advice to be finally formulated. There is no risk in considering rights in totality at this stage notwithstanding that the rights have individually been assessed previously. It might be appropriate if the existing process is retained to make it clear that all of the rights that ‘survive’ the first six questions would be considered for inclusion collectively.</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 xml:space="preserve">2. If it is desired to reflect the approach of section 4 then supplementarity should precede the particular circumstances test. This is also logically preferable since the particular circumstances of Northern Ireland might have needs which are well met by the ECHR; the focus must be on discerning what </w:t>
      </w:r>
      <w:r>
        <w:rPr>
          <w:rFonts w:cs="Book Antiqua" w:ascii="Book Antiqua" w:hAnsi="Book Antiqua"/>
          <w:i/>
        </w:rPr>
        <w:t>additional</w:t>
      </w:r>
      <w:r>
        <w:rPr>
          <w:rFonts w:cs="Book Antiqua" w:ascii="Book Antiqua" w:hAnsi="Book Antiqua"/>
        </w:rPr>
        <w:t xml:space="preserve"> protection is needed.</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3. The nature of this test does not fix, or presuppose any final view on the horizontal application of human rights obligations.</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pPr>
      <w:r>
        <w:rPr>
          <w:rFonts w:cs="Book Antiqua" w:ascii="Book Antiqua" w:hAnsi="Book Antiqua"/>
        </w:rPr>
        <w:t>4. Subject to my general critique of the present process I see no particular risk in the formulation proposed but do repeat that it is preferable that the process be simplified as I suggest above.</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5. Similarly, subject to the same critique I consider that there is nothing objectionable in the text of the proposed question 6.</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6.  I agree with the Commission  that (b) finds expression in section 75 of the Northern Ireland Act 1998, but, like the Commission, I am unaware of any legislative adopting of the obligation to both communities in (a).</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 am further asked to comment on whether the Commission should make its test public in the near future. As noted above there is no obligation to set any particular process for the formulation of advice. Since the Commission has done so, so I assume, to demonstrate commitment to transparency in decision-making, it follows harmoniously and inevitably from that commitment that the test (in whatever form finally taken) should be made public.</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Finally, I consider that the Commission should be reassured that engaged as it is in the task of formulating high policy advice it is highly unlikely to face any (successful) challenge to its advice. The Courts have consistently set themselves firmly against challenges to the specialist judgements of expert bodies, and where the challenge would be to advice rather than, for example, to a ruling or binding determination, such an essentially merits challenge has even less prospect of success.</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t>I am happy to advice further either orally or in writing if this is considered necessary.</w:t>
      </w:r>
    </w:p>
    <w:p>
      <w:pPr>
        <w:pStyle w:val="Normal"/>
        <w:jc w:val="right"/>
        <w:rPr>
          <w:rFonts w:ascii="Book Antiqua" w:hAnsi="Book Antiqua" w:cs="Book Antiqua"/>
        </w:rPr>
      </w:pPr>
      <w:r>
        <w:rPr>
          <w:rFonts w:cs="Book Antiqua" w:ascii="Book Antiqua" w:hAnsi="Book Antiqua"/>
        </w:rPr>
        <w:t>John F Larkin QC</w:t>
      </w:r>
    </w:p>
    <w:p>
      <w:pPr>
        <w:pStyle w:val="Normal"/>
        <w:jc w:val="right"/>
        <w:rPr>
          <w:rFonts w:ascii="Book Antiqua" w:hAnsi="Book Antiqua" w:cs="Book Antiqua"/>
        </w:rPr>
      </w:pPr>
      <w:r>
        <w:rPr>
          <w:rFonts w:cs="Book Antiqua" w:ascii="Book Antiqua" w:hAnsi="Book Antiqua"/>
        </w:rPr>
        <w:t xml:space="preserve">May 23 2008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7:12:00Z</dcterms:created>
  <dc:creator>John F Larkin</dc:creator>
  <dc:description/>
  <cp:keywords/>
  <dc:language>en-US</dc:language>
  <cp:lastModifiedBy>zzz</cp:lastModifiedBy>
  <cp:lastPrinted>2008-05-23T09:12:00Z</cp:lastPrinted>
  <dcterms:modified xsi:type="dcterms:W3CDTF">2012-11-21T20:22:00Z</dcterms:modified>
  <cp:revision>5</cp:revision>
  <dc:subject/>
  <dc:title>I am asked to advise the Northern Ireland Human Rights Commission, ‘the Commission’ on its process of preparing advice for the Secretary of State for Northern Ireland on a Bill of Rights for Northern Ireland</dc:title>
</cp:coreProperties>
</file>