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t>Submission by the Northern Ireland Human Rights Commission [undated and unsigned on NIAC website]</w:t>
      </w:r>
    </w:p>
    <w:p>
      <w:pPr>
        <w:pStyle w:val="NormalWeb"/>
        <w:jc w:val="both"/>
        <w:rPr>
          <w:b/>
          <w:b/>
        </w:rPr>
      </w:pPr>
      <w:r>
        <w:rPr>
          <w:b/>
        </w:rPr>
        <w:t>Human Rights Bill for Northern Ireland Inquiry: Clarification of issues relating to the handling of dissent on the Northern Ireland Human Rights Commission's advice on a Bill of Rights for Northern Ireland </w:t>
      </w:r>
    </w:p>
    <w:p>
      <w:pPr>
        <w:pStyle w:val="NormalWeb"/>
        <w:jc w:val="both"/>
        <w:rPr/>
      </w:pPr>
      <w:r>
        <w:rPr/>
        <w:t>I have been requested by a number of our Commissioners to provide additional information in relation to an issue raised by Lady Trimble in her evidence to your committee on a Human Rights Bill for Northern Ireland. </w:t>
      </w:r>
    </w:p>
    <w:p>
      <w:pPr>
        <w:pStyle w:val="NormalWeb"/>
        <w:jc w:val="both"/>
        <w:rPr/>
      </w:pPr>
      <w:r>
        <w:rPr/>
        <w:t>In her memorandum to the committee dated 1 May 2009, Lady Trimble states: </w:t>
      </w:r>
    </w:p>
    <w:p>
      <w:pPr>
        <w:pStyle w:val="NormalWeb"/>
        <w:jc w:val="both"/>
        <w:rPr/>
      </w:pPr>
      <w:r>
        <w:rPr>
          <w:i/>
          <w:iCs/>
        </w:rPr>
        <w:t>I expected that the Commission would respect my position and that my Note of Dissent would be published in the Report, as is usual. So I was shocked when at a meeting on 17 November the Commission attempted to use the Commission Standing Orders to stifle even the fact that I (and another member) were dissenting. The most the other Commissioners would agree, at this and a subsequent meeting, was that we could have a note of our dissent (the wording to be agreed by other commissioners) in the minutes of the meeting. But I felt that I could not properly accept such suppression of my views. Accordingly I have to dispute the version of events given by Commissioner Duncan on this to your meeting on 16 March last. I also dispute the version given by our Chief Commissioner to a meeting of the Joint Committee on Human Rights. (Paragraph 16)</w:t>
      </w:r>
    </w:p>
    <w:p>
      <w:pPr>
        <w:pStyle w:val="NormalWeb"/>
        <w:jc w:val="both"/>
        <w:rPr/>
      </w:pPr>
      <w:r>
        <w:rPr/>
        <w:t>The publication of 'notes of dissent', minority reports or the individual views of Commissioners in NIHRC reports is not provided for in NIHRC standing orders and would not be construed as usual practice. The minutes of the Commission meeting held on 17 November 2008 confirm that any dissent from the content of the Commissions advice on a Bill of Rights could be recorded in minutes and this dissent was included in the minutes of the meeting held on 29 November 2008. The wording of the dissent in the minutes is agreed between the person wishing the minute to note their views and the Chairperson of the Committee with the minute taker accurately recording the outcome. This is the standard practice for all Commission meetings and would not have been altered for the minute of this meeting. Relevant extracts from these minutes are as follows:</w:t>
      </w:r>
    </w:p>
    <w:p>
      <w:pPr>
        <w:pStyle w:val="NormalWeb"/>
        <w:jc w:val="both"/>
        <w:rPr/>
      </w:pPr>
      <w:r>
        <w:rPr/>
        <w:t> </w:t>
      </w:r>
      <w:r>
        <w:rPr>
          <w:b/>
          <w:bCs/>
          <w:i/>
          <w:iCs/>
        </w:rPr>
        <w:t>Extract from the minutes of the Commission meeting held on 17 November 2008</w:t>
      </w:r>
      <w:r>
        <w:rPr/>
        <w:t> </w:t>
      </w:r>
    </w:p>
    <w:p>
      <w:pPr>
        <w:pStyle w:val="NormalWeb"/>
        <w:jc w:val="both"/>
        <w:rPr/>
      </w:pPr>
      <w:r>
        <w:rPr/>
        <w:t>The two descriptions given by Tom Duncan and Monica McWilliams are, in my view, accurately supported by the agreed minutes of the relevant Commission meetings. Their descriptions do not seem however to deviate from the version of events outlined by Lady Trimble in her memorandum to your committee. </w:t>
      </w:r>
    </w:p>
    <w:p>
      <w:pPr>
        <w:pStyle w:val="NormalWeb"/>
        <w:jc w:val="both"/>
        <w:rPr/>
      </w:pPr>
      <w:r>
        <w:rPr/>
        <w:t>2.1 Commissioners discussed the process for approving the Commission's advice on the Bill of Rights. Commissioners noted the process for decision-making in the Standing Orders for Commission meetings and considered how disagreement might be accommodated if one or more Commissioners dissent with aspects of the advice in respect of the Bill of Rights.</w:t>
      </w:r>
    </w:p>
    <w:p>
      <w:pPr>
        <w:pStyle w:val="NormalWeb"/>
        <w:jc w:val="both"/>
        <w:rPr/>
      </w:pPr>
      <w:r>
        <w:rPr/>
        <w:t> </w:t>
      </w:r>
    </w:p>
    <w:p>
      <w:pPr>
        <w:pStyle w:val="NormalWeb"/>
        <w:jc w:val="both"/>
        <w:rPr/>
      </w:pPr>
      <w:r>
        <w:rPr/>
        <w:t>2.2 Daphne Trimble requested the inclusion of a minority report as part of the Commission's advice to government on a Bill of Rights. Commissioners considered the request but decided that Standing Orders did not allow for the publication of a minority report. Jonathan Bell and Daphne Trimble asked that their dissent from this decision be formally noted. </w:t>
      </w:r>
    </w:p>
    <w:p>
      <w:pPr>
        <w:pStyle w:val="NormalWeb"/>
        <w:jc w:val="both"/>
        <w:rPr/>
      </w:pPr>
      <w:r>
        <w:rPr/>
        <w:t>2.3 It was agreed that a special Commission meeting will be convened to approve the Commission's advice on the Bill of Rights. Commissioners noted that any dissent from the content of the advice will be recorded in the minutes of this meeting.</w:t>
      </w:r>
    </w:p>
    <w:p>
      <w:pPr>
        <w:pStyle w:val="NormalWeb"/>
        <w:jc w:val="both"/>
        <w:rPr/>
      </w:pPr>
      <w:r>
        <w:rPr/>
        <w:t> </w:t>
      </w:r>
      <w:r>
        <w:rPr>
          <w:b/>
          <w:bCs/>
          <w:i/>
          <w:iCs/>
        </w:rPr>
        <w:t>Extract from the minutes of the Special Commission meeting held on 29 November 2008 </w:t>
      </w:r>
    </w:p>
    <w:p>
      <w:pPr>
        <w:pStyle w:val="NormalWeb"/>
        <w:jc w:val="both"/>
        <w:rPr/>
      </w:pPr>
      <w:r>
        <w:rPr/>
        <w:t>1.8 In accordance with Standing Order 22, the Commission recorded a consensus decision (8 out of 10 Commissioners) supporting the report, with two Commissioners, Jonathan Bell and Daphne Trimble dissenting from the report as a whole.</w:t>
      </w:r>
      <w:r>
        <w:rPr>
          <w:b/>
          <w:bCs/>
          <w:i/>
          <w:iCs/>
        </w:rPr>
        <w:t> </w:t>
      </w:r>
    </w:p>
    <w:p>
      <w:pPr>
        <w:pStyle w:val="NormalWeb"/>
        <w:jc w:val="both"/>
        <w:rPr/>
      </w:pPr>
      <w:r>
        <w:rPr/>
        <w:t>Lady Trimble does not explain why she disputes the version of events given by Commissioner Duncan and the Chief Commissioner relating to the treatment of her dissent by other Commissioners. I have extracted therefore the relevant transcripts of Commissioner Tom Duncan's evidence to NIAC on 16 March and the Chief Commissioner's evidence to the JCHR on 24 February and copied them below.</w:t>
      </w:r>
      <w:r>
        <w:rPr>
          <w:b/>
          <w:bCs/>
          <w:i/>
          <w:iCs/>
        </w:rPr>
        <w:t> </w:t>
      </w:r>
    </w:p>
    <w:p>
      <w:pPr>
        <w:pStyle w:val="NormalWeb"/>
        <w:jc w:val="both"/>
        <w:rPr/>
      </w:pPr>
      <w:r>
        <w:rPr/>
        <w:t>The two descriptions given by Tom Duncan and Monica McWilliams are, in my view, accurately supported by the agreed minutes of the relevant Commission meetings. Their descriptions do not seem however to deviate from the version of events outlined by Lady Trimble in her memorandum to your committee.</w:t>
      </w:r>
      <w:r>
        <w:rPr>
          <w:b/>
          <w:bCs/>
          <w:i/>
          <w:iCs/>
        </w:rPr>
        <w:t> </w:t>
      </w:r>
    </w:p>
    <w:p>
      <w:pPr>
        <w:pStyle w:val="NormalWeb"/>
        <w:jc w:val="both"/>
        <w:rPr/>
      </w:pPr>
      <w:r>
        <w:rPr>
          <w:b/>
          <w:bCs/>
          <w:i/>
          <w:iCs/>
        </w:rPr>
        <w:t xml:space="preserve">Tom Duncan </w:t>
      </w:r>
      <w:r>
        <w:rPr>
          <w:i/>
          <w:iCs/>
        </w:rPr>
        <w:t>(</w:t>
      </w:r>
      <w:r>
        <w:rPr>
          <w:b/>
          <w:bCs/>
          <w:i/>
          <w:iCs/>
        </w:rPr>
        <w:t>relevant extract from NIAC evidence delivered 16 March 2009)</w:t>
      </w:r>
    </w:p>
    <w:p>
      <w:pPr>
        <w:pStyle w:val="NormalWeb"/>
        <w:jc w:val="both"/>
        <w:rPr/>
      </w:pPr>
      <w:r>
        <w:rPr/>
        <w:t> </w:t>
      </w:r>
      <w:r>
        <w:rPr>
          <w:i/>
          <w:iCs/>
        </w:rPr>
        <w:t>Discussion after 54 meetings of the Working Group was concluded at the end of November 2008. At almost the final stage, two of the Commission members indicated that they wished to record their dissent from the report. There was, in fact, no minority report presented at the conclusion of the final meeting of the Working Group and both dissenting Commissioners declined the offer to have their views included in the minutes of the meeting when their dissent was first voiced, the minutes which would be available before the handover date for the advice of the Commission. The views of the two dissenting Commissioners are, however, in the public domain.</w:t>
      </w:r>
    </w:p>
    <w:p>
      <w:pPr>
        <w:pStyle w:val="NormalWeb"/>
        <w:jc w:val="both"/>
        <w:rPr/>
      </w:pPr>
      <w:r>
        <w:rPr/>
        <w:t> </w:t>
      </w:r>
      <w:r>
        <w:rPr>
          <w:b/>
          <w:bCs/>
          <w:i/>
          <w:iCs/>
        </w:rPr>
        <w:t>Monica McWilliams (relevant extract from JCHR evidence 24 February 2009)</w:t>
      </w:r>
    </w:p>
    <w:p>
      <w:pPr>
        <w:pStyle w:val="NormalWeb"/>
        <w:jc w:val="both"/>
        <w:rPr/>
      </w:pPr>
      <w:r>
        <w:rPr/>
        <w:t> </w:t>
      </w:r>
      <w:r>
        <w:rPr>
          <w:i/>
          <w:iCs/>
        </w:rPr>
        <w:t>Let me explain the process. I am very much aware of Lady Trimble's note of dissent and I did address the issue of a diversity of opinion. First, the Commission is representative of the community. Second, it was an option Lady Trimble wishes to have a minority report but it is important for the record that there never was a minority report.</w:t>
      </w:r>
      <w:r>
        <w:rPr/>
        <w:t> </w:t>
      </w:r>
    </w:p>
    <w:p>
      <w:pPr>
        <w:pStyle w:val="NormalWeb"/>
        <w:tabs>
          <w:tab w:val="clear" w:pos="720"/>
          <w:tab w:val="left" w:pos="6000" w:leader="none"/>
        </w:tabs>
        <w:jc w:val="both"/>
        <w:rPr/>
      </w:pPr>
      <w:r>
        <w:rPr/>
        <w:t xml:space="preserve">Q11 Earl of Onslow: </w:t>
      </w:r>
      <w:r>
        <w:rPr>
          <w:i/>
          <w:iCs/>
        </w:rPr>
        <w:t>I know, because you did not allow it.</w:t>
        <w:tab/>
      </w:r>
      <w:r>
        <w:rPr/>
        <w:t> </w:t>
      </w:r>
    </w:p>
    <w:p>
      <w:pPr>
        <w:pStyle w:val="NormalWeb"/>
        <w:spacing w:before="280" w:after="280"/>
        <w:jc w:val="both"/>
        <w:rPr/>
      </w:pPr>
      <w:r>
        <w:rPr/>
        <w:t>Professor McWilliams: No, that is not the case. We actually asked if there was a minority report and could we see it. There was not a minority report but there was a note of dissent. It is also important to note that I proposed, as Chair, that we read the note of dissent or we take the note of dissent and we were more than happy to have any dissenting opinion recorded in the minutes; indeed, we said we would go as far as to have the minutes published before the advice so that that dissent could be widely disseminated. Lady Trimble did not take up that option. I would also wish not to mislead you in that we did not wish the entire note of dissent to be read into the minutes. What we said was that we would take the issues of dissent and the points of dissent and we would record them in the minutes. (Qs 10 and 11, A Bill of Rights for the UK and the work of the Northern Ireland Human Rights Commis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5:18:00Z</dcterms:created>
  <dc:creator>ZZZZ</dc:creator>
  <dc:description/>
  <cp:keywords/>
  <dc:language>en-US</dc:language>
  <cp:lastModifiedBy>zzz</cp:lastModifiedBy>
  <dcterms:modified xsi:type="dcterms:W3CDTF">2012-11-18T12:57:00Z</dcterms:modified>
  <cp:revision>10</cp:revision>
  <dc:subject/>
  <dc:title/>
</cp:coreProperties>
</file>