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 xml:space="preserve">Rt Hon Adam Ingram MP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 xml:space="preserve">Minister of Stat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 xml:space="preserve">Stormont Castl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 xml:space="preserve">Belfas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 xml:space="preserve">BT4 3SF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Times New Roman" w:hAnsi="Times New Roman" w:cs="Times New Roman"/>
          <w:sz w:val="24"/>
          <w:szCs w:val="24"/>
        </w:rPr>
      </w:pPr>
      <w:r>
        <w:rPr>
          <w:rFonts w:cs="Times New Roman" w:ascii="Times New Roman" w:hAnsi="Times New Roman"/>
          <w:sz w:val="24"/>
          <w:szCs w:val="24"/>
        </w:rPr>
        <w:t>31 July 1999</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The murder of Charles Bennett prompts me to suggest a plan of action that the Northern Ireland Office Minister in charge of Security could adopt in similar future circumstances of an individual being kidnapped and held by a paramilitary organisation.  Republican groups have frequently imprisoned Catholic civilians, or their own members for a number of days usually for interrogation or debriefing.  Normally they are then executed.  On a small number of occasions those so held have been members of the security forces.  I recall a number of such latter instances around South Armagh which invariably ended in execu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There is an obvious difficulty for the RUC in many of these cases, as the force may be aware that the missing person concerned is some form of agent, double agent or informant.  The family of the abducted person may also be conscious of such a fact or suspicious of a linkage with a paramilitary group and decline to involve the police.  It might be that they hope the disappearance is connected to some internal dispute, feud or split which may be resolved without execu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Given that difficulty for the security forces who have differing and sometimes conflicting priorities, I would suggest an outside agency be employed.  The particular group that is presently constituted to deal with such circumstances is Amnesty International which several years ago, after a degree of criticism, accepted that it had a responsibility to deal with human rights abuses committed by non-governmental organisations and changed its rules accordingl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I therefore ask that your Department creates arrangements for the police to inform you of such a kidnapping as soon as they are aware of it, and that you then put in train an arranged plan of action with Amnesty to try to effect the release of the individual.  The methods would presumably be existent routines, including publicity, the use of current (or to be established) channels of communication, third party efforts etc.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The priority is obviously to save a life and shorten the length of time the victim recognises they are about to be executed.  The result it is hoped would also be a diminution of the recourse to capital punishment by such (presently) extra-governmental groups.  They might feel the involvement of human rights agencies like Amnesty made it less efficacious to execute those they believe have betrayed them, or those whom they call their enemi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Unfortunately I don't believe the Human Rights Commission was given the powers to enact any such arrangements despite Brice Dickson indicating that his commission was considering how or if to get involved in paramilitary violation of human rights, especially the right to life.  The task therefore falls to govern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Yours sincerel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Jeffrey Dudgeon</w:t>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296" w:right="1872" w:gutter="0" w:header="0" w:top="720" w:footer="19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10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4:08:00Z</dcterms:created>
  <dc:creator/>
  <dc:description/>
  <cp:keywords/>
  <dc:language>en-US</dc:language>
  <cp:lastModifiedBy>0</cp:lastModifiedBy>
  <dcterms:modified xsi:type="dcterms:W3CDTF">2019-11-22T18:09:00Z</dcterms:modified>
  <cp:revision>5</cp:revision>
  <dc:subject/>
  <dc:title/>
</cp:coreProperties>
</file>