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w:t>
        <w:br/>
        <w:br/>
        <w:t xml:space="preserve">Just back from handover of NIHRC advice (200 pages) at Castle Buildings. </w:t>
        <w:br/>
        <w:br/>
        <w:t>NIO Minister Paul Goggins was very fulsome in his praise of the efforts of all but seemed to say there might be prolonged consideration by NIO before consultation.</w:t>
        <w:br/>
        <w:br/>
        <w:t>Only two questions from journalists despite panel of four commissioners inc Colin Harvey, O'Neill and Arnold. Then the sandwiches. Bit of a damp squib but there was no synopsis available.</w:t>
        <w:br/>
        <w:br/>
        <w:t>Gerry Adams and Martin McGuinness present in front row!</w:t>
        <w:br/>
        <w:br/>
        <w:t>"Only the beginning of a process" said Ann Hope.</w:t>
        <w:br/>
        <w:br/>
        <w:t>It looks worse than I feared; nothing in it for unionists (or seculars).</w:t>
        <w:br/>
        <w:br/>
        <w:t xml:space="preserve">Given Monica's repeated statements about all parties and all commissioners favouring a bill of rights, as cover for the lack of cross-community support, I feel it vital that, both in the dissenters' text and repeated, in time, by the parties' leaders there should be a statement that they have not been persuaded of the need for a separate Northern Ireland Bill of Rights. </w:t>
        <w:br/>
        <w:br/>
        <w:t>NIHRC and the Forum have failed to provide any evidence of (within the remit) "additional rights to reflect the principles of mutual respect for the identity and ethos of both communities and parity of esteem” therefore Unionist interest in the future lies simply with the government or the Conservative Party's future UK-wide proposals in this regard.</w:t>
      </w:r>
    </w:p>
    <w:p>
      <w:pPr>
        <w:pStyle w:val="Normal"/>
        <w:rPr/>
      </w:pPr>
      <w:r>
        <w:rPr/>
      </w:r>
    </w:p>
    <w:p>
      <w:pPr>
        <w:pStyle w:val="Normal"/>
        <w:rPr/>
      </w:pPr>
      <w:r>
        <w:rPr/>
        <w:t>December 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5:01:00Z</dcterms:created>
  <dc:creator>jeffrey dudgeon</dc:creator>
  <dc:description/>
  <cp:keywords/>
  <dc:language>en-US</dc:language>
  <cp:lastModifiedBy>zzz</cp:lastModifiedBy>
  <cp:lastPrinted>2008-12-06T08:21:00Z</cp:lastPrinted>
  <dcterms:modified xsi:type="dcterms:W3CDTF">2012-12-02T19:59:00Z</dcterms:modified>
  <cp:revision>9</cp:revision>
  <dc:subject/>
  <dc:title>Jeff</dc:title>
</cp:coreProperties>
</file>