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United Kingdom Parliament</w:t>
      </w:r>
    </w:p>
    <w:p>
      <w:pPr>
        <w:pStyle w:val="Normal"/>
        <w:jc w:val="both"/>
        <w:rPr/>
      </w:pPr>
      <w:r>
        <w:rPr/>
        <w:tab/>
      </w:r>
    </w:p>
    <w:p>
      <w:pPr>
        <w:pStyle w:val="Normal"/>
        <w:jc w:val="both"/>
        <w:rPr/>
      </w:pPr>
      <w:r>
        <w:rPr/>
        <w:t>UNCORRECTED TRANSCRIPT OF ORAL EVIDENCE To be published as HC 360-i</w:t>
      </w:r>
    </w:p>
    <w:p>
      <w:pPr>
        <w:pStyle w:val="Normal"/>
        <w:jc w:val="both"/>
        <w:rPr/>
      </w:pPr>
      <w:r>
        <w:rPr/>
      </w:r>
    </w:p>
    <w:p>
      <w:pPr>
        <w:pStyle w:val="Normal"/>
        <w:jc w:val="both"/>
        <w:rPr/>
      </w:pPr>
      <w:r>
        <w:rPr/>
        <w:t>House of COMMONS</w:t>
      </w:r>
    </w:p>
    <w:p>
      <w:pPr>
        <w:pStyle w:val="Normal"/>
        <w:jc w:val="both"/>
        <w:rPr/>
      </w:pPr>
      <w:r>
        <w:rPr/>
      </w:r>
    </w:p>
    <w:p>
      <w:pPr>
        <w:pStyle w:val="Normal"/>
        <w:jc w:val="both"/>
        <w:rPr/>
      </w:pPr>
      <w:r>
        <w:rPr/>
        <w:t>MINUTES OF EVIDENCE TAKEN BEFORE NORTHERN IRELAND AFFAIRS COMMITTEE</w:t>
      </w:r>
    </w:p>
    <w:p>
      <w:pPr>
        <w:pStyle w:val="Normal"/>
        <w:jc w:val="both"/>
        <w:rPr/>
      </w:pPr>
      <w:r>
        <w:rPr/>
      </w:r>
    </w:p>
    <w:p>
      <w:pPr>
        <w:pStyle w:val="Normal"/>
        <w:jc w:val="both"/>
        <w:rPr/>
      </w:pPr>
      <w:r>
        <w:rPr/>
        <w:t>A BILL OF RIGHTS FOR NORTHERN IRELAND</w:t>
      </w:r>
    </w:p>
    <w:p>
      <w:pPr>
        <w:pStyle w:val="Normal"/>
        <w:jc w:val="both"/>
        <w:rPr/>
      </w:pPr>
      <w:r>
        <w:rPr/>
      </w:r>
    </w:p>
    <w:p>
      <w:pPr>
        <w:pStyle w:val="Normal"/>
        <w:jc w:val="both"/>
        <w:rPr/>
      </w:pPr>
      <w:r>
        <w:rPr/>
        <w:t>Monday 16 March 2009</w:t>
      </w:r>
    </w:p>
    <w:p>
      <w:pPr>
        <w:pStyle w:val="Normal"/>
        <w:jc w:val="both"/>
        <w:rPr/>
      </w:pPr>
      <w:r>
        <w:rPr/>
      </w:r>
    </w:p>
    <w:p>
      <w:pPr>
        <w:pStyle w:val="Normal"/>
        <w:jc w:val="both"/>
        <w:rPr/>
      </w:pPr>
      <w:r>
        <w:rPr/>
        <w:t>Senate Chamber, Stormont, Belfast</w:t>
      </w:r>
    </w:p>
    <w:p>
      <w:pPr>
        <w:pStyle w:val="Normal"/>
        <w:jc w:val="both"/>
        <w:rPr/>
      </w:pPr>
      <w:r>
        <w:rPr/>
      </w:r>
    </w:p>
    <w:p>
      <w:pPr>
        <w:pStyle w:val="Normal"/>
        <w:jc w:val="both"/>
        <w:rPr/>
      </w:pPr>
      <w:r>
        <w:rPr/>
        <w:t>MR THOMAS DUNCAN, MRS ANN HOPE,</w:t>
      </w:r>
    </w:p>
    <w:p>
      <w:pPr>
        <w:pStyle w:val="Normal"/>
        <w:jc w:val="both"/>
        <w:rPr/>
      </w:pPr>
      <w:r>
        <w:rPr/>
      </w:r>
    </w:p>
    <w:p>
      <w:pPr>
        <w:pStyle w:val="Normal"/>
        <w:jc w:val="both"/>
        <w:rPr/>
      </w:pPr>
      <w:r>
        <w:rPr/>
        <w:t>PROFESSOR COLIN HARVEY and MS VIRGINIA McVEA</w:t>
      </w:r>
    </w:p>
    <w:p>
      <w:pPr>
        <w:pStyle w:val="Normal"/>
        <w:jc w:val="both"/>
        <w:rPr/>
      </w:pPr>
      <w:r>
        <w:rPr/>
      </w:r>
    </w:p>
    <w:p>
      <w:pPr>
        <w:pStyle w:val="Normal"/>
        <w:jc w:val="both"/>
        <w:rPr/>
      </w:pPr>
      <w:r>
        <w:rPr/>
        <w:t>MS FIONA McCAUSLAND, MR PATRICK CORRIGAN,</w:t>
      </w:r>
    </w:p>
    <w:p>
      <w:pPr>
        <w:pStyle w:val="Normal"/>
        <w:jc w:val="both"/>
        <w:rPr/>
      </w:pPr>
      <w:r>
        <w:rPr/>
      </w:r>
    </w:p>
    <w:p>
      <w:pPr>
        <w:pStyle w:val="Normal"/>
        <w:jc w:val="both"/>
        <w:rPr/>
      </w:pPr>
      <w:r>
        <w:rPr/>
        <w:t>MS SARA BOYCE and MS PAM TILSON</w:t>
      </w:r>
    </w:p>
    <w:p>
      <w:pPr>
        <w:pStyle w:val="Normal"/>
        <w:jc w:val="both"/>
        <w:rPr/>
      </w:pPr>
      <w:r>
        <w:rPr/>
      </w:r>
    </w:p>
    <w:p>
      <w:pPr>
        <w:pStyle w:val="Normal"/>
        <w:jc w:val="both"/>
        <w:rPr/>
      </w:pPr>
      <w:r>
        <w:rPr/>
        <w:t>Evidence heard in Public Questions 1 - 73</w:t>
      </w:r>
    </w:p>
    <w:p>
      <w:pPr>
        <w:pStyle w:val="Normal"/>
        <w:jc w:val="both"/>
        <w:rPr/>
      </w:pPr>
      <w:r>
        <w:rPr/>
      </w:r>
    </w:p>
    <w:p>
      <w:pPr>
        <w:pStyle w:val="Normal"/>
        <w:jc w:val="both"/>
        <w:rPr/>
      </w:pPr>
      <w:r>
        <w:rPr/>
        <w:t>Oral Evidence</w:t>
      </w:r>
    </w:p>
    <w:p>
      <w:pPr>
        <w:pStyle w:val="Normal"/>
        <w:jc w:val="both"/>
        <w:rPr/>
      </w:pPr>
      <w:r>
        <w:rPr/>
      </w:r>
    </w:p>
    <w:p>
      <w:pPr>
        <w:pStyle w:val="Normal"/>
        <w:jc w:val="both"/>
        <w:rPr/>
      </w:pPr>
      <w:r>
        <w:rPr/>
        <w:t>Taken before the Northern Ireland Affairs Committee on Monday 16 March 2009</w:t>
      </w:r>
    </w:p>
    <w:p>
      <w:pPr>
        <w:pStyle w:val="Normal"/>
        <w:jc w:val="both"/>
        <w:rPr/>
      </w:pPr>
      <w:r>
        <w:rPr/>
      </w:r>
    </w:p>
    <w:p>
      <w:pPr>
        <w:pStyle w:val="Normal"/>
        <w:jc w:val="both"/>
        <w:rPr/>
      </w:pPr>
      <w:r>
        <w:rPr/>
        <w:t>Members present</w:t>
      </w:r>
    </w:p>
    <w:p>
      <w:pPr>
        <w:pStyle w:val="Normal"/>
        <w:jc w:val="both"/>
        <w:rPr/>
      </w:pPr>
      <w:r>
        <w:rPr/>
      </w:r>
    </w:p>
    <w:p>
      <w:pPr>
        <w:pStyle w:val="Normal"/>
        <w:jc w:val="both"/>
        <w:rPr/>
      </w:pPr>
      <w:r>
        <w:rPr/>
        <w:t>Sir Patrick Cormack, in the Chair</w:t>
      </w:r>
    </w:p>
    <w:p>
      <w:pPr>
        <w:pStyle w:val="Normal"/>
        <w:jc w:val="both"/>
        <w:rPr/>
      </w:pPr>
      <w:r>
        <w:rPr/>
      </w:r>
    </w:p>
    <w:p>
      <w:pPr>
        <w:pStyle w:val="Normal"/>
        <w:jc w:val="both"/>
        <w:rPr/>
      </w:pPr>
      <w:r>
        <w:rPr/>
        <w:t>Mr John Grogan</w:t>
      </w:r>
    </w:p>
    <w:p>
      <w:pPr>
        <w:pStyle w:val="Normal"/>
        <w:jc w:val="both"/>
        <w:rPr/>
      </w:pPr>
      <w:r>
        <w:rPr/>
      </w:r>
    </w:p>
    <w:p>
      <w:pPr>
        <w:pStyle w:val="Normal"/>
        <w:jc w:val="both"/>
        <w:rPr/>
      </w:pPr>
      <w:r>
        <w:rPr/>
        <w:t>Mr Stephen Hepburn</w:t>
      </w:r>
    </w:p>
    <w:p>
      <w:pPr>
        <w:pStyle w:val="Normal"/>
        <w:jc w:val="both"/>
        <w:rPr/>
      </w:pPr>
      <w:r>
        <w:rPr/>
      </w:r>
    </w:p>
    <w:p>
      <w:pPr>
        <w:pStyle w:val="Normal"/>
        <w:jc w:val="both"/>
        <w:rPr/>
      </w:pPr>
      <w:r>
        <w:rPr/>
        <w:t>Dr Alasdair McDonnell</w:t>
      </w:r>
    </w:p>
    <w:p>
      <w:pPr>
        <w:pStyle w:val="Normal"/>
        <w:jc w:val="both"/>
        <w:rPr/>
      </w:pPr>
      <w:r>
        <w:rPr/>
      </w:r>
    </w:p>
    <w:p>
      <w:pPr>
        <w:pStyle w:val="Normal"/>
        <w:jc w:val="both"/>
        <w:rPr/>
      </w:pPr>
      <w:r>
        <w:rPr/>
        <w:t>Mr Denis Murphy</w:t>
      </w:r>
    </w:p>
    <w:p>
      <w:pPr>
        <w:pStyle w:val="Normal"/>
        <w:jc w:val="both"/>
        <w:rPr/>
      </w:pPr>
      <w:r>
        <w:rPr/>
      </w:r>
    </w:p>
    <w:p>
      <w:pPr>
        <w:pStyle w:val="Normal"/>
        <w:jc w:val="both"/>
        <w:rPr/>
      </w:pPr>
      <w:r>
        <w:rPr/>
        <w:t>Stephen Pound</w:t>
      </w:r>
    </w:p>
    <w:p>
      <w:pPr>
        <w:pStyle w:val="Normal"/>
        <w:jc w:val="both"/>
        <w:rPr/>
      </w:pPr>
      <w:r>
        <w:rPr/>
      </w:r>
    </w:p>
    <w:p>
      <w:pPr>
        <w:pStyle w:val="Normal"/>
        <w:jc w:val="both"/>
        <w:rPr/>
      </w:pPr>
      <w:r>
        <w:rPr/>
        <w:t>David Simpson</w:t>
      </w:r>
    </w:p>
    <w:p>
      <w:pPr>
        <w:pStyle w:val="Normal"/>
        <w:jc w:val="both"/>
        <w:rPr/>
      </w:pPr>
      <w:r>
        <w:rPr/>
      </w:r>
    </w:p>
    <w:p>
      <w:pPr>
        <w:pStyle w:val="Normal"/>
        <w:jc w:val="both"/>
        <w:rPr/>
      </w:pPr>
      <w:r>
        <w:rPr/>
        <w:t>________________</w:t>
      </w:r>
    </w:p>
    <w:p>
      <w:pPr>
        <w:pStyle w:val="Normal"/>
        <w:jc w:val="both"/>
        <w:rPr/>
      </w:pPr>
      <w:r>
        <w:rPr/>
      </w:r>
    </w:p>
    <w:p>
      <w:pPr>
        <w:pStyle w:val="Normal"/>
        <w:jc w:val="both"/>
        <w:rPr/>
      </w:pPr>
      <w:r>
        <w:rPr/>
        <w:t>Witnesses: Mr Thomas Duncan, Commissioner, Mrs Ann Hope, Commissioner, Professor Colin Harvey, Commissioner, and Ms Virginia McVea, Head of Legal Services, Northern Ireland Human Rights Commission, gave evidence.</w:t>
      </w:r>
    </w:p>
    <w:p>
      <w:pPr>
        <w:pStyle w:val="Normal"/>
        <w:jc w:val="both"/>
        <w:rPr/>
      </w:pPr>
      <w:r>
        <w:rPr/>
      </w:r>
    </w:p>
    <w:p>
      <w:pPr>
        <w:pStyle w:val="Normal"/>
        <w:jc w:val="both"/>
        <w:rPr/>
      </w:pPr>
      <w:r>
        <w:rPr/>
        <w:t>Q1 Chairman: Could I welcome you to this public session. Mr Duncan, are you going to lead?</w:t>
      </w:r>
    </w:p>
    <w:p>
      <w:pPr>
        <w:pStyle w:val="Normal"/>
        <w:jc w:val="both"/>
        <w:rPr/>
      </w:pPr>
      <w:r>
        <w:rPr/>
      </w:r>
    </w:p>
    <w:p>
      <w:pPr>
        <w:pStyle w:val="Normal"/>
        <w:jc w:val="both"/>
        <w:rPr/>
      </w:pPr>
      <w:r>
        <w:rPr/>
        <w:t>Mr Duncan: I am going to lead.</w:t>
      </w:r>
    </w:p>
    <w:p>
      <w:pPr>
        <w:pStyle w:val="Normal"/>
        <w:jc w:val="both"/>
        <w:rPr/>
      </w:pPr>
      <w:r>
        <w:rPr/>
      </w:r>
    </w:p>
    <w:p>
      <w:pPr>
        <w:pStyle w:val="Normal"/>
        <w:jc w:val="both"/>
        <w:rPr/>
      </w:pPr>
      <w:r>
        <w:rPr/>
        <w:t>Q2 Chairman: Could I welcome you and your colleagues and say how much we appreciate your coming to give this evidence in public. Could I ask you if you would like, just briefly to introduce your team?</w:t>
      </w:r>
    </w:p>
    <w:p>
      <w:pPr>
        <w:pStyle w:val="Normal"/>
        <w:jc w:val="both"/>
        <w:rPr/>
      </w:pPr>
      <w:r>
        <w:rPr/>
      </w:r>
    </w:p>
    <w:p>
      <w:pPr>
        <w:pStyle w:val="Normal"/>
        <w:jc w:val="both"/>
        <w:rPr/>
      </w:pPr>
      <w:r>
        <w:rPr/>
        <w:t>Mr Duncan: Yes, certainly. First of all, can I say thank you for hearing us this morning, giving us this opportunity to speak to you, and to apologise for our Chief Commissioner who is out of the country at the moment on Commission business. She sends her apologies and her good wishes as well. Can I just introduce, from my left, Professor Colin Harvey, who is a Commissioner; Mrs Ann Hope, who is a Commissioner; and Virginia McVea, who is a senior member of our legal team at the Commission.</w:t>
      </w:r>
    </w:p>
    <w:p>
      <w:pPr>
        <w:pStyle w:val="Normal"/>
        <w:jc w:val="both"/>
        <w:rPr/>
      </w:pPr>
      <w:r>
        <w:rPr/>
      </w:r>
    </w:p>
    <w:p>
      <w:pPr>
        <w:pStyle w:val="Normal"/>
        <w:jc w:val="both"/>
        <w:rPr/>
      </w:pPr>
      <w:r>
        <w:rPr/>
        <w:t>Q3 Chairman: Thank you very much indeed. You are all very welcome. Before I begin the questioning, is there anything that you would like to say by way of opening statement?</w:t>
      </w:r>
    </w:p>
    <w:p>
      <w:pPr>
        <w:pStyle w:val="Normal"/>
        <w:jc w:val="both"/>
        <w:rPr/>
      </w:pPr>
      <w:r>
        <w:rPr/>
      </w:r>
    </w:p>
    <w:p>
      <w:pPr>
        <w:pStyle w:val="Normal"/>
        <w:jc w:val="both"/>
        <w:rPr/>
      </w:pPr>
      <w:r>
        <w:rPr/>
        <w:t>Mr Duncan: Yes, I would like to make a short statement of two or three minutes perhaps to set the scene for your discussion and to allow us to go on.</w:t>
      </w:r>
    </w:p>
    <w:p>
      <w:pPr>
        <w:pStyle w:val="Normal"/>
        <w:jc w:val="both"/>
        <w:rPr/>
      </w:pPr>
      <w:r>
        <w:rPr/>
      </w:r>
    </w:p>
    <w:p>
      <w:pPr>
        <w:pStyle w:val="Normal"/>
        <w:jc w:val="both"/>
        <w:rPr/>
      </w:pPr>
      <w:r>
        <w:rPr/>
        <w:t>Q4 Chairman: Of course.</w:t>
      </w:r>
    </w:p>
    <w:p>
      <w:pPr>
        <w:pStyle w:val="Normal"/>
        <w:jc w:val="both"/>
        <w:rPr/>
      </w:pPr>
      <w:r>
        <w:rPr/>
      </w:r>
    </w:p>
    <w:p>
      <w:pPr>
        <w:pStyle w:val="Normal"/>
        <w:jc w:val="both"/>
        <w:rPr/>
      </w:pPr>
      <w:r>
        <w:rPr/>
        <w:t>Mr Duncan: Basically, we go back to the Good Friday Agreement, which of course was in April 1998. The Good Friday Agreement laid down the guidelines for the formation of the Commission and defined its mandate for the advice which we were to produce on the Bill of Rights. For those of you who wish to refresh yourselves on that mandate, the mandate is expressed on page eight in our document of advice. The date of formation of the first Commission was 1 March 1999. The Human Rights Commission has the Chief Commissioner and nine part-time Commissioners. The first Commission was under the chairmanship of Professor Brice Dickson, who was Chief Commissioner. In the process of their deliberations on the Bill of Rights the first Commission had widespread consultation with all of the NGOS, including the Human Rights Consortium, which was founded in 2000, and they also consulted with interest groups. They conducted a series of independent surveys amongst the public culminating in 2004 which showed that 87% of respondents in Northern Ireland supported a proposed Bill of Rights. The first Commission concluded its work on the Bill of Rights in 1995 with the production of a document outlining its conclusions and ideas in the form of a handover document and this document was entitled Taking Forward a Bill of Rights. This document was for the new Commission to consider. A largely new Commission was formed on 1 September 2005 with a new Chief Commissioner, Mrs Monica McWilliams. We then had to consider the handover document, but our first decision was to further develop these ideas and integrate the thinking of the new Commission into the logic of it. The Bill of Rights Working Group was formed to advance this aim. Over the course of time we have continued consultation with NGOs, political parties within Northern Ireland, church leaders, human rights spokespersons from major parties at Westminster, Irish Government officials, the Northern Ireland Office and various interest groups. We even had advice from Judge Albie Sachs who co-authored the South African Bill of Rights and who had first-hand knowledge of its outworking. All political parties in Northern Ireland supported the logic of a Bill of Rights for Northern Ireland, albeit with differing views as to what it should contain. The St Andrews Agreement in 2006 reaffirmed the intention of the Government to actively promote the advancement of human rights and committed it to establish a forum to advise the Northern Ireland Human Rights Commission in regard to the content of the Bill of Rights. Meanwhile, we continued to develop further views of the Commission and opinions expressed were noted during various consultation exercises. The Bill of Rights Forum was then created and began its work in December 2006 under the chairmanship of Chris Sidoti to advise the NIHRC about what they thought should be in the Bill of Rights. The Forum consists of 28 nominees from NGOs, civic society, churches, unions, business and the political parties. The Forum completed its advice and presented it to the Commission on 31 March 2008. At that stage, therefore, the Commission had completed the development of its own ideas and also had the benefit of the views of the Forum as to the content of the Bill of Rights. The Forum work was the final piece in nine years of consultation. The Bill of Rights Working Group then began to draw all the threads together. A series of tests was devised by the Commission after legal advice and consultation on the application of its mandate in the Good Friday Agreement. This allowed each proposed right to be tested to ascertain if the proposed right met certain defined parameters. This test and the parameters are outlined on pages 177-178 of the Commission's final advice to the Secretary of State. For example, the first test was: "Is the case made that this proposed right arises out of the particular circumstances of Northern Ireland?" There were seven guidelines to this test alone before a conclusion was reached for each proposed right. Advice was sought from lawyers upon the application of the test to each proposed right and the inclusion of it, or otherwise, within the Bill of Rights advice. During this stage discussions were maintained with the Northern Ireland Office, the political parties and interest groups to make them aware of our methodology and, indeed, this methodology was published in June 2008. Discussion after 54 meetings of the Working Group was concluded at the end of November 2008. At almost the final stage, two of the Commission members indicated that they wished to record their dissent from the report. There was, in fact, no minority report presented at the conclusion of the final meeting of the Working Group and both dissenting Commissioners declined the offer to have their views included in the minutes of the meeting when their dissent was first voiced, the minutes which would be available before the handover date for the advice of the Commission. The views of the two dissenting Commissioners are, however, in the public domain. The advice was presented to the Secretary of State on 10 December 2008, a 198 page document. The Northern Ireland Office will shortly produce their consideration of our advice, we think in the spring, and we were told that there will be a 12 week consultation period. We hope then that legislation will follow at an early stage. The Commission continues to engage with political parties and MPs to clarify our advice, including having a hearing in recent weeks at the Joint Committee on Human Rights at Westminster. We have also had a meeting at the Offices of the First and Deputy First Ministers. The Joint Committee on Human Rights at Westminster has made proposals for a Bill of Rights for England and Wales, to which the Government have responded, and we await the Green Paper to be published some time around Easter. In conclusion, gentlemen, we believe that we have produced a document which adheres faithfully to our mandate, honestly reflects the mass of consultation involved, has a sound process and methodology and has a validity based upon the usage of the best available domestic and international legal and professional advice. The people advising us over the period are listed in Appendix 6 in our advice. We believe that the advice, if enacted, will provide within Northern Ireland a platform to help take us away from our contentious past and help to build a confidence and new-found trust amongst all our people in our form of government and in the various public bodies. We believe that the Bill of Rights as proposed in our advice is for everyone who lives in Northern Ireland, be they old or young, male or female, orange or green, Caucasian or non-Caucasian. If you live in Northern Ireland I would say it is for you and it is for me. Finally, we believe that the Bill of Rights will offer a support and protection to all those in our society who are most vulnerable to abuse of their rights as human beings. There are many around us who are vulnerable because of age, health or circumstances. We note that those bodies and organisations which represent those vulnerable groups of people have soundly endorsed our advice to Government and we note also with satisfaction that there is a fair degree of favourable response to our advice. Gentlemen, that concludes my comments.</w:t>
      </w:r>
    </w:p>
    <w:p>
      <w:pPr>
        <w:pStyle w:val="Normal"/>
        <w:jc w:val="both"/>
        <w:rPr/>
      </w:pPr>
      <w:r>
        <w:rPr/>
      </w:r>
    </w:p>
    <w:p>
      <w:pPr>
        <w:pStyle w:val="Normal"/>
        <w:jc w:val="both"/>
        <w:rPr/>
      </w:pPr>
      <w:r>
        <w:rPr/>
        <w:t>Q5 Chairman: Well, I am quite relieved because that is the longest three minutes I have ever heard in my life, I must say!</w:t>
      </w:r>
    </w:p>
    <w:p>
      <w:pPr>
        <w:pStyle w:val="Normal"/>
        <w:jc w:val="both"/>
        <w:rPr/>
      </w:pPr>
      <w:r>
        <w:rPr/>
      </w:r>
    </w:p>
    <w:p>
      <w:pPr>
        <w:pStyle w:val="Normal"/>
        <w:jc w:val="both"/>
        <w:rPr/>
      </w:pPr>
      <w:r>
        <w:rPr/>
        <w:t>Mr Duncan: Yes, but there were things to be said.</w:t>
      </w:r>
    </w:p>
    <w:p>
      <w:pPr>
        <w:pStyle w:val="Normal"/>
        <w:jc w:val="both"/>
        <w:rPr/>
      </w:pPr>
      <w:r>
        <w:rPr/>
      </w:r>
    </w:p>
    <w:p>
      <w:pPr>
        <w:pStyle w:val="Normal"/>
        <w:jc w:val="both"/>
        <w:rPr/>
      </w:pPr>
      <w:r>
        <w:rPr/>
        <w:t>Q6 Chairman: Yes, and they have now been said, so I am not going to ask your fellow Commissioners to add to that otherwise we will get no questioning done at all. Nobody for a moment could accuse you of not being thorough and diligent in the work that you have done, and nobody could accuse you of not taking infinite pains to try and produce a document that would be acceptable right across the communities within Northern Ireland, but it is equally clear that you have not produced such a document because there are still very real differences of opinion, particularly among what one would loosely call the two major communities. How are you going to go about addressing these cross-community differences? On the one hand, if I can be very general in this, you have got a unionist community that is entirely in favour of having a Bill of Rights but wishes it to be fairly tightly and clearly drawn, and you have another community that would like it to be much more all-embracing. How can you reconcile these two, some people would say, diametrically opposed views to a Bill of Rights?</w:t>
      </w:r>
    </w:p>
    <w:p>
      <w:pPr>
        <w:pStyle w:val="Normal"/>
        <w:jc w:val="both"/>
        <w:rPr/>
      </w:pPr>
      <w:r>
        <w:rPr/>
      </w:r>
    </w:p>
    <w:p>
      <w:pPr>
        <w:pStyle w:val="Normal"/>
        <w:jc w:val="both"/>
        <w:rPr/>
      </w:pPr>
      <w:r>
        <w:rPr/>
        <w:t>Mr Duncan: If I could speak in advance of my colleagues and maybe some of them would like to come in on that as well. Basically, we would say that there are as many opinions as to what should be in the Bill of Rights almost as there are stars in the sky and there will never be a situation where you will produce a Bill of Rights which will suit everyone. We, on the Human Rights Commission, adopted an apolitical stance and took an honest and sound judgment from what we as individuals, not representing any political party as such, felt should be in a Bill of Rights. We are prepared to stand by that and allow our advice to go into the political debate and consultation which follows. Of course, we were aware at all stages that we would never please every political party, I do not think there is anything that has ever been written in Ireland that pleases every political party, but nevertheless there are factors within our document which we feel are sound and we believe we did what it said on the tin and fulfilled our mandate to the best of our ability. All we can say is that we have put on the table the best of our thinking and it is then for others to judge and the Northern Ireland Office will produce their own deliberation and then this will go out to consultation.</w:t>
      </w:r>
    </w:p>
    <w:p>
      <w:pPr>
        <w:pStyle w:val="Normal"/>
        <w:jc w:val="both"/>
        <w:rPr/>
      </w:pPr>
      <w:r>
        <w:rPr/>
      </w:r>
    </w:p>
    <w:p>
      <w:pPr>
        <w:pStyle w:val="Normal"/>
        <w:jc w:val="both"/>
        <w:rPr/>
      </w:pPr>
      <w:r>
        <w:rPr/>
        <w:t>Q7 Chairman: Since you delivered your own advice to the Secretary of State, the consultative group, the Eames-Bradley Group, has delivered its report. Your recommendations on what you call "effective investigation of all violations of the right to life relating to the conflict in Northern Ireland", how do these in your estimation accord with the recommendations of the consultative group?</w:t>
      </w:r>
    </w:p>
    <w:p>
      <w:pPr>
        <w:pStyle w:val="Normal"/>
        <w:jc w:val="both"/>
        <w:rPr/>
      </w:pPr>
      <w:r>
        <w:rPr/>
      </w:r>
    </w:p>
    <w:p>
      <w:pPr>
        <w:pStyle w:val="Normal"/>
        <w:jc w:val="both"/>
        <w:rPr/>
      </w:pPr>
      <w:r>
        <w:rPr/>
        <w:t>Mr Duncan: I am going to ask Virginia to comment on our view on the Eames-Bradley Report and the background to it.</w:t>
      </w:r>
    </w:p>
    <w:p>
      <w:pPr>
        <w:pStyle w:val="Normal"/>
        <w:jc w:val="both"/>
        <w:rPr/>
      </w:pPr>
      <w:r>
        <w:rPr/>
      </w:r>
    </w:p>
    <w:p>
      <w:pPr>
        <w:pStyle w:val="Normal"/>
        <w:jc w:val="both"/>
        <w:rPr/>
      </w:pPr>
      <w:r>
        <w:rPr/>
        <w:t>Ms McVea: If you will suffer me giving an explanation, it will not take long. Since the time of its inception the Commission has advised Government that the past needed to be dealt with in Northern Ireland and when we came diligently to consider our mandate, international standards and the Convention, we realised that the right to life had indeed been articulated, a great deal had been ventilated in relation to investigative standards and partial independent, effective investigation brought promptly. What the Commission identified as supplementary was that any mechanism that was going to come into effect in Northern Ireland had to be human rights compliant itself. Arguably the McKerr decision in the House of Lords had ramifications for Northern Ireland that were unparalleled anywhere else in relation to the number of unsolved killings that remained on the police books here, so to speak. We would argue that those have yet to have the investigation function fully applied to them. In relation to Eames-Bradley, therefore, whilst the Commission is currently preparing a response, that was the advice we gave, that we regarded Government's creation of the consultative panel as an acknowledgment of what we had long called for and we made submissions to that group.</w:t>
      </w:r>
    </w:p>
    <w:p>
      <w:pPr>
        <w:pStyle w:val="Normal"/>
        <w:jc w:val="both"/>
        <w:rPr/>
      </w:pPr>
      <w:r>
        <w:rPr/>
      </w:r>
    </w:p>
    <w:p>
      <w:pPr>
        <w:pStyle w:val="Normal"/>
        <w:jc w:val="both"/>
        <w:rPr/>
      </w:pPr>
      <w:r>
        <w:rPr/>
        <w:t>Q8 Chairman: Do you support their central recommendation on a Legacy Commission?</w:t>
      </w:r>
    </w:p>
    <w:p>
      <w:pPr>
        <w:pStyle w:val="Normal"/>
        <w:jc w:val="both"/>
        <w:rPr/>
      </w:pPr>
      <w:r>
        <w:rPr/>
      </w:r>
    </w:p>
    <w:p>
      <w:pPr>
        <w:pStyle w:val="Normal"/>
        <w:jc w:val="both"/>
        <w:rPr/>
      </w:pPr>
      <w:r>
        <w:rPr/>
        <w:t>Ms McVea: The Commission as a body has not made a statement on that, so it would be improper for me to put it on the record. We do support the identification of a need for a mechanism. We have articulated in venues, such as the Council of Europe through the Committee of Ministers, that the package of measures the Government has put in place is not satisfying the requirements of the right to life and, therefore, something additional is required.</w:t>
      </w:r>
    </w:p>
    <w:p>
      <w:pPr>
        <w:pStyle w:val="Normal"/>
        <w:jc w:val="both"/>
        <w:rPr/>
      </w:pPr>
      <w:r>
        <w:rPr/>
      </w:r>
    </w:p>
    <w:p>
      <w:pPr>
        <w:pStyle w:val="Normal"/>
        <w:jc w:val="both"/>
        <w:rPr/>
      </w:pPr>
      <w:r>
        <w:rPr/>
        <w:t>Q9 Chairman: But you have not come to any conclusion on the specific recommendation of a Legacy Commission?</w:t>
      </w:r>
    </w:p>
    <w:p>
      <w:pPr>
        <w:pStyle w:val="Normal"/>
        <w:jc w:val="both"/>
        <w:rPr/>
      </w:pPr>
      <w:r>
        <w:rPr/>
      </w:r>
    </w:p>
    <w:p>
      <w:pPr>
        <w:pStyle w:val="Normal"/>
        <w:jc w:val="both"/>
        <w:rPr/>
      </w:pPr>
      <w:r>
        <w:rPr/>
        <w:t>Ms McVea: No.</w:t>
      </w:r>
    </w:p>
    <w:p>
      <w:pPr>
        <w:pStyle w:val="Normal"/>
        <w:jc w:val="both"/>
        <w:rPr/>
      </w:pPr>
      <w:r>
        <w:rPr/>
      </w:r>
    </w:p>
    <w:p>
      <w:pPr>
        <w:pStyle w:val="Normal"/>
        <w:jc w:val="both"/>
        <w:rPr/>
      </w:pPr>
      <w:r>
        <w:rPr/>
        <w:t>Q10 Chairman: When will you come to such a conclusion?</w:t>
      </w:r>
    </w:p>
    <w:p>
      <w:pPr>
        <w:pStyle w:val="Normal"/>
        <w:jc w:val="both"/>
        <w:rPr/>
      </w:pPr>
      <w:r>
        <w:rPr/>
      </w:r>
    </w:p>
    <w:p>
      <w:pPr>
        <w:pStyle w:val="Normal"/>
        <w:jc w:val="both"/>
        <w:rPr/>
      </w:pPr>
      <w:r>
        <w:rPr/>
        <w:t>Mr Duncan: That is on the agenda for our next monthly meeting.</w:t>
      </w:r>
    </w:p>
    <w:p>
      <w:pPr>
        <w:pStyle w:val="Normal"/>
        <w:jc w:val="both"/>
        <w:rPr/>
      </w:pPr>
      <w:r>
        <w:rPr/>
      </w:r>
    </w:p>
    <w:p>
      <w:pPr>
        <w:pStyle w:val="Normal"/>
        <w:jc w:val="both"/>
        <w:rPr/>
      </w:pPr>
      <w:r>
        <w:rPr/>
        <w:t>Q11 Chairman: When will that be?</w:t>
      </w:r>
    </w:p>
    <w:p>
      <w:pPr>
        <w:pStyle w:val="Normal"/>
        <w:jc w:val="both"/>
        <w:rPr/>
      </w:pPr>
      <w:r>
        <w:rPr/>
      </w:r>
    </w:p>
    <w:p>
      <w:pPr>
        <w:pStyle w:val="Normal"/>
        <w:jc w:val="both"/>
        <w:rPr/>
      </w:pPr>
      <w:r>
        <w:rPr/>
        <w:t>Mr Duncan: Sometime in mid-March. I cannot remember the exact date.</w:t>
      </w:r>
    </w:p>
    <w:p>
      <w:pPr>
        <w:pStyle w:val="Normal"/>
        <w:jc w:val="both"/>
        <w:rPr/>
      </w:pPr>
      <w:r>
        <w:rPr/>
      </w:r>
    </w:p>
    <w:p>
      <w:pPr>
        <w:pStyle w:val="Normal"/>
        <w:jc w:val="both"/>
        <w:rPr/>
      </w:pPr>
      <w:r>
        <w:rPr/>
        <w:t>Q12 Chairman: It is the middle of March now.</w:t>
      </w:r>
    </w:p>
    <w:p>
      <w:pPr>
        <w:pStyle w:val="Normal"/>
        <w:jc w:val="both"/>
        <w:rPr/>
      </w:pPr>
      <w:r>
        <w:rPr/>
      </w:r>
    </w:p>
    <w:p>
      <w:pPr>
        <w:pStyle w:val="Normal"/>
        <w:jc w:val="both"/>
        <w:rPr/>
      </w:pPr>
      <w:r>
        <w:rPr/>
        <w:t>Mr Duncan: Sorry, the middle of April.</w:t>
      </w:r>
    </w:p>
    <w:p>
      <w:pPr>
        <w:pStyle w:val="Normal"/>
        <w:jc w:val="both"/>
        <w:rPr/>
      </w:pPr>
      <w:r>
        <w:rPr/>
      </w:r>
    </w:p>
    <w:p>
      <w:pPr>
        <w:pStyle w:val="Normal"/>
        <w:jc w:val="both"/>
        <w:rPr/>
      </w:pPr>
      <w:r>
        <w:rPr/>
        <w:t>Q13 Stephen Pound: I do not want to give too much weight to the dissenting voices amongst your Commissioners that was referred to, but Lady Daphne Trimble has identified an issue that is of considerable concern to many of us and it can broadly be described as the question of whether you are moving away from the universality of human rights to the localism of human rights. There is an issue as to whether you are actually constructing a template for the future or a tool to address the issues of the past. For many of us there does seem to be a certain dichotomy in here where human rights stop and start between Larne and Stranraer and you have additional ones at one end of the ferry and not at the other, to put it crudely. I understand the difficulty of disaggregating issues in the north of Ireland but I would be very grateful if you could explain on the record why you feel you need a different Bill of Rights in this part of the United Kingdom.</w:t>
      </w:r>
    </w:p>
    <w:p>
      <w:pPr>
        <w:pStyle w:val="Normal"/>
        <w:jc w:val="both"/>
        <w:rPr/>
      </w:pPr>
      <w:r>
        <w:rPr/>
      </w:r>
    </w:p>
    <w:p>
      <w:pPr>
        <w:pStyle w:val="Normal"/>
        <w:jc w:val="both"/>
        <w:rPr/>
      </w:pPr>
      <w:r>
        <w:rPr/>
        <w:t>Mr Duncan: The reason we feel that we need a different Bill of Rights, first of all, is because it was in our mandate and the Good Friday Agreement said that there should be a Bill of Rights for Northern Ireland which would recognise the peculiar circumstances of Northern Ireland. We have consulted in Westminster, not just with the Government as such but shadow members of the Cabinet as well, to hear their views on whether a separate Bill of Rights for Northern Ireland should be ---</w:t>
      </w:r>
    </w:p>
    <w:p>
      <w:pPr>
        <w:pStyle w:val="Normal"/>
        <w:jc w:val="both"/>
        <w:rPr/>
      </w:pPr>
      <w:r>
        <w:rPr/>
      </w:r>
    </w:p>
    <w:p>
      <w:pPr>
        <w:pStyle w:val="Normal"/>
        <w:jc w:val="both"/>
        <w:rPr/>
      </w:pPr>
      <w:r>
        <w:rPr/>
        <w:t>Q14 Stephen Pound: I think they are probably members of the Shadow Cabinet rather than shadow members. Many of my Cabinet colleagues are shadowy, but they are not usually described as such!</w:t>
      </w:r>
    </w:p>
    <w:p>
      <w:pPr>
        <w:pStyle w:val="Normal"/>
        <w:jc w:val="both"/>
        <w:rPr/>
      </w:pPr>
      <w:r>
        <w:rPr/>
      </w:r>
    </w:p>
    <w:p>
      <w:pPr>
        <w:pStyle w:val="Normal"/>
        <w:jc w:val="both"/>
        <w:rPr/>
      </w:pPr>
      <w:r>
        <w:rPr/>
        <w:t>Mr Duncan: Whatever you want to call them. Basically, the view that kept coming back to us was that a separate Bill of Rights for Northern Ireland was entirely appropriate. What we have done is fulfilled our mandate as best we can and produced a Bill of Rights which is all-embracing for Northern Ireland and we will see what happens when the UK get their act together on the Bill of Rights and responsibilities.</w:t>
      </w:r>
    </w:p>
    <w:p>
      <w:pPr>
        <w:pStyle w:val="Normal"/>
        <w:jc w:val="both"/>
        <w:rPr/>
      </w:pPr>
      <w:r>
        <w:rPr/>
      </w:r>
    </w:p>
    <w:p>
      <w:pPr>
        <w:pStyle w:val="Normal"/>
        <w:jc w:val="both"/>
        <w:rPr/>
      </w:pPr>
      <w:r>
        <w:rPr/>
        <w:t>Q15 Stephen Pound: I appreciate that point, Sir, and we have been talking about this for about 36 years which was when there were some of the first references. Do you see a direct read across with a Bill of Rights in England and Wales to the Bill of Rights in the north or do you think it will be a permanently different one? Surely the logic of that is we are moving away from universal human rights, which I profoundly would hope is something that we would all accept as a universal right.</w:t>
      </w:r>
    </w:p>
    <w:p>
      <w:pPr>
        <w:pStyle w:val="Normal"/>
        <w:jc w:val="both"/>
        <w:rPr/>
      </w:pPr>
      <w:r>
        <w:rPr/>
      </w:r>
    </w:p>
    <w:p>
      <w:pPr>
        <w:pStyle w:val="Normal"/>
        <w:jc w:val="both"/>
        <w:rPr/>
      </w:pPr>
      <w:r>
        <w:rPr/>
        <w:t>Mr Duncan: There is nothing that is set in stone and there is even talk of where the Human Rights Act will go in the future and so on. We feel we have produced an advice based on our thinking at this point in time.</w:t>
      </w:r>
    </w:p>
    <w:p>
      <w:pPr>
        <w:pStyle w:val="Normal"/>
        <w:jc w:val="both"/>
        <w:rPr/>
      </w:pPr>
      <w:r>
        <w:rPr/>
      </w:r>
    </w:p>
    <w:p>
      <w:pPr>
        <w:pStyle w:val="Normal"/>
        <w:jc w:val="both"/>
        <w:rPr/>
      </w:pPr>
      <w:r>
        <w:rPr/>
        <w:t>Q16 Chairman: Do you face up to the logic that if what you are recommending comes to pass there will actually be a different interpretation, to take Mr Pound's words, in Stranraer from Larne, and a different one again in Dundalk? Do you accept the logic of that?</w:t>
      </w:r>
    </w:p>
    <w:p>
      <w:pPr>
        <w:pStyle w:val="Normal"/>
        <w:jc w:val="both"/>
        <w:rPr/>
      </w:pPr>
      <w:r>
        <w:rPr/>
      </w:r>
    </w:p>
    <w:p>
      <w:pPr>
        <w:pStyle w:val="Normal"/>
        <w:jc w:val="both"/>
        <w:rPr/>
      </w:pPr>
      <w:r>
        <w:rPr/>
        <w:t>Mr Duncan: Dundalk has a Charter of Rights.</w:t>
      </w:r>
    </w:p>
    <w:p>
      <w:pPr>
        <w:pStyle w:val="Normal"/>
        <w:jc w:val="both"/>
        <w:rPr/>
      </w:pPr>
      <w:r>
        <w:rPr/>
      </w:r>
    </w:p>
    <w:p>
      <w:pPr>
        <w:pStyle w:val="Normal"/>
        <w:jc w:val="both"/>
        <w:rPr/>
      </w:pPr>
      <w:r>
        <w:rPr/>
        <w:t>Q17 Chairman: I am well aware where Dundalk is. The point that I am making is do you accept the fact that the logic of your argument would create a situation where there was a different interpretation of rights in those three places, two of which are within the jurisdiction of Her Majesty's Government of the United Kingdom and the other is within the jurisdiction of the Government of the Republic? I am not saying that this is good or bad, I am merely saying do you accept that is the logic of your argument?</w:t>
      </w:r>
    </w:p>
    <w:p>
      <w:pPr>
        <w:pStyle w:val="Normal"/>
        <w:jc w:val="both"/>
        <w:rPr/>
      </w:pPr>
      <w:r>
        <w:rPr/>
      </w:r>
    </w:p>
    <w:p>
      <w:pPr>
        <w:pStyle w:val="Normal"/>
        <w:jc w:val="both"/>
        <w:rPr/>
      </w:pPr>
      <w:r>
        <w:rPr/>
      </w:r>
    </w:p>
    <w:p>
      <w:pPr>
        <w:pStyle w:val="Normal"/>
        <w:jc w:val="both"/>
        <w:rPr/>
      </w:pPr>
      <w:r>
        <w:rPr/>
        <w:t>Ms McVea: The Commission took the view if that ended up being the result that that was in keeping with the Constitutional Settlement and devolution itself. As far back as the 1970s with the Standing Advisory Commission on Human Rights there was a recognition of what they referred to as the "special needs" of the people of Northern Ireland. Throughout its work, considering its mandate, the Commission has been mindful, as I think all are, of the special needs of the people of Northern Ireland. What we were also aware of as we went through the Convention, supplementarity and international standards, was that everyone could potentially benefit, and we make no apologies for the fact that if in other parts of the UK people want to benefit from some of these rights, in our opinion that could only be good thing. That is something to be decided by Government. We have complied with our mandate.</w:t>
      </w:r>
    </w:p>
    <w:p>
      <w:pPr>
        <w:pStyle w:val="Normal"/>
        <w:jc w:val="both"/>
        <w:rPr/>
      </w:pPr>
      <w:r>
        <w:rPr/>
      </w:r>
    </w:p>
    <w:p>
      <w:pPr>
        <w:pStyle w:val="Normal"/>
        <w:jc w:val="both"/>
        <w:rPr/>
      </w:pPr>
      <w:r>
        <w:rPr/>
        <w:t>Q18 Stephen Pound: Surely, again, the logic of that is you are recasting the Universal Declaration of Human Rights. If you are saying there are additional human rights here which you have drawn attention to, surely the rest of the world should be enjoying those.</w:t>
      </w:r>
    </w:p>
    <w:p>
      <w:pPr>
        <w:pStyle w:val="Normal"/>
        <w:jc w:val="both"/>
        <w:rPr/>
      </w:pPr>
      <w:r>
        <w:rPr/>
      </w:r>
    </w:p>
    <w:p>
      <w:pPr>
        <w:pStyle w:val="Normal"/>
        <w:jc w:val="both"/>
        <w:rPr/>
      </w:pPr>
      <w:r>
        <w:rPr/>
        <w:t>Ms McVea: I do not think we would be dissuaded by that. That is the difficulty with human rights, there are international standards out there and we are seeking to improve what is available in individual states.</w:t>
      </w:r>
    </w:p>
    <w:p>
      <w:pPr>
        <w:pStyle w:val="Normal"/>
        <w:jc w:val="both"/>
        <w:rPr/>
      </w:pPr>
      <w:r>
        <w:rPr/>
      </w:r>
    </w:p>
    <w:p>
      <w:pPr>
        <w:pStyle w:val="Normal"/>
        <w:jc w:val="both"/>
        <w:rPr/>
      </w:pPr>
      <w:r>
        <w:rPr/>
        <w:t>Q19 Chairman: What do you say to the argument of those who would say that basic human rights can and should be clearly and simply defined and should be universally applicable and the sort of argument you are advocating is more like a codification of good behaviour?</w:t>
      </w:r>
    </w:p>
    <w:p>
      <w:pPr>
        <w:pStyle w:val="Normal"/>
        <w:jc w:val="both"/>
        <w:rPr/>
      </w:pPr>
      <w:r>
        <w:rPr/>
      </w:r>
    </w:p>
    <w:p>
      <w:pPr>
        <w:pStyle w:val="Normal"/>
        <w:jc w:val="both"/>
        <w:rPr/>
      </w:pPr>
      <w:r>
        <w:rPr/>
        <w:t>Mr Duncan: Again, could I just reaffirm the basis for this was in our mandate in the Belfast Good Friday Agreement and we were working to that. I would also point out that we launched this document on 10 December 2008, which was the 60th anniversary of the Universal Declaration of Human Rights, underpinning our commitment to that. You will find in the document consistent references in many parts of it to "everyone", again emphasising the universality of the rights in it. An important part of our mandate was about supplementing the European Convention on Human Rights and international human rights law and international standards are not all contained within the European Convention on Human Rights. The Convention contains some significant civil and political rights, and has gone slightly beyond that in some respects through judicial interpretation, but the sum of international human rights law is not just contained in the European Convention on Human Rights and as part of our process we clearly identified areas within our mandate where the Convention could be supplemented to, in a sense, achieve the sort of universality of protection that you are talking about.</w:t>
      </w:r>
    </w:p>
    <w:p>
      <w:pPr>
        <w:pStyle w:val="Normal"/>
        <w:jc w:val="both"/>
        <w:rPr/>
      </w:pPr>
      <w:r>
        <w:rPr/>
      </w:r>
    </w:p>
    <w:p>
      <w:pPr>
        <w:pStyle w:val="Normal"/>
        <w:jc w:val="both"/>
        <w:rPr/>
      </w:pPr>
      <w:r>
        <w:rPr/>
        <w:t>Q20 Chairman: Does that not devalue the very concept by being so diffuse?</w:t>
      </w:r>
    </w:p>
    <w:p>
      <w:pPr>
        <w:pStyle w:val="Normal"/>
        <w:jc w:val="both"/>
        <w:rPr/>
      </w:pPr>
      <w:r>
        <w:rPr/>
      </w:r>
    </w:p>
    <w:p>
      <w:pPr>
        <w:pStyle w:val="Normal"/>
        <w:jc w:val="both"/>
        <w:rPr/>
      </w:pPr>
      <w:r>
        <w:rPr/>
        <w:t>Mr Duncan: It is important to point out that the Universal Declaration of Human Rights recognised civil, political, economic, social and cultural rights and, in a sense, our document is in tune with that very aspiration, that all the generations of rights should be brought together in one document, a Bill of Rights for Northern Ireland.</w:t>
      </w:r>
    </w:p>
    <w:p>
      <w:pPr>
        <w:pStyle w:val="Normal"/>
        <w:jc w:val="both"/>
        <w:rPr/>
      </w:pPr>
      <w:r>
        <w:rPr/>
      </w:r>
    </w:p>
    <w:p>
      <w:pPr>
        <w:pStyle w:val="Normal"/>
        <w:jc w:val="both"/>
        <w:rPr/>
      </w:pPr>
      <w:r>
        <w:rPr/>
        <w:t>Q21 Mr Murphy: Surely, therefore, it would be easy to draft a UK-wide Bill that would cover everything that was required in Northern Ireland and the benefits would then be spread throughout the UK?</w:t>
      </w:r>
    </w:p>
    <w:p>
      <w:pPr>
        <w:pStyle w:val="Normal"/>
        <w:jc w:val="both"/>
        <w:rPr/>
      </w:pPr>
      <w:r>
        <w:rPr/>
      </w:r>
    </w:p>
    <w:p>
      <w:pPr>
        <w:pStyle w:val="Normal"/>
        <w:jc w:val="both"/>
        <w:rPr/>
      </w:pPr>
      <w:r>
        <w:rPr/>
        <w:t>Mr Duncan: Could I respond to that? I think the Government and others made it quite clear that there is no necessary contradiction or tension between a UK-wide approach and a particular approach in Northern Ireland which draws very much on our particular circumstances. I think that has been fairly widely recognised. While we are the Northern Ireland Human Rights Commission and our mandate relates to Northern Ireland, and we have argued for the rights we have proposed, we feel that our debate is very much in tune with the UK-wide debate that is happening across the political parties in the UK around a Bill of Rights. The Joint Committee on Human Rights at Westminster in August of last year proposed a document which contained details on a Bill of Rights for the UK. While very focused on Northern Ireland for very obvious reasons, we have a mandate and have tried to stick to that mandate in providing advice for Northern Ireland, but we feel that many of the things we are discussing are very much in tune with debates that are happening across the UK.</w:t>
      </w:r>
    </w:p>
    <w:p>
      <w:pPr>
        <w:pStyle w:val="Normal"/>
        <w:jc w:val="both"/>
        <w:rPr/>
      </w:pPr>
      <w:r>
        <w:rPr/>
      </w:r>
    </w:p>
    <w:p>
      <w:pPr>
        <w:pStyle w:val="Normal"/>
        <w:jc w:val="both"/>
        <w:rPr/>
      </w:pPr>
      <w:r>
        <w:rPr/>
        <w:t>Q22 Mr Grogan: Mr Duncan, you said in your introduction that you had quite hard and specific tests as to what rights to include and there had to be some element of Northern Ireland specificity. I can see looking down the list of rights you have proposed - freedom from violence, exploitation, harassment, right to identity, language rights - you could argue that, but is it more difficult to argue that there are distinctive rights that need to be enshrined in that when it comes down to environmental rights and economic and social rights?</w:t>
      </w:r>
    </w:p>
    <w:p>
      <w:pPr>
        <w:pStyle w:val="Normal"/>
        <w:jc w:val="both"/>
        <w:rPr/>
      </w:pPr>
      <w:r>
        <w:rPr/>
      </w:r>
    </w:p>
    <w:p>
      <w:pPr>
        <w:pStyle w:val="Normal"/>
        <w:jc w:val="both"/>
        <w:rPr/>
      </w:pPr>
      <w:r>
        <w:rPr/>
        <w:t>Mrs Hope: It is officially acknowledged that grievances amongst large sections of the population in Northern Ireland in relation to discrimination, exclusion, poverty, particularly in the areas of employment and housing, were prime factors in the conflict in Northern Ireland. That relationship between social and economic reasons in the conflict was recognised by the Government at the outbreak of the conflict and Lord Cameron made specific reference to them in his Commission. If we were to look at the particular circumstances in Northern Ireland, remembering that this Bill of Rights is a Bill of Rights addressing issues in society that are coming out of conflict, then, as far as we were concerned, social and economic rights had to be part of that. In fact, it is one of the confidence building measures that would be contained in the Bill, not least to say the abuses that took place around those particular rights would not happen again, so they should be very much in a Bill of Rights. Additionally, if you look at what your own Joint Committee on Human Rights has said at Westminster, they have also included social and economic rights in what they would like to see in a Bill of Rights for the UK. In fact, I think we are now in tune with what international standards and international thinking are about. Civil and political rights, if you like, were the rights that were normally included in Bills of Rights, but more and more current Bills of Rights are including the social and economic rights as well.</w:t>
      </w:r>
    </w:p>
    <w:p>
      <w:pPr>
        <w:pStyle w:val="Normal"/>
        <w:jc w:val="both"/>
        <w:rPr/>
      </w:pPr>
      <w:r>
        <w:rPr/>
      </w:r>
    </w:p>
    <w:p>
      <w:pPr>
        <w:pStyle w:val="Normal"/>
        <w:jc w:val="both"/>
        <w:rPr/>
      </w:pPr>
      <w:r>
        <w:rPr/>
        <w:t>Q23 Mr Grogan: And environmental rights?</w:t>
      </w:r>
    </w:p>
    <w:p>
      <w:pPr>
        <w:pStyle w:val="Normal"/>
        <w:jc w:val="both"/>
        <w:rPr/>
      </w:pPr>
      <w:r>
        <w:rPr/>
      </w:r>
    </w:p>
    <w:p>
      <w:pPr>
        <w:pStyle w:val="Normal"/>
        <w:jc w:val="both"/>
        <w:rPr/>
      </w:pPr>
      <w:r>
        <w:rPr/>
        <w:t>Mrs Hope: And environmental rights. I take it you have had a look at the website and we would need to include those as well. For us, the Bill of Rights is not just about addressing the legacy of the past in Northern Ireland, it should be a forward looking document and one of the main considerations, now we have had civil and political rights, we have gone on to the next generation of rights, social and economic, and there is another generation of rights, which is environmental rights, and we need to address those as well.</w:t>
      </w:r>
    </w:p>
    <w:p>
      <w:pPr>
        <w:pStyle w:val="Normal"/>
        <w:jc w:val="both"/>
        <w:rPr/>
      </w:pPr>
      <w:r>
        <w:rPr/>
      </w:r>
    </w:p>
    <w:p>
      <w:pPr>
        <w:pStyle w:val="Normal"/>
        <w:jc w:val="both"/>
        <w:rPr/>
      </w:pPr>
      <w:r>
        <w:rPr/>
        <w:t>Q24 David Simpson: Many people I speak to in the business world and different organisations, their opinions would be that human rights legislation and equality legislation is coming out of our ears in Northern Ireland and their belief would be there is hardly any other part of the United Kingdom as rigidly governed in relation to this legislation because of the background of Northern Ireland between the two communities. I see that it has taken some eight years to produce this and maybe you could give us some explanation of that. On the point that the Chairman raised earlier on in relation to agreement on this, when it comes to publication of your report and your document that will go forward to the parties, if there is discussion, whether it be in this House or wherever, and there is no agreement, is it dead?</w:t>
      </w:r>
    </w:p>
    <w:p>
      <w:pPr>
        <w:pStyle w:val="Normal"/>
        <w:jc w:val="both"/>
        <w:rPr/>
      </w:pPr>
      <w:r>
        <w:rPr/>
      </w:r>
    </w:p>
    <w:p>
      <w:pPr>
        <w:pStyle w:val="Normal"/>
        <w:jc w:val="both"/>
        <w:rPr/>
      </w:pPr>
      <w:r>
        <w:rPr/>
        <w:t>Mr Duncan: Basically, and I think maybe everyone should comment on this, as far as we are concerned, we set out to fulfil our mandate and produce an advice on the Bill of Rights and it now goes into the political domain, if you like.</w:t>
      </w:r>
    </w:p>
    <w:p>
      <w:pPr>
        <w:pStyle w:val="Normal"/>
        <w:jc w:val="both"/>
        <w:rPr/>
      </w:pPr>
      <w:r>
        <w:rPr/>
      </w:r>
    </w:p>
    <w:p>
      <w:pPr>
        <w:pStyle w:val="Normal"/>
        <w:jc w:val="both"/>
        <w:rPr/>
      </w:pPr>
      <w:r>
        <w:rPr/>
        <w:t>Q25 Chairman: That is fine, you have done your duty and nobody for a minute could impugn your credentials on that front, but Mr Simpson asks a simple question: if there is not political consensus effectively in Stormont among the political parties following devolution, is this dead or will it carry on?</w:t>
      </w:r>
    </w:p>
    <w:p>
      <w:pPr>
        <w:pStyle w:val="Normal"/>
        <w:jc w:val="both"/>
        <w:rPr/>
      </w:pPr>
      <w:r>
        <w:rPr/>
      </w:r>
    </w:p>
    <w:p>
      <w:pPr>
        <w:pStyle w:val="Normal"/>
        <w:jc w:val="both"/>
        <w:rPr/>
      </w:pPr>
      <w:r>
        <w:rPr/>
        <w:t>Mr Duncan: You are asking us a question which we do not know the answer to because the governing body, if you like, that controls all this is the Westminster Government through the Northern Ireland Office and they will undoubtedly listen to what the debate in this building will produce and if the debate in this building comes out that there is no consensus for what should be in the Bill of Rights then it goes back to the Northern Ireland Office and through that to the Government to decide on where they go. You are asking us a question that we have no control over.</w:t>
      </w:r>
    </w:p>
    <w:p>
      <w:pPr>
        <w:pStyle w:val="Normal"/>
        <w:jc w:val="both"/>
        <w:rPr/>
      </w:pPr>
      <w:r>
        <w:rPr/>
      </w:r>
    </w:p>
    <w:p>
      <w:pPr>
        <w:pStyle w:val="Normal"/>
        <w:jc w:val="both"/>
        <w:rPr/>
      </w:pPr>
      <w:r>
        <w:rPr/>
        <w:t>Q26 Chairman: Thank you for putting that on the record.</w:t>
      </w:r>
    </w:p>
    <w:p>
      <w:pPr>
        <w:pStyle w:val="Normal"/>
        <w:jc w:val="both"/>
        <w:rPr/>
      </w:pPr>
      <w:r>
        <w:rPr/>
      </w:r>
    </w:p>
    <w:p>
      <w:pPr>
        <w:pStyle w:val="Normal"/>
        <w:jc w:val="both"/>
        <w:rPr/>
      </w:pPr>
      <w:r>
        <w:rPr/>
        <w:t>Mr Harvey: What the process has demonstrated, and it has been a lengthy process launched in 2000, is that there is a diversity of opinion on what should be in a Bill of Rights. In one sense that is a healthy sign because in such a significantly constitutional document it would be worrying if there was not a diversity of opinion on what should be in it. I think what the Commission has taken great heart from as part of this process has been that the political parties and across all communities have taken the view that there should be a Bill of Rights, which is a positive thing to note, but there is a diversity of view in relation to what its content is. As Tom has underlined, we were charged with providing advice and we look forward to the extensive debate to come in which we will be defending our proposals which we feel are credible and authoritative which provide a persuasive way forward. We will be arguing and debating and trying to persuade those who remain sceptical. We fully acknowledge that the process has made clear that there is a diversity of opinion on content but agreement that there should be a Bill of Rights.</w:t>
      </w:r>
    </w:p>
    <w:p>
      <w:pPr>
        <w:pStyle w:val="Normal"/>
        <w:jc w:val="both"/>
        <w:rPr/>
      </w:pPr>
      <w:r>
        <w:rPr/>
      </w:r>
    </w:p>
    <w:p>
      <w:pPr>
        <w:pStyle w:val="Normal"/>
        <w:jc w:val="both"/>
        <w:rPr/>
      </w:pPr>
      <w:r>
        <w:rPr/>
        <w:t>Q27 Mr Hepburn: Just two questions. You said that the Working Group consulted widely on the document that you produced and you mentioned consulting with political parties, NGOs and other groups. I would be interested to find out if you consulted with trade unions that represent workers and working people in both communities, such as Unison, the health workers and local government workers' union and the teachers' union. Were these organisations consulted and what sort of response did they bring back?</w:t>
      </w:r>
    </w:p>
    <w:p>
      <w:pPr>
        <w:pStyle w:val="Normal"/>
        <w:jc w:val="both"/>
        <w:rPr/>
      </w:pPr>
      <w:r>
        <w:rPr/>
      </w:r>
    </w:p>
    <w:p>
      <w:pPr>
        <w:pStyle w:val="Normal"/>
        <w:jc w:val="both"/>
        <w:rPr/>
      </w:pPr>
      <w:r>
        <w:rPr/>
        <w:t>Mr Duncan: The unions had a voice in the Forum, which was providing advice. Over the years we have consulted with anybody who has really wanted to talk to us or meet with us and they have been proactive in this by inviting people to talk to us. Over the years there has been consultation, not necessarily at Commission level but maybe at Chief Commissioner level with the various trade unions involved in Northern Ireland.</w:t>
      </w:r>
    </w:p>
    <w:p>
      <w:pPr>
        <w:pStyle w:val="Normal"/>
        <w:jc w:val="both"/>
        <w:rPr/>
      </w:pPr>
      <w:r>
        <w:rPr/>
      </w:r>
    </w:p>
    <w:p>
      <w:pPr>
        <w:pStyle w:val="Normal"/>
        <w:jc w:val="both"/>
        <w:rPr/>
      </w:pPr>
      <w:r>
        <w:rPr/>
        <w:t>Q28 Mr Hepburn: They have been positive towards the work that you have been doing?</w:t>
      </w:r>
    </w:p>
    <w:p>
      <w:pPr>
        <w:pStyle w:val="Normal"/>
        <w:jc w:val="both"/>
        <w:rPr/>
      </w:pPr>
      <w:r>
        <w:rPr/>
      </w:r>
    </w:p>
    <w:p>
      <w:pPr>
        <w:pStyle w:val="Normal"/>
        <w:jc w:val="both"/>
        <w:rPr/>
      </w:pPr>
      <w:r>
        <w:rPr/>
        <w:t>Mr Duncan: Yes, I think the general view is that they are positive.</w:t>
      </w:r>
    </w:p>
    <w:p>
      <w:pPr>
        <w:pStyle w:val="Normal"/>
        <w:jc w:val="both"/>
        <w:rPr/>
      </w:pPr>
      <w:r>
        <w:rPr/>
      </w:r>
    </w:p>
    <w:p>
      <w:pPr>
        <w:pStyle w:val="Normal"/>
        <w:jc w:val="both"/>
        <w:rPr/>
      </w:pPr>
      <w:r>
        <w:rPr/>
        <w:t>Mrs Hope: In my previous existence I worked for the Irish Congress of Trade Unions and one of my responsibilities was the Bill of Rights. With that hat on, we have not gone out to consultation on this particular document because we think the amount of consultation that has already taken place has been enough and we have heard all these voices. I was one of the people who organised the consultations throughout the trade union movement in Northern Ireland on the previous documents and when we responded to everything that was in both documents we particularly responded to the social and economic rights chapters. That was and still is a positive response. In fact, when this document was produced the Northern Ireland committee of the Irish Congress of Trade Unions wrote to the press commending the Commission on the document, particularly on the social and economic rights in it. Yes, they have been consulted.</w:t>
      </w:r>
    </w:p>
    <w:p>
      <w:pPr>
        <w:pStyle w:val="Normal"/>
        <w:jc w:val="both"/>
        <w:rPr/>
      </w:pPr>
      <w:r>
        <w:rPr/>
      </w:r>
    </w:p>
    <w:p>
      <w:pPr>
        <w:pStyle w:val="Normal"/>
        <w:jc w:val="both"/>
        <w:rPr/>
      </w:pPr>
      <w:r>
        <w:rPr/>
        <w:t>Mr Hepburn: My second question is on the list of rights you have identified. I notice that you have got rights for sick children, social rights, including rights to health, standard of living, social security, accommodation, they are very wide-ranging dealing from work to health rights, but what I cannot understand is even though you mention children you do not mention education. Has education been put down as a right? I do not want to get into the domestics of the Northern Ireland education system because it is ---</w:t>
      </w:r>
    </w:p>
    <w:p>
      <w:pPr>
        <w:pStyle w:val="Normal"/>
        <w:jc w:val="both"/>
        <w:rPr/>
      </w:pPr>
      <w:r>
        <w:rPr/>
      </w:r>
    </w:p>
    <w:p>
      <w:pPr>
        <w:pStyle w:val="Normal"/>
        <w:jc w:val="both"/>
        <w:rPr/>
      </w:pPr>
      <w:r>
        <w:rPr/>
        <w:t>Chairman: Better steer clear of that, I think.</w:t>
      </w:r>
    </w:p>
    <w:p>
      <w:pPr>
        <w:pStyle w:val="Normal"/>
        <w:jc w:val="both"/>
        <w:rPr/>
      </w:pPr>
      <w:r>
        <w:rPr/>
      </w:r>
    </w:p>
    <w:p>
      <w:pPr>
        <w:pStyle w:val="Normal"/>
        <w:jc w:val="both"/>
        <w:rPr/>
      </w:pPr>
      <w:r>
        <w:rPr/>
        <w:t>Q29 Mr Hepburn: --- for the devolved Assembly to sort out itself. It does come to mind that Northern Ireland whereas it has some of the best education systems in the world also has some of the worst in the UK, so why was education not mentioned?</w:t>
      </w:r>
    </w:p>
    <w:p>
      <w:pPr>
        <w:pStyle w:val="Normal"/>
        <w:jc w:val="both"/>
        <w:rPr/>
      </w:pPr>
      <w:r>
        <w:rPr/>
      </w:r>
    </w:p>
    <w:p>
      <w:pPr>
        <w:pStyle w:val="Normal"/>
        <w:jc w:val="both"/>
        <w:rPr/>
      </w:pPr>
      <w:r>
        <w:rPr/>
        <w:t>Mr Duncan: We have education mentioned.</w:t>
      </w:r>
    </w:p>
    <w:p>
      <w:pPr>
        <w:pStyle w:val="Normal"/>
        <w:jc w:val="both"/>
        <w:rPr/>
      </w:pPr>
      <w:r>
        <w:rPr/>
      </w:r>
    </w:p>
    <w:p>
      <w:pPr>
        <w:pStyle w:val="Normal"/>
        <w:jc w:val="both"/>
        <w:rPr/>
      </w:pPr>
      <w:r>
        <w:rPr/>
        <w:t>Mrs Hope: It is page 38 of our advice.</w:t>
      </w:r>
    </w:p>
    <w:p>
      <w:pPr>
        <w:pStyle w:val="Normal"/>
        <w:jc w:val="both"/>
        <w:rPr/>
      </w:pPr>
      <w:r>
        <w:rPr/>
      </w:r>
    </w:p>
    <w:p>
      <w:pPr>
        <w:pStyle w:val="Normal"/>
        <w:jc w:val="both"/>
        <w:rPr/>
      </w:pPr>
      <w:r>
        <w:rPr/>
        <w:t>Q30 Mr Hepburn: It is not mentioned in my briefing document.</w:t>
      </w:r>
    </w:p>
    <w:p>
      <w:pPr>
        <w:pStyle w:val="Normal"/>
        <w:jc w:val="both"/>
        <w:rPr/>
      </w:pPr>
      <w:r>
        <w:rPr/>
      </w:r>
    </w:p>
    <w:p>
      <w:pPr>
        <w:pStyle w:val="Normal"/>
        <w:jc w:val="both"/>
        <w:rPr/>
      </w:pPr>
      <w:r>
        <w:rPr/>
        <w:t>Mrs Hope: Also, pages 91-93 explain more fully why we have those particular rights in.</w:t>
      </w:r>
    </w:p>
    <w:p>
      <w:pPr>
        <w:pStyle w:val="Normal"/>
        <w:jc w:val="both"/>
        <w:rPr/>
      </w:pPr>
      <w:r>
        <w:rPr/>
      </w:r>
    </w:p>
    <w:p>
      <w:pPr>
        <w:pStyle w:val="Normal"/>
        <w:jc w:val="both"/>
        <w:rPr/>
      </w:pPr>
      <w:r>
        <w:rPr/>
        <w:t>Chairman: Covered at some length, yes.</w:t>
      </w:r>
    </w:p>
    <w:p>
      <w:pPr>
        <w:pStyle w:val="Normal"/>
        <w:jc w:val="both"/>
        <w:rPr/>
      </w:pPr>
      <w:r>
        <w:rPr/>
      </w:r>
    </w:p>
    <w:p>
      <w:pPr>
        <w:pStyle w:val="Normal"/>
        <w:jc w:val="both"/>
        <w:rPr/>
      </w:pPr>
      <w:r>
        <w:rPr/>
        <w:t>Dr McDonnell: I have two questions and one may be simpler than the other. The first one is your recommendations appear to suggest that on women's rights in terms of equal participation of women in political and public life there was the principle of positive discrimination and there was some dissent from that by one of your Commissioners? Is that a true assessment? Are you suggesting that there should be positive discrimination where there are deficits?</w:t>
      </w:r>
    </w:p>
    <w:p>
      <w:pPr>
        <w:pStyle w:val="Normal"/>
        <w:jc w:val="both"/>
        <w:rPr/>
      </w:pPr>
      <w:r>
        <w:rPr/>
      </w:r>
    </w:p>
    <w:p>
      <w:pPr>
        <w:pStyle w:val="Normal"/>
        <w:jc w:val="both"/>
        <w:rPr/>
      </w:pPr>
      <w:r>
        <w:rPr/>
        <w:t>Stephen Pound: We would be grateful if you did not draw attention to the fact that the Committee consists of seven men as present here today!</w:t>
      </w:r>
    </w:p>
    <w:p>
      <w:pPr>
        <w:pStyle w:val="Normal"/>
        <w:jc w:val="both"/>
        <w:rPr/>
      </w:pPr>
      <w:r>
        <w:rPr/>
      </w:r>
    </w:p>
    <w:p>
      <w:pPr>
        <w:pStyle w:val="Normal"/>
        <w:jc w:val="both"/>
        <w:rPr/>
      </w:pPr>
      <w:r>
        <w:rPr/>
        <w:t>Q31 Chairman: I was just going to correct you. The Committee has four women.</w:t>
      </w:r>
    </w:p>
    <w:p>
      <w:pPr>
        <w:pStyle w:val="Normal"/>
        <w:jc w:val="both"/>
        <w:rPr/>
      </w:pPr>
      <w:r>
        <w:rPr/>
      </w:r>
    </w:p>
    <w:p>
      <w:pPr>
        <w:pStyle w:val="Normal"/>
        <w:jc w:val="both"/>
        <w:rPr/>
      </w:pPr>
      <w:r>
        <w:rPr/>
        <w:t>Mrs Hope: Colin wants to speak on the equality provision. The Good Friday Agreement itself, the Belfast Agreement, did include a statement saying that the participation of women in public life was one of the things that needed to be addressed given that under-representation. We have not, I understand, in our advice recommended quotas, et cetera, but we have recommended actions that would address that. What those actions are are up to the legislators of the parties themselves. We do have a strong equality clause. Colin, do you want to speak on that?</w:t>
      </w:r>
    </w:p>
    <w:p>
      <w:pPr>
        <w:pStyle w:val="Normal"/>
        <w:jc w:val="both"/>
        <w:rPr/>
      </w:pPr>
      <w:r>
        <w:rPr/>
      </w:r>
    </w:p>
    <w:p>
      <w:pPr>
        <w:pStyle w:val="Normal"/>
        <w:jc w:val="both"/>
        <w:rPr/>
      </w:pPr>
      <w:r>
        <w:rPr/>
        <w:t>Mr Harvey: Drawing on our mandate, the mandate asked for us to draw on international instruments and experience. What international human rights law makes clear in the equality context is that there will be a need for positive action in certain contexts and that is an example of it.</w:t>
      </w:r>
    </w:p>
    <w:p>
      <w:pPr>
        <w:pStyle w:val="Normal"/>
        <w:jc w:val="both"/>
        <w:rPr/>
      </w:pPr>
      <w:r>
        <w:rPr/>
      </w:r>
    </w:p>
    <w:p>
      <w:pPr>
        <w:pStyle w:val="Normal"/>
        <w:jc w:val="both"/>
        <w:rPr/>
      </w:pPr>
      <w:r>
        <w:rPr/>
        <w:t>Chairman: I think I must just put on the record, in case there is any misunderstanding, that there are four ladies on this Committee, it just so happens that they are not here at the moment, three of them for reasons of indisposition sadly. We do have four ladies on this Committee. Your second question, Dr McDonnell.</w:t>
      </w:r>
    </w:p>
    <w:p>
      <w:pPr>
        <w:pStyle w:val="Normal"/>
        <w:jc w:val="both"/>
        <w:rPr/>
      </w:pPr>
      <w:r>
        <w:rPr/>
      </w:r>
    </w:p>
    <w:p>
      <w:pPr>
        <w:pStyle w:val="Normal"/>
        <w:jc w:val="both"/>
        <w:rPr/>
      </w:pPr>
      <w:r>
        <w:rPr/>
        <w:t>Q32 Dr McDonnell: Thank you, Chairman. One of the other questions that I worry about is while legislation would be vested at the moment in the Secretary of State, as we travel down the road there will be some devolution locally here. How do you see us retaining a balance? How do you see us balancing the House of Commons element of management, the Secretary of State's responsibility, with some of the responsibility that would devolve to our Local Assembly? My question really is how can we ensure that would be functional if we are coming from two different angles?</w:t>
      </w:r>
    </w:p>
    <w:p>
      <w:pPr>
        <w:pStyle w:val="Normal"/>
        <w:jc w:val="both"/>
        <w:rPr/>
      </w:pPr>
      <w:r>
        <w:rPr/>
      </w:r>
    </w:p>
    <w:p>
      <w:pPr>
        <w:pStyle w:val="Normal"/>
        <w:jc w:val="both"/>
        <w:rPr/>
      </w:pPr>
      <w:r>
        <w:rPr/>
        <w:t>Mr Duncan: Basically the Bill of Rights is a reserve matter and is initially the responsibility of the Westminster Government. In terms of devolution, we have suggested within our advice that there is a mechanism by which it is not set in stone forever and the Bill of Rights in the future could be changed by a cross-community vote in this House here and that would be directed towards Westminster that we would change what the Bill of Rights so said. Additionally, within the actual outworking of a Bill of Rights within Northern Ireland there is a very clear suggestion as to what the role of the Northern Ireland parties and the Northern Ireland Assembly would be in that we are proposing that there would be a similar, as exists in Westminster, committee on human rights which would look at future legislation and see if it is human rights-proof, to raise human rights issues and carry forward the logic and extension of the Bill of Rights. There are lots of other factors which are in favour of the outworking of the Bill of Rights here and within the Assembly we have a programme of government and targets which are set and within the areas of rights which are progressively realised that provides a sound methodology to assess whether the rights so stated are being addressed and realised. There is a very clear pathway for the devolved administration here.</w:t>
      </w:r>
    </w:p>
    <w:p>
      <w:pPr>
        <w:pStyle w:val="Normal"/>
        <w:jc w:val="both"/>
        <w:rPr/>
      </w:pPr>
      <w:r>
        <w:rPr/>
      </w:r>
    </w:p>
    <w:p>
      <w:pPr>
        <w:pStyle w:val="Normal"/>
        <w:jc w:val="both"/>
        <w:rPr/>
      </w:pPr>
      <w:r>
        <w:rPr/>
        <w:t>Q33 Chairman: Mr Duncan, can I just ask you a question about co-operation across the border. We are conducting an inquiry into cross-border co-operation and in the context of that inquiry we have had informal discussions with the Commissioner for Human Rights in Dublin. What sort of contact have you had and how practical would it be to have a code that applied both sides of the border, bearing in mind we have had very clear evidence from both sides that in such issues as child protection absolute compatibility is thoroughly desirable and there are people working on both sides of the border on the issue of sex offenders and so on to try and make that so? Could you say a word about your work in that context?</w:t>
      </w:r>
    </w:p>
    <w:p>
      <w:pPr>
        <w:pStyle w:val="Normal"/>
        <w:jc w:val="both"/>
        <w:rPr/>
      </w:pPr>
      <w:r>
        <w:rPr/>
      </w:r>
    </w:p>
    <w:p>
      <w:pPr>
        <w:pStyle w:val="Normal"/>
        <w:jc w:val="both"/>
        <w:rPr/>
      </w:pPr>
      <w:r>
        <w:rPr/>
        <w:t>Mr Duncan: Basically, the Northern Ireland Human Rights Commission meets on a bimonthly basis with the Human Rights Commission in Dublin. We raise all sorts of issues. We talk about some of the things that you have talked about. We have expressed concerns about child protection on both sides of the border where there is a very clear difference of control and understanding as to how it should apply. We talk about that and issues which cross the border and recognise no border, such as trafficking, racism and so on. We are beginning to talk about a charter of rights for the island of Ireland which, again, is part of the Good Friday Agreement. We have these meetings where we alternate between Belfast and Dublin, we have them regularly and discussions are ongoing about some of the things you have mentioned. The charter for the island of Ireland is part of our mandate as well and that will begin to gather a head of steam in due course.</w:t>
      </w:r>
    </w:p>
    <w:p>
      <w:pPr>
        <w:pStyle w:val="Normal"/>
        <w:jc w:val="both"/>
        <w:rPr/>
      </w:pPr>
      <w:r>
        <w:rPr/>
      </w:r>
    </w:p>
    <w:p>
      <w:pPr>
        <w:pStyle w:val="Normal"/>
        <w:jc w:val="both"/>
        <w:rPr/>
      </w:pPr>
      <w:r>
        <w:rPr/>
        <w:t>Q34 Chairman: Thank you. This Committee will have to decide whether it wishes to receive oral evidence from the two dissenting Commissioners, and that is a decision we have to make in due course and, of course, we will give them every opportunity to put in written submissions. Lady Trimble in particular has raised a number of what, on the face of it, seem to be very real criticisms of your report and the way you have operated. What would your answer be to this Committee?</w:t>
      </w:r>
    </w:p>
    <w:p>
      <w:pPr>
        <w:pStyle w:val="Normal"/>
        <w:jc w:val="both"/>
        <w:rPr/>
      </w:pPr>
      <w:r>
        <w:rPr/>
      </w:r>
    </w:p>
    <w:p>
      <w:pPr>
        <w:pStyle w:val="Normal"/>
        <w:jc w:val="both"/>
        <w:rPr/>
      </w:pPr>
      <w:r>
        <w:rPr/>
        <w:t>Mr Duncan: In regard to whether they should be giving evidence?</w:t>
      </w:r>
    </w:p>
    <w:p>
      <w:pPr>
        <w:pStyle w:val="Normal"/>
        <w:jc w:val="both"/>
        <w:rPr/>
      </w:pPr>
      <w:r>
        <w:rPr/>
      </w:r>
    </w:p>
    <w:p>
      <w:pPr>
        <w:pStyle w:val="Normal"/>
        <w:jc w:val="both"/>
        <w:rPr/>
      </w:pPr>
      <w:r>
        <w:rPr/>
        <w:t>Q35 Chairman: No, that is for our Committee to decide. How do you respond to the substance of Lady Trimble's criticisms which perhaps can be summed up by saying you are going far beyond the remit that you were given and to which you should have been working?</w:t>
      </w:r>
    </w:p>
    <w:p>
      <w:pPr>
        <w:pStyle w:val="Normal"/>
        <w:jc w:val="both"/>
        <w:rPr/>
      </w:pPr>
      <w:r>
        <w:rPr/>
      </w:r>
    </w:p>
    <w:p>
      <w:pPr>
        <w:pStyle w:val="Normal"/>
        <w:jc w:val="both"/>
        <w:rPr/>
      </w:pPr>
      <w:r>
        <w:rPr/>
        <w:t>Mr Duncan: We said a moment ago there are as many different opinions as there are stars in the sky and Lady Trimble is one of those stars and she has her own opinions. On the Commission, we take the view that we do not agree with them and take the view that some of them are factually incorrect and, therefore, we stand by what we say and are prepared to defend what we say against what Lady Trimble has said.</w:t>
      </w:r>
    </w:p>
    <w:p>
      <w:pPr>
        <w:pStyle w:val="Normal"/>
        <w:jc w:val="both"/>
        <w:rPr/>
      </w:pPr>
      <w:r>
        <w:rPr/>
      </w:r>
    </w:p>
    <w:p>
      <w:pPr>
        <w:pStyle w:val="Normal"/>
        <w:jc w:val="both"/>
        <w:rPr/>
      </w:pPr>
      <w:r>
        <w:rPr/>
        <w:t>Q36 Mr Murphy: Could I ask whether the Commission would agree to a UK-wide Bill of Rights provided it covered the points that are very specific to Northern Ireland?</w:t>
      </w:r>
    </w:p>
    <w:p>
      <w:pPr>
        <w:pStyle w:val="Normal"/>
        <w:jc w:val="both"/>
        <w:rPr/>
      </w:pPr>
      <w:r>
        <w:rPr/>
      </w:r>
    </w:p>
    <w:p>
      <w:pPr>
        <w:pStyle w:val="Normal"/>
        <w:jc w:val="both"/>
        <w:rPr/>
      </w:pPr>
      <w:r>
        <w:rPr/>
        <w:t>Mr Duncan: The problem is that nobody in the UK seems to know where they are going at the minute. When we were talking to the Joint Committee a few weeks ago the message came back to us that we were light years ahead of them in our consultation and thinking. We even get the vibes that the Green Paper will not be very definitive but will be very general. A UK Bill of Rights sometime in the future when that comes about can take into account the status quo that exists in Northern Ireland.</w:t>
      </w:r>
    </w:p>
    <w:p>
      <w:pPr>
        <w:pStyle w:val="Normal"/>
        <w:jc w:val="both"/>
        <w:rPr/>
      </w:pPr>
      <w:r>
        <w:rPr/>
      </w:r>
    </w:p>
    <w:p>
      <w:pPr>
        <w:pStyle w:val="Normal"/>
        <w:jc w:val="both"/>
        <w:rPr/>
      </w:pPr>
      <w:r>
        <w:rPr/>
        <w:t>Q37 Mr Murphy: You have no objection to that in principle?</w:t>
      </w:r>
    </w:p>
    <w:p>
      <w:pPr>
        <w:pStyle w:val="Normal"/>
        <w:jc w:val="both"/>
        <w:rPr/>
      </w:pPr>
      <w:r>
        <w:rPr/>
      </w:r>
    </w:p>
    <w:p>
      <w:pPr>
        <w:pStyle w:val="Normal"/>
        <w:jc w:val="both"/>
        <w:rPr/>
      </w:pPr>
      <w:r>
        <w:rPr/>
        <w:t>Mr Duncan: I would say not, but we are fulfilling our mandate which is for a separate Bill of Rights for Northern Ireland. There is nothing cast in stone.</w:t>
      </w:r>
    </w:p>
    <w:p>
      <w:pPr>
        <w:pStyle w:val="Normal"/>
        <w:jc w:val="both"/>
        <w:rPr/>
      </w:pPr>
      <w:r>
        <w:rPr/>
      </w:r>
    </w:p>
    <w:p>
      <w:pPr>
        <w:pStyle w:val="Normal"/>
        <w:jc w:val="both"/>
        <w:rPr/>
      </w:pPr>
      <w:r>
        <w:rPr/>
        <w:t>Q38 Chairman: Thank you very much indeed. Could I come back to the document that is occupying our attention a lot at the moment, which is the consultative group's report. We are going to give our own report on that to Parliament in the course of the next two or three months. For reasons that I completely understand, and my colleagues would also understand, you have refused to answer on the question of the Legacy Commission, but what about their very emphatic view on future public inquiries?</w:t>
      </w:r>
    </w:p>
    <w:p>
      <w:pPr>
        <w:pStyle w:val="Normal"/>
        <w:jc w:val="both"/>
        <w:rPr/>
      </w:pPr>
      <w:r>
        <w:rPr/>
      </w:r>
    </w:p>
    <w:p>
      <w:pPr>
        <w:pStyle w:val="Normal"/>
        <w:jc w:val="both"/>
        <w:rPr/>
      </w:pPr>
      <w:r>
        <w:rPr/>
        <w:t>Mr Duncan: As I say, we are not going to be drawn into pre-empting what our deliberations will be next month. I do not know whether you remember us sitting behind Lord Eames when he was giving his evidence to you at the last meeting. We listened to that and listened to the content and tone of the meeting and we think we will reflect on all aspects of the report and issue a statement in April.</w:t>
      </w:r>
    </w:p>
    <w:p>
      <w:pPr>
        <w:pStyle w:val="Normal"/>
        <w:jc w:val="both"/>
        <w:rPr/>
      </w:pPr>
      <w:r>
        <w:rPr/>
      </w:r>
    </w:p>
    <w:p>
      <w:pPr>
        <w:pStyle w:val="Normal"/>
        <w:jc w:val="both"/>
        <w:rPr/>
      </w:pPr>
      <w:r>
        <w:rPr/>
        <w:t>Q39 Chairman: We would be very grateful, bearing in mind our own inquiries, for an early indication of your views because we would hope to be able to take those into account in formulating our own response.</w:t>
      </w:r>
    </w:p>
    <w:p>
      <w:pPr>
        <w:pStyle w:val="Normal"/>
        <w:jc w:val="both"/>
        <w:rPr/>
      </w:pPr>
      <w:r>
        <w:rPr/>
      </w:r>
    </w:p>
    <w:p>
      <w:pPr>
        <w:pStyle w:val="Normal"/>
        <w:jc w:val="both"/>
        <w:rPr/>
      </w:pPr>
      <w:r>
        <w:rPr/>
        <w:t>Mr Duncan: That is reasonable.</w:t>
      </w:r>
    </w:p>
    <w:p>
      <w:pPr>
        <w:pStyle w:val="Normal"/>
        <w:jc w:val="both"/>
        <w:rPr/>
      </w:pPr>
      <w:r>
        <w:rPr/>
      </w:r>
    </w:p>
    <w:p>
      <w:pPr>
        <w:pStyle w:val="Normal"/>
        <w:jc w:val="both"/>
        <w:rPr/>
      </w:pPr>
      <w:r>
        <w:rPr/>
        <w:t>Ms McVea: Our understanding is the inquiries that are currently running will have concluded by the time that any Legacy Commission would have been set up so, in effect, for those inquiries that is irrelevant. There is one outstanding inquiry in terms of Judge Cory's work and that is the Finucane Inquiry.</w:t>
      </w:r>
    </w:p>
    <w:p>
      <w:pPr>
        <w:pStyle w:val="Normal"/>
        <w:jc w:val="both"/>
        <w:rPr/>
      </w:pPr>
      <w:r>
        <w:rPr/>
      </w:r>
    </w:p>
    <w:p>
      <w:pPr>
        <w:pStyle w:val="Normal"/>
        <w:jc w:val="both"/>
        <w:rPr/>
      </w:pPr>
      <w:r>
        <w:rPr/>
        <w:t>Q40 Chairman: Indeed.</w:t>
      </w:r>
    </w:p>
    <w:p>
      <w:pPr>
        <w:pStyle w:val="Normal"/>
        <w:jc w:val="both"/>
        <w:rPr/>
      </w:pPr>
      <w:r>
        <w:rPr/>
      </w:r>
    </w:p>
    <w:p>
      <w:pPr>
        <w:pStyle w:val="Normal"/>
        <w:jc w:val="both"/>
        <w:rPr/>
      </w:pPr>
      <w:r>
        <w:rPr/>
        <w:t>Ms McVea: There is an offer on the table that the Legacy Commission would absorb that. That is a matter for response by the Finucane family. The human rights compliant mechanism that the Commission has continued to argue for, no matter what the package of measures are, the Government has had inquests and HET and inquiries and every one has been deemed by the Government to satisfy Article 2. We have said that has not satisfied Article 2 and also the inquiries themselves as previously run were raising concerns about Article 2. The things that we have already articulated would continue to apply. The Human Rights standard is our benchmark for Article 2 and how that is achieved.</w:t>
      </w:r>
    </w:p>
    <w:p>
      <w:pPr>
        <w:pStyle w:val="Normal"/>
        <w:jc w:val="both"/>
        <w:rPr/>
      </w:pPr>
      <w:r>
        <w:rPr/>
      </w:r>
    </w:p>
    <w:p>
      <w:pPr>
        <w:pStyle w:val="Normal"/>
        <w:jc w:val="both"/>
        <w:rPr/>
      </w:pPr>
      <w:r>
        <w:rPr/>
        <w:t>Mr Harvey: Talking about our Bill of Rights advice, we do make a recommendation on the right to life. We do talk about violations of the right to life relating to the conflict in Northern Ireland being effectively investigated, but we do say in the Bill of Rights advice that any mechanisms established must be fully in compliance with international human rights law. Obviously we will be issuing a further response in Aril, but in the Bill of Rights advice we do speak to the right to life.</w:t>
      </w:r>
    </w:p>
    <w:p>
      <w:pPr>
        <w:pStyle w:val="Normal"/>
        <w:jc w:val="both"/>
        <w:rPr/>
      </w:pPr>
      <w:r>
        <w:rPr/>
      </w:r>
    </w:p>
    <w:p>
      <w:pPr>
        <w:pStyle w:val="Normal"/>
        <w:jc w:val="both"/>
        <w:rPr/>
      </w:pPr>
      <w:r>
        <w:rPr/>
        <w:t>Chairman: Thank you. We are going to be taking evidence very shortly from the Human Rights Consortium. Would you like to give us your comments on the Consortium, how it is operated and what your relationships with the Consortium are?</w:t>
      </w:r>
    </w:p>
    <w:p>
      <w:pPr>
        <w:pStyle w:val="Normal"/>
        <w:jc w:val="both"/>
        <w:rPr/>
      </w:pPr>
      <w:r>
        <w:rPr/>
      </w:r>
    </w:p>
    <w:p>
      <w:pPr>
        <w:pStyle w:val="Normal"/>
        <w:jc w:val="both"/>
        <w:rPr/>
      </w:pPr>
      <w:r>
        <w:rPr/>
        <w:t>Stephen Pound: Do not hold back in any way! Be full and frank!</w:t>
      </w:r>
    </w:p>
    <w:p>
      <w:pPr>
        <w:pStyle w:val="Normal"/>
        <w:jc w:val="both"/>
        <w:rPr/>
      </w:pPr>
      <w:r>
        <w:rPr/>
      </w:r>
    </w:p>
    <w:p>
      <w:pPr>
        <w:pStyle w:val="Normal"/>
        <w:jc w:val="both"/>
        <w:rPr/>
      </w:pPr>
      <w:r>
        <w:rPr/>
        <w:t>Q41 Chairman: Just between ourselves?</w:t>
      </w:r>
    </w:p>
    <w:p>
      <w:pPr>
        <w:pStyle w:val="Normal"/>
        <w:jc w:val="both"/>
        <w:rPr/>
      </w:pPr>
      <w:r>
        <w:rPr/>
      </w:r>
    </w:p>
    <w:p>
      <w:pPr>
        <w:pStyle w:val="Normal"/>
        <w:jc w:val="both"/>
        <w:rPr/>
      </w:pPr>
      <w:r>
        <w:rPr/>
        <w:t>Mr Duncan: I see smiles over my left shoulder here. We have always had a good relationship with the Human Rights Consortium.</w:t>
      </w:r>
    </w:p>
    <w:p>
      <w:pPr>
        <w:pStyle w:val="Normal"/>
        <w:jc w:val="both"/>
        <w:rPr/>
      </w:pPr>
      <w:r>
        <w:rPr/>
      </w:r>
    </w:p>
    <w:p>
      <w:pPr>
        <w:pStyle w:val="Normal"/>
        <w:jc w:val="both"/>
        <w:rPr/>
      </w:pPr>
      <w:r>
        <w:rPr/>
        <w:t>Q42 Stephen Pound: Do you have a formal relationship?</w:t>
      </w:r>
    </w:p>
    <w:p>
      <w:pPr>
        <w:pStyle w:val="Normal"/>
        <w:jc w:val="both"/>
        <w:rPr/>
      </w:pPr>
      <w:r>
        <w:rPr/>
      </w:r>
    </w:p>
    <w:p>
      <w:pPr>
        <w:pStyle w:val="Normal"/>
        <w:jc w:val="both"/>
        <w:rPr/>
      </w:pPr>
      <w:r>
        <w:rPr/>
        <w:t>Mrs Hope: We meet with them on a regular basis.</w:t>
      </w:r>
    </w:p>
    <w:p>
      <w:pPr>
        <w:pStyle w:val="Normal"/>
        <w:jc w:val="both"/>
        <w:rPr/>
      </w:pPr>
      <w:r>
        <w:rPr/>
      </w:r>
    </w:p>
    <w:p>
      <w:pPr>
        <w:pStyle w:val="Normal"/>
        <w:jc w:val="both"/>
        <w:rPr/>
      </w:pPr>
      <w:r>
        <w:rPr/>
        <w:t>Mr Duncan: It is not at full Commission level, it would normally be a Commissioner, Chief Commissioner and maybe one or two others.</w:t>
      </w:r>
    </w:p>
    <w:p>
      <w:pPr>
        <w:pStyle w:val="Normal"/>
        <w:jc w:val="both"/>
        <w:rPr/>
      </w:pPr>
      <w:r>
        <w:rPr/>
      </w:r>
    </w:p>
    <w:p>
      <w:pPr>
        <w:pStyle w:val="Normal"/>
        <w:jc w:val="both"/>
        <w:rPr/>
      </w:pPr>
      <w:r>
        <w:rPr/>
        <w:t>Q43 Stephen Pound: Is that good practice or is that enshrined in any sort of constitutional requirement?</w:t>
      </w:r>
    </w:p>
    <w:p>
      <w:pPr>
        <w:pStyle w:val="Normal"/>
        <w:jc w:val="both"/>
        <w:rPr/>
      </w:pPr>
      <w:r>
        <w:rPr/>
      </w:r>
    </w:p>
    <w:p>
      <w:pPr>
        <w:pStyle w:val="Normal"/>
        <w:jc w:val="both"/>
        <w:rPr/>
      </w:pPr>
      <w:r>
        <w:rPr/>
        <w:t>Mr Duncan: It is just good practice and it is a furtherance of our logic of consultation because the only way to keep good relations with everybody in Northern Ireland is to keep talking to them.</w:t>
      </w:r>
    </w:p>
    <w:p>
      <w:pPr>
        <w:pStyle w:val="Normal"/>
        <w:jc w:val="both"/>
        <w:rPr/>
      </w:pPr>
      <w:r>
        <w:rPr/>
      </w:r>
    </w:p>
    <w:p>
      <w:pPr>
        <w:pStyle w:val="Normal"/>
        <w:jc w:val="both"/>
        <w:rPr/>
      </w:pPr>
      <w:r>
        <w:rPr/>
        <w:t>Q44 Stephen Pound: Yes, to talk to them.</w:t>
      </w:r>
    </w:p>
    <w:p>
      <w:pPr>
        <w:pStyle w:val="Normal"/>
        <w:jc w:val="both"/>
        <w:rPr/>
      </w:pPr>
      <w:r>
        <w:rPr/>
      </w:r>
    </w:p>
    <w:p>
      <w:pPr>
        <w:pStyle w:val="Normal"/>
        <w:jc w:val="both"/>
        <w:rPr/>
      </w:pPr>
      <w:r>
        <w:rPr/>
        <w:t>Mr Duncan: We are heartened by the fact that the Northern Ireland Human Rights Consortium is behind us.</w:t>
      </w:r>
    </w:p>
    <w:p>
      <w:pPr>
        <w:pStyle w:val="Normal"/>
        <w:jc w:val="both"/>
        <w:rPr/>
      </w:pPr>
      <w:r>
        <w:rPr/>
      </w:r>
    </w:p>
    <w:p>
      <w:pPr>
        <w:pStyle w:val="Normal"/>
        <w:jc w:val="both"/>
        <w:rPr/>
      </w:pPr>
      <w:r>
        <w:rPr/>
        <w:t>Stephen Pound: Indeed they are!</w:t>
      </w:r>
    </w:p>
    <w:p>
      <w:pPr>
        <w:pStyle w:val="Normal"/>
        <w:jc w:val="both"/>
        <w:rPr/>
      </w:pPr>
      <w:r>
        <w:rPr/>
      </w:r>
    </w:p>
    <w:p>
      <w:pPr>
        <w:pStyle w:val="Normal"/>
        <w:jc w:val="both"/>
        <w:rPr/>
      </w:pPr>
      <w:r>
        <w:rPr/>
        <w:t>Q45 Chairman: Literally, yes!</w:t>
      </w:r>
    </w:p>
    <w:p>
      <w:pPr>
        <w:pStyle w:val="Normal"/>
        <w:jc w:val="both"/>
        <w:rPr/>
      </w:pPr>
      <w:r>
        <w:rPr/>
      </w:r>
    </w:p>
    <w:p>
      <w:pPr>
        <w:pStyle w:val="Normal"/>
        <w:jc w:val="both"/>
        <w:rPr/>
      </w:pPr>
      <w:r>
        <w:rPr/>
        <w:t>Mr Duncan: Behind us emotionally too on what we have said in the Bill of Rights. There might be one or two little nuances where they feel they would liked to have had in more than they would have liked to have out, but that is a healthy debate. We have good friends on the Consortium and I think they are still friends with us after our advice.</w:t>
      </w:r>
    </w:p>
    <w:p>
      <w:pPr>
        <w:pStyle w:val="Normal"/>
        <w:jc w:val="both"/>
        <w:rPr/>
      </w:pPr>
      <w:r>
        <w:rPr/>
      </w:r>
    </w:p>
    <w:p>
      <w:pPr>
        <w:pStyle w:val="Normal"/>
        <w:jc w:val="both"/>
        <w:rPr/>
      </w:pPr>
      <w:r>
        <w:rPr/>
        <w:t>Q46 Chairman: In Northern Ireland, as we have been told so often, where everybody knows everybody else that is quite important.</w:t>
      </w:r>
    </w:p>
    <w:p>
      <w:pPr>
        <w:pStyle w:val="Normal"/>
        <w:jc w:val="both"/>
        <w:rPr/>
      </w:pPr>
      <w:r>
        <w:rPr/>
      </w:r>
    </w:p>
    <w:p>
      <w:pPr>
        <w:pStyle w:val="Normal"/>
        <w:jc w:val="both"/>
        <w:rPr/>
      </w:pPr>
      <w:r>
        <w:rPr/>
        <w:t>Mr Duncan: Yes.</w:t>
      </w:r>
    </w:p>
    <w:p>
      <w:pPr>
        <w:pStyle w:val="Normal"/>
        <w:jc w:val="both"/>
        <w:rPr/>
      </w:pPr>
      <w:r>
        <w:rPr/>
      </w:r>
    </w:p>
    <w:p>
      <w:pPr>
        <w:pStyle w:val="Normal"/>
        <w:jc w:val="both"/>
        <w:rPr/>
      </w:pPr>
      <w:r>
        <w:rPr/>
        <w:t>Chairman: Do any colleagues have any other questions for our current witnesses? No. In which case, I would like to thank you, Mr Duncan, Mrs Hope, Professor Harvey and Ms McVea for coming and giving us your views. Obviously we will be taking these into account on three reports that we are working on. One is, of course, the cross-border co-operation, another is going to be on this issue of the Bill and whether there should be one and what it should contain, and we are also going to be seeing later today the Omagh Victims' Support Group and some of the things you have said this morning are relevant in that context. Thank you very much indeed, we much appreciate your presence.</w:t>
      </w:r>
    </w:p>
    <w:p>
      <w:pPr>
        <w:pStyle w:val="Normal"/>
        <w:jc w:val="both"/>
        <w:rPr/>
      </w:pPr>
      <w:r>
        <w:rPr/>
      </w:r>
    </w:p>
    <w:p>
      <w:pPr>
        <w:pStyle w:val="Normal"/>
        <w:jc w:val="both"/>
        <w:rPr/>
      </w:pPr>
      <w:r>
        <w:rPr/>
        <w:t>Witnesses: Ms Fiona McCausland, Chairperson, Mr Patrick Corrigan, NI Amnesty International, Ms Sara Boyce, Children's Law Centre and Save the Children, Ms Pam Tilson, Signature, Human Rights Consortium, gave evidence.</w:t>
      </w:r>
    </w:p>
    <w:p>
      <w:pPr>
        <w:pStyle w:val="Normal"/>
        <w:jc w:val="both"/>
        <w:rPr/>
      </w:pPr>
      <w:r>
        <w:rPr/>
      </w:r>
    </w:p>
    <w:p>
      <w:pPr>
        <w:pStyle w:val="Normal"/>
        <w:jc w:val="both"/>
        <w:rPr/>
      </w:pPr>
      <w:r>
        <w:rPr/>
        <w:t>Q47 Chairman: Welcome. I gather, Fiona McCausland, you are the Chairman leading the group, is that right? We did not know you were coming, but you are most welcome and we are delighted you are here to give evidence. Maybe you would like to introduce your colleagues.</w:t>
      </w:r>
    </w:p>
    <w:p>
      <w:pPr>
        <w:pStyle w:val="Normal"/>
        <w:jc w:val="both"/>
        <w:rPr/>
      </w:pPr>
      <w:r>
        <w:rPr/>
      </w:r>
    </w:p>
    <w:p>
      <w:pPr>
        <w:pStyle w:val="Normal"/>
        <w:jc w:val="both"/>
        <w:rPr/>
      </w:pPr>
      <w:r>
        <w:rPr/>
        <w:t>Ms McCausland: We have Patrick Corrigan at the end from Amnesty International, Sara Boyce from the Children's Law Centre Northern Ireland and Save the Children, and Pam Tilson, who is working with the deaf community. I would ask Pam to start off and give a brief background on the Consortium.</w:t>
      </w:r>
    </w:p>
    <w:p>
      <w:pPr>
        <w:pStyle w:val="Normal"/>
        <w:jc w:val="both"/>
        <w:rPr/>
      </w:pPr>
      <w:r>
        <w:rPr/>
      </w:r>
    </w:p>
    <w:p>
      <w:pPr>
        <w:pStyle w:val="Normal"/>
        <w:jc w:val="both"/>
        <w:rPr/>
      </w:pPr>
      <w:r>
        <w:rPr/>
        <w:t>Chairman: Before that, and obviously we are delighted she should do that, could I say that I have had the pleasure of meeting some of you on behalf of the Committee before and this is a relatively short session so I know you will bear that in mind because we do have to conclude this just before one o'clock. If you could bear that in mind in your brief introductory comments that would be helpful.</w:t>
      </w:r>
    </w:p>
    <w:p>
      <w:pPr>
        <w:pStyle w:val="Normal"/>
        <w:jc w:val="both"/>
        <w:rPr/>
      </w:pPr>
      <w:r>
        <w:rPr/>
      </w:r>
    </w:p>
    <w:p>
      <w:pPr>
        <w:pStyle w:val="Normal"/>
        <w:jc w:val="both"/>
        <w:rPr/>
      </w:pPr>
      <w:r>
        <w:rPr/>
        <w:t>Stephen Pound: Chairman, for the record can I state I am a member of Amnesty International but that will not in any way affect the statements I make. For the record, I think it is important to state that I am and have been a member for many years.</w:t>
      </w:r>
    </w:p>
    <w:p>
      <w:pPr>
        <w:pStyle w:val="Normal"/>
        <w:jc w:val="both"/>
        <w:rPr/>
      </w:pPr>
      <w:r>
        <w:rPr/>
      </w:r>
    </w:p>
    <w:p>
      <w:pPr>
        <w:pStyle w:val="Normal"/>
        <w:jc w:val="both"/>
        <w:rPr/>
      </w:pPr>
      <w:r>
        <w:rPr/>
        <w:t>Chairman: Perhaps I should say that I am a subscriber to them.</w:t>
      </w:r>
    </w:p>
    <w:p>
      <w:pPr>
        <w:pStyle w:val="Normal"/>
        <w:jc w:val="both"/>
        <w:rPr/>
      </w:pPr>
      <w:r>
        <w:rPr/>
      </w:r>
    </w:p>
    <w:p>
      <w:pPr>
        <w:pStyle w:val="Normal"/>
        <w:jc w:val="both"/>
        <w:rPr/>
      </w:pPr>
      <w:r>
        <w:rPr/>
        <w:t>Stephen Pound: If anyone else would like to join!</w:t>
      </w:r>
    </w:p>
    <w:p>
      <w:pPr>
        <w:pStyle w:val="Normal"/>
        <w:jc w:val="both"/>
        <w:rPr/>
      </w:pPr>
      <w:r>
        <w:rPr/>
      </w:r>
    </w:p>
    <w:p>
      <w:pPr>
        <w:pStyle w:val="Normal"/>
        <w:jc w:val="both"/>
        <w:rPr/>
      </w:pPr>
      <w:r>
        <w:rPr/>
        <w:t>Q48 Chairman: Would you like to start?</w:t>
      </w:r>
    </w:p>
    <w:p>
      <w:pPr>
        <w:pStyle w:val="Normal"/>
        <w:jc w:val="both"/>
        <w:rPr/>
      </w:pPr>
      <w:r>
        <w:rPr/>
      </w:r>
    </w:p>
    <w:p>
      <w:pPr>
        <w:pStyle w:val="Normal"/>
        <w:jc w:val="both"/>
        <w:rPr/>
      </w:pPr>
      <w:r>
        <w:rPr/>
        <w:t>Ms Tilson: Thank you very much, Chairman, for the opportunity to address the Committee today. As Fiona has outlined, we are here representing a range of organisations which are members of the Consortium, but we are here representing the Consortium rather than our individual organisations. The Human Rights Consortium was established in 2000 to encourage widespread community participation in the consultation process on the proposed Bill of Rights for Northern Ireland. Its membership has grown to over 130 NGOs, trade unions, community and voluntary groups and represents a huge number of people from a diverse range of constituencies and communities across Northern Ireland. Some of the organisations are region-wide sectoral organisations, such as Disability Action, Save the Children, Age Concern and Mencap. Others are geographically-based community organisations, such as the Old Warren Partnership or the Federation of Community Groups in Newry or the Upper Springfield Development Trust. We have a wide range of membership from church-based and trade union organisations. The unifying factor in the Human Rights Consortium is a firmly-held belief that a strong and inclusive Bill of Rights can play a fundamental role in the creation of a better, most just, inclusive and shared Northern Ireland. The Consortium has helped put the Bill of Rights on the agenda of local churches, trade unions and civic society more generally and promoted dialogue with local political parties. Our aim has been to mobilise widespread popular and political support behind a strong and inclusive Bill of Rights for Northern Ireland. Members, both as individuals and as a Consortium, have responded to the various consultations from the Human Rights Commission over the years. The development of the Consortium has really been in two phases: from 2000-2007 and from 2007 onwards. In 2007, the Consortium was able to attract funding from Atlantic Philanthropies to employ staff and fund activity. A board was established elected from amongst the Consortium members to manage both the staff and the budget. The Consortium from the outset has never taken a strong view on the context of a Bill of Rights, instead focusing on building widespread community support for the broad concept. The unifying factor in the Human Rights Consortium is a firmly-held belief that a strong and inclusive Bill of Rights can play a fundamental role in the creation of a better, more just, inclusive and shared Northern Ireland. Our work in 2005-06 focused on working to get the Round Table Forum established with representatives from political and civic society together to see where consensus might be reached on the scope for, and content of, a Bill of Rights. On 10 December last year, when the Commission, having looked at that report, handed over its advice to the Secretary of State that was another step on the road. As a Consortium we now want to see the Government making the consultation on their response to the Commission's advice meaningful and accessible. It must generate debate amongst the public and it must be more than PDF on a website. Public engagement with the process must be facilitated. We ask for your help in ensuring that this happens. We ask for your support in delivering a strong and inclusive Bill of Rights for Northern Ireland, and for your support in ensuring that it happens in the lifetime of this Parliament.</w:t>
      </w:r>
    </w:p>
    <w:p>
      <w:pPr>
        <w:pStyle w:val="Normal"/>
        <w:jc w:val="both"/>
        <w:rPr/>
      </w:pPr>
      <w:r>
        <w:rPr/>
      </w:r>
    </w:p>
    <w:p>
      <w:pPr>
        <w:pStyle w:val="Normal"/>
        <w:jc w:val="both"/>
        <w:rPr/>
      </w:pPr>
      <w:r>
        <w:rPr/>
        <w:t>Q49 Chairman: Well, congratulations on your speed reading!</w:t>
      </w:r>
    </w:p>
    <w:p>
      <w:pPr>
        <w:pStyle w:val="Normal"/>
        <w:jc w:val="both"/>
        <w:rPr/>
      </w:pPr>
      <w:r>
        <w:rPr/>
      </w:r>
    </w:p>
    <w:p>
      <w:pPr>
        <w:pStyle w:val="Normal"/>
        <w:jc w:val="both"/>
        <w:rPr/>
      </w:pPr>
      <w:r>
        <w:rPr/>
        <w:t>Ms Tilson: Patrick would like to say something.</w:t>
      </w:r>
    </w:p>
    <w:p>
      <w:pPr>
        <w:pStyle w:val="Normal"/>
        <w:jc w:val="both"/>
        <w:rPr/>
      </w:pPr>
      <w:r>
        <w:rPr/>
      </w:r>
    </w:p>
    <w:p>
      <w:pPr>
        <w:pStyle w:val="Normal"/>
        <w:jc w:val="both"/>
        <w:rPr/>
      </w:pPr>
      <w:r>
        <w:rPr/>
        <w:t>Q50 Chairman: Yes, but we do have some questions so could I ask you to be very brief.</w:t>
      </w:r>
    </w:p>
    <w:p>
      <w:pPr>
        <w:pStyle w:val="Normal"/>
        <w:jc w:val="both"/>
        <w:rPr/>
      </w:pPr>
      <w:r>
        <w:rPr/>
      </w:r>
    </w:p>
    <w:p>
      <w:pPr>
        <w:pStyle w:val="Normal"/>
        <w:jc w:val="both"/>
        <w:rPr/>
      </w:pPr>
      <w:r>
        <w:rPr/>
        <w:t>Mr Corrigan: I will be very brief and excise my comments. I will simply abbreviate them to this. One of the lessons which we draw from the public response to the very tragic events of last week is that just about everybody in this society wants to move forward, people do not want to go backward. We feel that a strong Northern Ireland Bill of Rights can be a cornerstone in the future of that notion of an equal society, a shared society, one based on peace and justice. It is important that such a Bill of Rights addresses the legacy of our past, as I think the recommendations from the Commission point us towards, that they deal with some of those narrower issues to do with the community divisions and the issues of particular rights conflicts that we have experienced here, but that it also offers a shared vision for what our future can be together addressing some of the issues that are common to all communities, whether green, orange or other, and address those everyday needs, the socioeconomic needs of people in this society as well. We do not wish to see a Bill of Rights that usurps the place of politicians, we value the devolved arrangements which we have here and we want to cherish that role, but we see a Bill of Rights as a normal part of the checks and balances of constitutional government and we think Northern Ireland should join that international mainstream in terms of having a Bill of Rights here, not just to address our past but also to help forge the future that I think we all want to see in this part of the world.</w:t>
      </w:r>
    </w:p>
    <w:p>
      <w:pPr>
        <w:pStyle w:val="Normal"/>
        <w:jc w:val="both"/>
        <w:rPr/>
      </w:pPr>
      <w:r>
        <w:rPr/>
      </w:r>
    </w:p>
    <w:p>
      <w:pPr>
        <w:pStyle w:val="Normal"/>
        <w:jc w:val="both"/>
        <w:rPr/>
      </w:pPr>
      <w:r>
        <w:rPr/>
        <w:t>Q51 Chairman: Thank you. You heard the evidence given by the Commission who told us of their very good and cordial relations with you, and I am sure you feel the same, do you?</w:t>
      </w:r>
    </w:p>
    <w:p>
      <w:pPr>
        <w:pStyle w:val="Normal"/>
        <w:jc w:val="both"/>
        <w:rPr/>
      </w:pPr>
      <w:r>
        <w:rPr/>
      </w:r>
    </w:p>
    <w:p>
      <w:pPr>
        <w:pStyle w:val="Normal"/>
        <w:jc w:val="both"/>
        <w:rPr/>
      </w:pPr>
      <w:r>
        <w:rPr/>
        <w:t>Ms McCausland: Yes.</w:t>
      </w:r>
    </w:p>
    <w:p>
      <w:pPr>
        <w:pStyle w:val="Normal"/>
        <w:jc w:val="both"/>
        <w:rPr/>
      </w:pPr>
      <w:r>
        <w:rPr/>
      </w:r>
    </w:p>
    <w:p>
      <w:pPr>
        <w:pStyle w:val="Normal"/>
        <w:jc w:val="both"/>
        <w:rPr/>
      </w:pPr>
      <w:r>
        <w:rPr/>
        <w:t>Stephen Pound: It would be interesting if you said no!</w:t>
      </w:r>
    </w:p>
    <w:p>
      <w:pPr>
        <w:pStyle w:val="Normal"/>
        <w:jc w:val="both"/>
        <w:rPr/>
      </w:pPr>
      <w:r>
        <w:rPr/>
      </w:r>
    </w:p>
    <w:p>
      <w:pPr>
        <w:pStyle w:val="Normal"/>
        <w:jc w:val="both"/>
        <w:rPr/>
      </w:pPr>
      <w:r>
        <w:rPr/>
        <w:t>Q52 Chairman: It would be very interesting. How far does the advice provided by the Commission meet your expectations? What, if any, specific rights that you would like included are missed out from their advice?</w:t>
      </w:r>
    </w:p>
    <w:p>
      <w:pPr>
        <w:pStyle w:val="Normal"/>
        <w:jc w:val="both"/>
        <w:rPr/>
      </w:pPr>
      <w:r>
        <w:rPr/>
      </w:r>
    </w:p>
    <w:p>
      <w:pPr>
        <w:pStyle w:val="Normal"/>
        <w:jc w:val="both"/>
        <w:rPr/>
      </w:pPr>
      <w:r>
        <w:rPr/>
        <w:t>Mr Corrigan: If I can open very briefly and say that the Consortium, representing 130 different community groups, NGOs, trade unions, a very wide membership representing several hundred thousand people, within our diversity does not take a single view on inclusion of particular rights or how that content should be drawn. Broadly speaking, the Consortium as a forum for civic society welcomes the advice of the Commission and thinks that it is reflective of the long consultation process that they engaged in both in their present form and in their previous constitution. We think that the methodology that they laid out, which we understand all Commissioners endorsed and there was no dissent from that methodology from political parties, and certainly not civic society, was well thought through and well applied. We welcome the proposals. We do think the proposals deal with the narrow circumstances in Northern Ireland but also the wider particular circumstances of this place and we would now like to see the Northern Ireland Affairs Committee giving consideration to that and in due course the Government without any undue delay going to the people with a public consultation. We know from our membership, which as I say is broad and cross-community in nature, and also from an independent polling that the Human Rights Commission and Consortium commissioned, that there is broad cross-community public support for a Bill of Rights and a strong and broad Bill of Rights, and we now wish to see that brought to the fore through public consultation.</w:t>
      </w:r>
    </w:p>
    <w:p>
      <w:pPr>
        <w:pStyle w:val="Normal"/>
        <w:jc w:val="both"/>
        <w:rPr/>
      </w:pPr>
      <w:r>
        <w:rPr/>
      </w:r>
    </w:p>
    <w:p>
      <w:pPr>
        <w:pStyle w:val="Normal"/>
        <w:jc w:val="both"/>
        <w:rPr/>
      </w:pPr>
      <w:r>
        <w:rPr/>
        <w:t>Q53 Chairman: Can anybody add to that?</w:t>
      </w:r>
    </w:p>
    <w:p>
      <w:pPr>
        <w:pStyle w:val="Normal"/>
        <w:jc w:val="both"/>
        <w:rPr/>
      </w:pPr>
      <w:r>
        <w:rPr/>
      </w:r>
    </w:p>
    <w:p>
      <w:pPr>
        <w:pStyle w:val="Normal"/>
        <w:jc w:val="both"/>
        <w:rPr/>
      </w:pPr>
      <w:r>
        <w:rPr/>
        <w:t>Ms Boyce: First of all, I would like to reinforce what Patrick said. Obviously we do not take a position on content but we were very supportive of the approach the Commission took and we feel that the advice in terms of how it has been laid out it is very clear to see how they have addressed the mandate that was given to them, the way they have broken it down and the methodology that is set out for everybody to see. I think there can be no question but that they have addressed each section of the mandate that was given to them, so that is very helpful. We are campaigning for a strong and inclusive Bill of Rights. What we mean by a strong Bill of rights is one of the elements of that would have to be social and economic rights protections because our bottom line is that the Bill of Rights must protect the most vulnerable in society, the people whose social and economic rights are most neglected, denied or restricted. We are very supportive, therefore, of the inclusion of provisions on social and economic rights in the Commission's advice.</w:t>
      </w:r>
    </w:p>
    <w:p>
      <w:pPr>
        <w:pStyle w:val="Normal"/>
        <w:jc w:val="both"/>
        <w:rPr/>
      </w:pPr>
      <w:r>
        <w:rPr/>
      </w:r>
    </w:p>
    <w:p>
      <w:pPr>
        <w:pStyle w:val="Normal"/>
        <w:jc w:val="both"/>
        <w:rPr/>
      </w:pPr>
      <w:r>
        <w:rPr/>
        <w:t>Ms McCausland: I would like to talk to the support that there is in the communities as our Consortium is very broad-based and very equally divided between unionist and nationalist communities. The polls that Patrick referred to received a result of approximately 75% support for a Bill of Rights in both the protestant and catholic communities. That would also be reflective of our particular experience.</w:t>
      </w:r>
    </w:p>
    <w:p>
      <w:pPr>
        <w:pStyle w:val="Normal"/>
        <w:jc w:val="both"/>
        <w:rPr/>
      </w:pPr>
      <w:r>
        <w:rPr/>
      </w:r>
    </w:p>
    <w:p>
      <w:pPr>
        <w:pStyle w:val="Normal"/>
        <w:jc w:val="both"/>
        <w:rPr/>
      </w:pPr>
      <w:r>
        <w:rPr/>
        <w:t>Q54 Chairman: What was the question asked when you got that amazingly high response? How many people did you poll?</w:t>
      </w:r>
    </w:p>
    <w:p>
      <w:pPr>
        <w:pStyle w:val="Normal"/>
        <w:jc w:val="both"/>
        <w:rPr/>
      </w:pPr>
      <w:r>
        <w:rPr/>
      </w:r>
    </w:p>
    <w:p>
      <w:pPr>
        <w:pStyle w:val="Normal"/>
        <w:jc w:val="both"/>
        <w:rPr/>
      </w:pPr>
      <w:r>
        <w:rPr/>
        <w:t>Ms McCausland: "Do you support a Bill of Rights for Northern Ireland?"</w:t>
      </w:r>
    </w:p>
    <w:p>
      <w:pPr>
        <w:pStyle w:val="Normal"/>
        <w:jc w:val="both"/>
        <w:rPr/>
      </w:pPr>
      <w:r>
        <w:rPr/>
      </w:r>
    </w:p>
    <w:p>
      <w:pPr>
        <w:pStyle w:val="Normal"/>
        <w:jc w:val="both"/>
        <w:rPr/>
      </w:pPr>
      <w:r>
        <w:rPr/>
        <w:t>Mr Corrigan: I think, drawing from our own and the Commission's polling, there were straightforward questions such as, "Do you support a strong Bill of Rights for Northern Ireland", but there were also deeper questions around socioeconomic rights and named particular rights and dug a little deeper into people's views. We would be happy to forward to the Committee the more detailed findings of those polls.</w:t>
      </w:r>
    </w:p>
    <w:p>
      <w:pPr>
        <w:pStyle w:val="Normal"/>
        <w:jc w:val="both"/>
        <w:rPr/>
      </w:pPr>
      <w:r>
        <w:rPr/>
      </w:r>
    </w:p>
    <w:p>
      <w:pPr>
        <w:pStyle w:val="Normal"/>
        <w:jc w:val="both"/>
        <w:rPr/>
      </w:pPr>
      <w:r>
        <w:rPr/>
        <w:t>Q55 Chairman: How many people were polled?</w:t>
      </w:r>
    </w:p>
    <w:p>
      <w:pPr>
        <w:pStyle w:val="Normal"/>
        <w:jc w:val="both"/>
        <w:rPr/>
      </w:pPr>
      <w:r>
        <w:rPr/>
      </w:r>
    </w:p>
    <w:p>
      <w:pPr>
        <w:pStyle w:val="Normal"/>
        <w:jc w:val="both"/>
        <w:rPr/>
      </w:pPr>
      <w:r>
        <w:rPr/>
        <w:t>Mr Corrigan: I think just over 1,000, so standard operating procedure for independent polling.</w:t>
      </w:r>
    </w:p>
    <w:p>
      <w:pPr>
        <w:pStyle w:val="Normal"/>
        <w:jc w:val="both"/>
        <w:rPr/>
      </w:pPr>
      <w:r>
        <w:rPr/>
      </w:r>
    </w:p>
    <w:p>
      <w:pPr>
        <w:pStyle w:val="Normal"/>
        <w:jc w:val="both"/>
        <w:rPr/>
      </w:pPr>
      <w:r>
        <w:rPr/>
        <w:t>Q56 Chairman: A thousand from each community or a thousand across?</w:t>
      </w:r>
    </w:p>
    <w:p>
      <w:pPr>
        <w:pStyle w:val="Normal"/>
        <w:jc w:val="both"/>
        <w:rPr/>
      </w:pPr>
      <w:r>
        <w:rPr/>
      </w:r>
    </w:p>
    <w:p>
      <w:pPr>
        <w:pStyle w:val="Normal"/>
        <w:jc w:val="both"/>
        <w:rPr/>
      </w:pPr>
      <w:r>
        <w:rPr/>
        <w:t>Ms Boyce: Across the community.</w:t>
      </w:r>
    </w:p>
    <w:p>
      <w:pPr>
        <w:pStyle w:val="Normal"/>
        <w:jc w:val="both"/>
        <w:rPr/>
      </w:pPr>
      <w:r>
        <w:rPr/>
      </w:r>
    </w:p>
    <w:p>
      <w:pPr>
        <w:pStyle w:val="Normal"/>
        <w:jc w:val="both"/>
        <w:rPr/>
      </w:pPr>
      <w:r>
        <w:rPr/>
        <w:t>Mr Corrigan: Across the community. That was commissioned from an independent polling organisation at a level of representation that they recommended, so we know it is a standard poll.</w:t>
      </w:r>
    </w:p>
    <w:p>
      <w:pPr>
        <w:pStyle w:val="Normal"/>
        <w:jc w:val="both"/>
        <w:rPr/>
      </w:pPr>
      <w:r>
        <w:rPr/>
      </w:r>
    </w:p>
    <w:p>
      <w:pPr>
        <w:pStyle w:val="Normal"/>
        <w:jc w:val="both"/>
        <w:rPr/>
      </w:pPr>
      <w:r>
        <w:rPr/>
        <w:t>Q57 Chairman: You made a very important statement when you said it was 75% from the unionist community and 75% from the nationalist community. How can you be so sure if it was a cross-community poll? Did you have 500 of each? I am not casting aspersions on what you are saying, but if we are to take this seriously into account we want to know the statistical validity on which it is based.</w:t>
      </w:r>
    </w:p>
    <w:p>
      <w:pPr>
        <w:pStyle w:val="Normal"/>
        <w:jc w:val="both"/>
        <w:rPr/>
      </w:pPr>
      <w:r>
        <w:rPr/>
      </w:r>
    </w:p>
    <w:p>
      <w:pPr>
        <w:pStyle w:val="Normal"/>
        <w:jc w:val="both"/>
        <w:rPr/>
      </w:pPr>
      <w:r>
        <w:rPr/>
        <w:t>Mr Corrigan: The polling was demographically representative, including along the green/orange community lines. Yes, the scrutiny of the survey holds up when one tries to dig a little deeper and find out did these views hold equal weight on both sides of the community and the answer is they did. Given that a Bill of Rights and human rights generally at a political level seem to be contentious, at a people's level, a community level, the polling would suggest they do not see it in that way and there is cross-community support out there even if at the moment there is not cross-party consensus of what the content should be.</w:t>
      </w:r>
    </w:p>
    <w:p>
      <w:pPr>
        <w:pStyle w:val="Normal"/>
        <w:jc w:val="both"/>
        <w:rPr/>
      </w:pPr>
      <w:r>
        <w:rPr/>
      </w:r>
    </w:p>
    <w:p>
      <w:pPr>
        <w:pStyle w:val="Normal"/>
        <w:jc w:val="both"/>
        <w:rPr/>
      </w:pPr>
      <w:r>
        <w:rPr/>
        <w:t>Ms McCausland: I work for an organisation as a youth worker at the Old Warren Partnership in Lisburn, which is just outside Belfast, and it is a working class protestant community. We have been working on supporting a Bill of Rights for Northern Ireland and working using human rights as a framework for our work since 1998. There is huge and historic support amongst the unionist communities as well as nationalist communities for human rights. We have used rights to change the area that we live in from being what was called the second least popular state in Northern Ireland by the Housing Executive, the place that no-one wanted to live, to being one of the most popular in that city, and using rights to unify our community and being able to work with communities, nationalist, catholic, republican communities, such as the New Lodge, where we work together using rights as a tool to improve the housing stock and using rights as a tool working with Poleglass, another nationalist community, to bring SureStart into our area. We would not have had that fantastic scheme in the protestant Old Warren if it had not been using a rights-based approach and we could not work with Poleglass. I was brought up as British but I recognise other people in my country do not see themselves as that. We have used rights as a framework to be able to unify and work for the betterment of both communities across the divide. A Bill of Rights is important to us. While there are rights, the UN Convention of Human Rights, this is special for our country because here we have a country where I have been brought up to be British, and that was just the way it was, and my neighbour across the street was brought up to think they belonged to another country, but using rights we can work together to form a new contract with the government of our country, which is Northern Ireland. That is why it is so important to people, particularly in working class communities, but that benefits the whole community right across unionist and nationalist and that is why it is so important.</w:t>
      </w:r>
    </w:p>
    <w:p>
      <w:pPr>
        <w:pStyle w:val="Normal"/>
        <w:jc w:val="both"/>
        <w:rPr/>
      </w:pPr>
      <w:r>
        <w:rPr/>
      </w:r>
    </w:p>
    <w:p>
      <w:pPr>
        <w:pStyle w:val="Normal"/>
        <w:jc w:val="both"/>
        <w:rPr/>
      </w:pPr>
      <w:r>
        <w:rPr/>
        <w:t>Q58 Chairman: That is a very powerful argument for a specific Northern Ireland Bill of Rights and one that certainly we take most seriously, but what do you say to the dissenting voice of Lady Trimble and her colleague who thought that what was produced by the Commission went way beyond that and was not sufficiently specific to Northern Ireland? Lady Trimble was not arguing there should not be a Bill of Rights in Northern Ireland, she took issue because she felt that this went too wide and went beyond the specific and particular circumstances of Northern Ireland. I am not expressing a view, merely seeking to articulate hers for the benefit of your comment. What would you say to that?</w:t>
      </w:r>
    </w:p>
    <w:p>
      <w:pPr>
        <w:pStyle w:val="Normal"/>
        <w:jc w:val="both"/>
        <w:rPr/>
      </w:pPr>
      <w:r>
        <w:rPr/>
      </w:r>
    </w:p>
    <w:p>
      <w:pPr>
        <w:pStyle w:val="Normal"/>
        <w:jc w:val="both"/>
        <w:rPr/>
      </w:pPr>
      <w:r>
        <w:rPr/>
        <w:t>Ms Boyce: Can I start off in answering. I have had an opportunity to read Daphne Trimble's note of dissent and if we are looking at the core problems or difficulties that she put forward in that that she had with the final advice from the Commission, one of the big difficulties she saw was around the failure of the Commission to address in the mandate the mutual respect for identity and the parity of esteem issue as she saw it. When you go back and look at the way the Commission did approach this task and look in detail at the methodology, I do not think that criticism can be sustained because the Commission said all of these rights taken together, all of the provisions together in the Bill of Rights address that mandate in terms of mutual respect and parity of esteem. That was one of the issues. For us, the other issue that was raised was around social and economic rights. It is a matter of interpretation in terms of to what extent social and economic rights come within that mandate. The Consortium would very clearly see that social and economic rights must be addressed by the Bill of Rights given the mandate that came from the Agreement.</w:t>
      </w:r>
    </w:p>
    <w:p>
      <w:pPr>
        <w:pStyle w:val="Normal"/>
        <w:jc w:val="both"/>
        <w:rPr/>
      </w:pPr>
      <w:r>
        <w:rPr/>
      </w:r>
    </w:p>
    <w:p>
      <w:pPr>
        <w:pStyle w:val="Normal"/>
        <w:jc w:val="both"/>
        <w:rPr/>
      </w:pPr>
      <w:r>
        <w:rPr/>
        <w:t>Q59 Chairman: Does Sara Boyce speak for you in that view of what I call the Trimble note of dissent?</w:t>
      </w:r>
    </w:p>
    <w:p>
      <w:pPr>
        <w:pStyle w:val="Normal"/>
        <w:jc w:val="both"/>
        <w:rPr/>
      </w:pPr>
      <w:r>
        <w:rPr/>
      </w:r>
    </w:p>
    <w:p>
      <w:pPr>
        <w:pStyle w:val="Normal"/>
        <w:jc w:val="both"/>
        <w:rPr/>
      </w:pPr>
      <w:r>
        <w:rPr/>
        <w:t>Ms McCausland: Absolutely. We would see social and economic rights as particular circumstances of Northern Ireland, not necessarily that there is not deprivation in parts of Glasgow, Birmingham or Manchester but it is the way that deprivation has been played out. We are a specific area where we have two people recognising themselves as different nationalities and it is important that equality issues can be addressed in this special contract which we have worked together across communities to draw up, to be our special contract with government for our particular circumstances in Northern Ireland.</w:t>
      </w:r>
    </w:p>
    <w:p>
      <w:pPr>
        <w:pStyle w:val="Normal"/>
        <w:jc w:val="both"/>
        <w:rPr/>
      </w:pPr>
      <w:r>
        <w:rPr/>
      </w:r>
    </w:p>
    <w:p>
      <w:pPr>
        <w:pStyle w:val="Normal"/>
        <w:jc w:val="both"/>
        <w:rPr/>
      </w:pPr>
      <w:r>
        <w:rPr/>
        <w:t>Q60 Stephen Pound: In some ways you represent the delivery element of the equation in terms of the evidence we have had from the Commissioners. Your people are very often the practitioners who deliver it. We keep coming back to this issue of local versus universal. One of the points you make, in my opinion quite rightly, is in reference to traveller children. You talk about high infant mortality rates in traveller children. From the point of view of the people who actually deliver, what human right would make a difference that does not currently exist for traveller children without you impinging on their rights to have very large families and to keep mobile?</w:t>
      </w:r>
    </w:p>
    <w:p>
      <w:pPr>
        <w:pStyle w:val="Normal"/>
        <w:jc w:val="both"/>
        <w:rPr/>
      </w:pPr>
      <w:r>
        <w:rPr/>
      </w:r>
    </w:p>
    <w:p>
      <w:pPr>
        <w:pStyle w:val="Normal"/>
        <w:jc w:val="both"/>
        <w:rPr/>
      </w:pPr>
      <w:r>
        <w:rPr/>
        <w:t>Ms Boyce: I suppose in relation to children and young people, traveller children included, it is an area that the Children's Law Centre and Save the Children have been particularly focused on around the potential of a Bill of Rights to provide other protections.</w:t>
      </w:r>
    </w:p>
    <w:p>
      <w:pPr>
        <w:pStyle w:val="Normal"/>
        <w:jc w:val="both"/>
        <w:rPr/>
      </w:pPr>
      <w:r>
        <w:rPr/>
      </w:r>
    </w:p>
    <w:p>
      <w:pPr>
        <w:pStyle w:val="Normal"/>
        <w:jc w:val="both"/>
        <w:rPr/>
      </w:pPr>
      <w:r>
        <w:rPr/>
        <w:t>Q61 Stephen Pound: You have done a great deal of work.</w:t>
      </w:r>
    </w:p>
    <w:p>
      <w:pPr>
        <w:pStyle w:val="Normal"/>
        <w:jc w:val="both"/>
        <w:rPr/>
      </w:pPr>
      <w:r>
        <w:rPr/>
      </w:r>
    </w:p>
    <w:p>
      <w:pPr>
        <w:pStyle w:val="Normal"/>
        <w:jc w:val="both"/>
        <w:rPr/>
      </w:pPr>
      <w:r>
        <w:rPr/>
        <w:t>Ms Boyce: Yes, the situation of traveller children is absolutely unacceptable. You have infant mortality three times the rate among settled children. The levels of discrimination is something we would get coming in on our advice line to the Children's Law Centre, issues and incidents of discrimination against traveller children. What we would be arguing for in the Bill of Rights is the standards that are set out in the international legal instruments, the UN Convention and the Rights of the Child primarily, that the standards, particularly the general principles in that Convention of best interests of the child and non-discrimination and right to life itself, but not just right to life, the interpretation of the UN Convention is development to the maximum extent possible. It is not just about survival, which is the case at the moment for a lot of traveller children, it is to the maximum extent possible. What we would be arguing for in the Bill of Rights is the inclusion of those principles, but also provisions in the UN Convention around respect for culture which would also come in in relation to traveller children.</w:t>
      </w:r>
    </w:p>
    <w:p>
      <w:pPr>
        <w:pStyle w:val="Normal"/>
        <w:jc w:val="both"/>
        <w:rPr/>
      </w:pPr>
      <w:r>
        <w:rPr/>
      </w:r>
    </w:p>
    <w:p>
      <w:pPr>
        <w:pStyle w:val="Normal"/>
        <w:jc w:val="both"/>
        <w:rPr/>
      </w:pPr>
      <w:r>
        <w:rPr/>
        <w:t>Q62 Stephen Pound: There is almost an element of competing human rights. Sir Isaiah Berlin made that famous statement about the rights for the shark do not equal rights for the minnow. This is not the same issue here, but with travelling families how can we possibly extend those rights to them if by definition they do not wish to avail themselves of those rights as constraining their absolute right to live in freedom as they wish?</w:t>
      </w:r>
    </w:p>
    <w:p>
      <w:pPr>
        <w:pStyle w:val="Normal"/>
        <w:jc w:val="both"/>
        <w:rPr/>
      </w:pPr>
      <w:r>
        <w:rPr/>
      </w:r>
    </w:p>
    <w:p>
      <w:pPr>
        <w:pStyle w:val="Normal"/>
        <w:jc w:val="both"/>
        <w:rPr/>
      </w:pPr>
      <w:r>
        <w:rPr/>
        <w:t>Ms Boyce: In my experience, and I am wearing the hat in that I worked with travellers for about six years in my previous job, all traveller families I know would wish their children and themselves to have rights protections that do not currently exist. I do not know any traveller family who would say they do not want additional rights protections.</w:t>
      </w:r>
    </w:p>
    <w:p>
      <w:pPr>
        <w:pStyle w:val="Normal"/>
        <w:jc w:val="both"/>
        <w:rPr/>
      </w:pPr>
      <w:r>
        <w:rPr/>
      </w:r>
    </w:p>
    <w:p>
      <w:pPr>
        <w:pStyle w:val="Normal"/>
        <w:jc w:val="both"/>
        <w:rPr/>
      </w:pPr>
      <w:r>
        <w:rPr/>
        <w:t>Q63 Chairman: If the rate of infant mortality arises, as it does to some degree, because of their nomadic lifestyle, how do you square the particular circle that Mr Pound is talking about?</w:t>
      </w:r>
    </w:p>
    <w:p>
      <w:pPr>
        <w:pStyle w:val="Normal"/>
        <w:jc w:val="both"/>
        <w:rPr/>
      </w:pPr>
      <w:r>
        <w:rPr/>
      </w:r>
    </w:p>
    <w:p>
      <w:pPr>
        <w:pStyle w:val="Normal"/>
        <w:jc w:val="both"/>
        <w:rPr/>
      </w:pPr>
      <w:r>
        <w:rPr/>
        <w:t>Ms Boyce: I think the onus and responsibility on Government and what people would like to see coming out in terms of programmatic obligations in the Bill of Rights is for Government to fully respect and resource that nomadic lifestyle.</w:t>
      </w:r>
    </w:p>
    <w:p>
      <w:pPr>
        <w:pStyle w:val="Normal"/>
        <w:jc w:val="both"/>
        <w:rPr/>
      </w:pPr>
      <w:r>
        <w:rPr/>
      </w:r>
    </w:p>
    <w:p>
      <w:pPr>
        <w:pStyle w:val="Normal"/>
        <w:jc w:val="both"/>
        <w:rPr/>
      </w:pPr>
      <w:r>
        <w:rPr/>
        <w:t>Q64 Chairman: Pay for it you mean.</w:t>
      </w:r>
    </w:p>
    <w:p>
      <w:pPr>
        <w:pStyle w:val="Normal"/>
        <w:jc w:val="both"/>
        <w:rPr/>
      </w:pPr>
      <w:r>
        <w:rPr/>
      </w:r>
    </w:p>
    <w:p>
      <w:pPr>
        <w:pStyle w:val="Normal"/>
        <w:jc w:val="both"/>
        <w:rPr/>
      </w:pPr>
      <w:r>
        <w:rPr/>
        <w:t>Ms Boyce: What we have at the moment is criminalisation of the nomadic lifestyle under the unauthorised encampments legislation from a few years ago. It is widely accepted that we have practically no emergency provision for traveller accommodation in terms of emergency halting sites and very little development of standard halting sites. That would be a first step. That is the fundamental underlying reason why traveller infant mortality rates are so high, because of the living conditions. This is the problem that needs to be tackled and that is where we would see the Bill of Rights kicking in in terms of the protections it will provide.</w:t>
      </w:r>
    </w:p>
    <w:p>
      <w:pPr>
        <w:pStyle w:val="Normal"/>
        <w:jc w:val="both"/>
        <w:rPr/>
      </w:pPr>
      <w:r>
        <w:rPr/>
      </w:r>
    </w:p>
    <w:p>
      <w:pPr>
        <w:pStyle w:val="Normal"/>
        <w:jc w:val="both"/>
        <w:rPr/>
      </w:pPr>
      <w:r>
        <w:rPr/>
        <w:t>Chairman: I think that is an answer that would be of interest both sides of the Irish Sea.</w:t>
      </w:r>
    </w:p>
    <w:p>
      <w:pPr>
        <w:pStyle w:val="Normal"/>
        <w:jc w:val="both"/>
        <w:rPr/>
      </w:pPr>
      <w:r>
        <w:rPr/>
      </w:r>
    </w:p>
    <w:p>
      <w:pPr>
        <w:pStyle w:val="Normal"/>
        <w:jc w:val="both"/>
        <w:rPr/>
      </w:pPr>
      <w:r>
        <w:rPr/>
        <w:t>Q65 Mr Grogan: Just very quickly back to socioeconomic rights. What would be the essential rights you would be trying to enshrine in that area? Is it essentially to do with equality of access to employment, to training, to services and so on? What are you getting at essentially?</w:t>
      </w:r>
    </w:p>
    <w:p>
      <w:pPr>
        <w:pStyle w:val="Normal"/>
        <w:jc w:val="both"/>
        <w:rPr/>
      </w:pPr>
      <w:r>
        <w:rPr/>
      </w:r>
    </w:p>
    <w:p>
      <w:pPr>
        <w:pStyle w:val="Normal"/>
        <w:jc w:val="both"/>
        <w:rPr/>
      </w:pPr>
      <w:r>
        <w:rPr/>
        <w:t>Ms Boyce: Are you asking in relation to traveller children?</w:t>
      </w:r>
    </w:p>
    <w:p>
      <w:pPr>
        <w:pStyle w:val="Normal"/>
        <w:jc w:val="both"/>
        <w:rPr/>
      </w:pPr>
      <w:r>
        <w:rPr/>
      </w:r>
    </w:p>
    <w:p>
      <w:pPr>
        <w:pStyle w:val="Normal"/>
        <w:jc w:val="both"/>
        <w:rPr/>
      </w:pPr>
      <w:r>
        <w:rPr/>
        <w:t>Mr Grogan: No, more broadly.</w:t>
      </w:r>
    </w:p>
    <w:p>
      <w:pPr>
        <w:pStyle w:val="Normal"/>
        <w:jc w:val="both"/>
        <w:rPr/>
      </w:pPr>
      <w:r>
        <w:rPr/>
      </w:r>
    </w:p>
    <w:p>
      <w:pPr>
        <w:pStyle w:val="Normal"/>
        <w:jc w:val="both"/>
        <w:rPr/>
      </w:pPr>
      <w:r>
        <w:rPr/>
        <w:t>Q66 Stephen Pound: That is my hobby-horse and we have moved on from that. My hobby-horse and cart!</w:t>
      </w:r>
    </w:p>
    <w:p>
      <w:pPr>
        <w:pStyle w:val="Normal"/>
        <w:jc w:val="both"/>
        <w:rPr/>
      </w:pPr>
      <w:r>
        <w:rPr/>
      </w:r>
    </w:p>
    <w:p>
      <w:pPr>
        <w:pStyle w:val="Normal"/>
        <w:jc w:val="both"/>
        <w:rPr/>
      </w:pPr>
      <w:r>
        <w:rPr/>
        <w:t>Mr Corrigan: We would look towards the Bill to create a level playing field for all, a safety net for the most vulnerable, and there would be a broad range of views within the collective Human Rights Consortium of the priority that particular rights or particular constituencies should be given. The Commission's advice on the particular additional rights that they identified in addition to the European Convention on the Human Rights Act would be the rights that there would be broad agreement around, so rights of accommodation, health rights, rights of workers. There would be a number of specific areas where we feel there is a requirement for additional socioeconomic rights protection. The role of the Consortium as a collective is not to do campaigning on the particular content of one right as opposed to another right, but broadly speaking we would like to see advances.</w:t>
      </w:r>
    </w:p>
    <w:p>
      <w:pPr>
        <w:pStyle w:val="Normal"/>
        <w:jc w:val="both"/>
        <w:rPr/>
      </w:pPr>
      <w:r>
        <w:rPr/>
      </w:r>
    </w:p>
    <w:p>
      <w:pPr>
        <w:pStyle w:val="Normal"/>
        <w:jc w:val="both"/>
        <w:rPr/>
      </w:pPr>
      <w:r>
        <w:rPr/>
        <w:t>Q67 Chairman: I just want to ask you two things. It was quite clear from what our previous witnesses said that they paid enormous regard, and in my view rightly, to what the politicians here in Northern Ireland think. Without a reasonable consensus across the parties here in Stormont it is difficult to see legislation agreed and sticking even though it is, of course, the responsibility of Westminster Parliament. Do you go along with that view?</w:t>
      </w:r>
    </w:p>
    <w:p>
      <w:pPr>
        <w:pStyle w:val="Normal"/>
        <w:jc w:val="both"/>
        <w:rPr/>
      </w:pPr>
      <w:r>
        <w:rPr/>
      </w:r>
    </w:p>
    <w:p>
      <w:pPr>
        <w:pStyle w:val="Normal"/>
        <w:jc w:val="both"/>
        <w:rPr/>
      </w:pPr>
      <w:r>
        <w:rPr/>
        <w:t>Mr Corrigan: As we identify, and as the international Belfast Agreement identifies, it is a Westminster responsibility to deliver the Bill of Rights and we look to the Westminster Parliament to do that as one of the final fulfilments of the Agreement. In terms of the kernel of your point, all of the parties, as you have rightly pointed out, have backed the principle of a Bill of Rights but there is some disagreement and diversity of viewpoint about the particular content that should be found within. All that we can do, I guess, is speak on behalf of the tens of thousands of people that our groups represent in one shape or another and represent what we think is the view of the majority of the population of Northern Ireland, ie they support a Bill of Rights, and a Bill of Rights worthy of the name, a meaningful Bill of Rights, one fit for the 21st century. Part of our role is to continue to act as persuaders, if you like, to all of the parties to see a good Bill of Rights for Northern Ireland. We note in the Commission's advice that they suggest particular responsibility in terms of the review process of how a Bill of Rights might be amended in the future, that there ought to be cross-party, cross-community agreement within the Assembly before Westminster would move ahead, but I guess we would say we would look to you as the guarantors of our rights first and foremost to legislate for this and ultimately it may be open to the Assembly to further debate this and lodge a view about how it might be amended in the future if Northern Ireland's particular circumstances change.</w:t>
      </w:r>
    </w:p>
    <w:p>
      <w:pPr>
        <w:pStyle w:val="Normal"/>
        <w:jc w:val="both"/>
        <w:rPr/>
      </w:pPr>
      <w:r>
        <w:rPr/>
      </w:r>
    </w:p>
    <w:p>
      <w:pPr>
        <w:pStyle w:val="Normal"/>
        <w:jc w:val="both"/>
        <w:rPr/>
      </w:pPr>
      <w:r>
        <w:rPr/>
        <w:t>Ms Boyce: As a Consortium we have not got there in terms of looking at it politically that there is all cross-party and all-party consensus on the content of the Bill of Rights, although obviously there is on the principle of having a Bill of Rights, but if you look at the experience of the work of the Bill of Rights Forum, and we were observers as the Consortium and a lot of our members sat on the Forum, the level of consensus that was achieved in the seven working groups should not be underplayed or ignored in any way. There was very significant consensus achieved, I know, from the Children and Young's People Working Group, Red Cross, all the parties that were represented in each working group. Sadly, that high level of consensus was not maintained to the same degree when it went back into the plenary session but we are hopeful still greater consensus can be achieved and that is ultimately what we are looking for. It is a very high bar but we want the maximum extent of consensus possible. It is not going to be possible to get unanimity on every single provision in the Bill of Rights and we are going to have to accept that, but it is above party politics, it is at a constitutional level, and we need to keep that in mind.</w:t>
      </w:r>
    </w:p>
    <w:p>
      <w:pPr>
        <w:pStyle w:val="Normal"/>
        <w:jc w:val="both"/>
        <w:rPr/>
      </w:pPr>
      <w:r>
        <w:rPr/>
      </w:r>
    </w:p>
    <w:p>
      <w:pPr>
        <w:pStyle w:val="Normal"/>
        <w:jc w:val="both"/>
        <w:rPr/>
      </w:pPr>
      <w:r>
        <w:rPr/>
        <w:t>Q68 Mr Murphy: Following on from that, is it your view, therefore, that a separate Bill of Rights would be preferable for Northern Ireland?</w:t>
      </w:r>
    </w:p>
    <w:p>
      <w:pPr>
        <w:pStyle w:val="Normal"/>
        <w:jc w:val="both"/>
        <w:rPr/>
      </w:pPr>
      <w:r>
        <w:rPr/>
      </w:r>
    </w:p>
    <w:p>
      <w:pPr>
        <w:pStyle w:val="Normal"/>
        <w:jc w:val="both"/>
        <w:rPr/>
      </w:pPr>
      <w:r>
        <w:rPr/>
        <w:t>Ms Boyce: Yes, that is what we are campaigning for, a Bill of Rights for Northern Ireland.</w:t>
      </w:r>
    </w:p>
    <w:p>
      <w:pPr>
        <w:pStyle w:val="Normal"/>
        <w:jc w:val="both"/>
        <w:rPr/>
      </w:pPr>
      <w:r>
        <w:rPr/>
      </w:r>
    </w:p>
    <w:p>
      <w:pPr>
        <w:pStyle w:val="Normal"/>
        <w:jc w:val="both"/>
        <w:rPr/>
      </w:pPr>
      <w:r>
        <w:rPr/>
        <w:t>Chairman: That is the purpose of their campaign.</w:t>
      </w:r>
    </w:p>
    <w:p>
      <w:pPr>
        <w:pStyle w:val="Normal"/>
        <w:jc w:val="both"/>
        <w:rPr/>
      </w:pPr>
      <w:r>
        <w:rPr/>
      </w:r>
    </w:p>
    <w:p>
      <w:pPr>
        <w:pStyle w:val="Normal"/>
        <w:jc w:val="both"/>
        <w:rPr/>
      </w:pPr>
      <w:r>
        <w:rPr/>
        <w:t>Q69 David Simpson: This is the same question that I put to the Commission. Would you accept that a UK-wide Bill of Rights would be acceptable if it incorporated the issues that you have raised?</w:t>
      </w:r>
    </w:p>
    <w:p>
      <w:pPr>
        <w:pStyle w:val="Normal"/>
        <w:jc w:val="both"/>
        <w:rPr/>
      </w:pPr>
      <w:r>
        <w:rPr/>
      </w:r>
    </w:p>
    <w:p>
      <w:pPr>
        <w:pStyle w:val="Normal"/>
        <w:jc w:val="both"/>
        <w:rPr/>
      </w:pPr>
      <w:r>
        <w:rPr/>
        <w:t>Ms Boyce: We have no problem per se with a UK Bill of Rights. Obviously we have been monitoring and tracking that process but it is not something we have any position on. We want to see the Bill of Rights for Northern Ireland finalised, it is very far down the road. It is a very distinct process coming from the Agreement, so it is totally separate. Just one note of caution we would sound is we wish the Bill of Rights for the UK a fair wind but we would have concerns if it impinged negatively in terms of the process and timing.</w:t>
      </w:r>
    </w:p>
    <w:p>
      <w:pPr>
        <w:pStyle w:val="Normal"/>
        <w:jc w:val="both"/>
        <w:rPr/>
      </w:pPr>
      <w:r>
        <w:rPr/>
      </w:r>
    </w:p>
    <w:p>
      <w:pPr>
        <w:pStyle w:val="Normal"/>
        <w:jc w:val="both"/>
        <w:rPr/>
      </w:pPr>
      <w:r>
        <w:rPr/>
        <w:t>Q70 Chairman: What you do not want is to see a delay, and I understand that.</w:t>
      </w:r>
    </w:p>
    <w:p>
      <w:pPr>
        <w:pStyle w:val="Normal"/>
        <w:jc w:val="both"/>
        <w:rPr/>
      </w:pPr>
      <w:r>
        <w:rPr/>
      </w:r>
    </w:p>
    <w:p>
      <w:pPr>
        <w:pStyle w:val="Normal"/>
        <w:jc w:val="both"/>
        <w:rPr/>
      </w:pPr>
      <w:r>
        <w:rPr/>
        <w:t>Ms Boyce: Absolutely.</w:t>
      </w:r>
    </w:p>
    <w:p>
      <w:pPr>
        <w:pStyle w:val="Normal"/>
        <w:jc w:val="both"/>
        <w:rPr/>
      </w:pPr>
      <w:r>
        <w:rPr/>
      </w:r>
    </w:p>
    <w:p>
      <w:pPr>
        <w:pStyle w:val="Normal"/>
        <w:jc w:val="both"/>
        <w:rPr/>
      </w:pPr>
      <w:r>
        <w:rPr/>
        <w:t>Q71 Chairman: We will take on board what you have said. We will be questioning the Secretary of State in a couple of weeks' time and certainly will be asking him some questions about this. We will reflect and may well make a report to Parliament. One thing we have committed ourselves to making a report to Parliament on in the fairly near future is the report of the consultative group. For reasons that we respect, and that you heard, the Commission felt unable to give an opinion on a Legacy Commission and on the fact that the consultative group has recommended there should be no further public inquiries. Do you wish to comment on either of those issues or are you in the same position as the Commission?</w:t>
      </w:r>
    </w:p>
    <w:p>
      <w:pPr>
        <w:pStyle w:val="Normal"/>
        <w:jc w:val="both"/>
        <w:rPr/>
      </w:pPr>
      <w:r>
        <w:rPr/>
      </w:r>
    </w:p>
    <w:p>
      <w:pPr>
        <w:pStyle w:val="Normal"/>
        <w:jc w:val="both"/>
        <w:rPr/>
      </w:pPr>
      <w:r>
        <w:rPr/>
        <w:t>Mr Corrigan: As the Consortium we have no comment because we do not take a particular view on any of the content issues. If I may say briefly with my Amnesty International hat on, we welcome much of the Eames-Bradley report, a very serious piece of work requiring serious attention. However, we do have some concerns around their recommendation for a Legacy Commission and the potential for immunity leading to impunity for past human rights abuses, whether committed by state or non-state actors. We would caution the Committee about some of those particular recommendations from the consultative group, that we do not go down a road of offering immunity for past abuses in exchange for information or co-operation with a truth gathering process.</w:t>
      </w:r>
    </w:p>
    <w:p>
      <w:pPr>
        <w:pStyle w:val="Normal"/>
        <w:jc w:val="both"/>
        <w:rPr/>
      </w:pPr>
      <w:r>
        <w:rPr/>
      </w:r>
    </w:p>
    <w:p>
      <w:pPr>
        <w:pStyle w:val="Normal"/>
        <w:jc w:val="both"/>
        <w:rPr/>
      </w:pPr>
      <w:r>
        <w:rPr/>
        <w:t>Q72 Chairman: You are making that comment wearing your Amnesty International hat?</w:t>
      </w:r>
    </w:p>
    <w:p>
      <w:pPr>
        <w:pStyle w:val="Normal"/>
        <w:jc w:val="both"/>
        <w:rPr/>
      </w:pPr>
      <w:r>
        <w:rPr/>
      </w:r>
    </w:p>
    <w:p>
      <w:pPr>
        <w:pStyle w:val="Normal"/>
        <w:jc w:val="both"/>
        <w:rPr/>
      </w:pPr>
      <w:r>
        <w:rPr/>
        <w:t>Mr Corrigan: Yes.</w:t>
      </w:r>
    </w:p>
    <w:p>
      <w:pPr>
        <w:pStyle w:val="Normal"/>
        <w:jc w:val="both"/>
        <w:rPr/>
      </w:pPr>
      <w:r>
        <w:rPr/>
      </w:r>
    </w:p>
    <w:p>
      <w:pPr>
        <w:pStyle w:val="Normal"/>
        <w:jc w:val="both"/>
        <w:rPr/>
      </w:pPr>
      <w:r>
        <w:rPr/>
        <w:t>Q73 Chairman: Probably it would be better if you were to send us a note of Amnesty's view which we will take into account. When I say "take into account", that does not mean committed to agree or disagree with, but truly take into account. Thank you all very much. We appreciate the points you have made. We particularly appreciate the powerful argument you made, Fiona McCausland, when you answered your questions. We will obviously reflect upon this as we deliberate further. If there are any other points you wish to put to us when you are conferring in private afterwards feel free to write to our clerk. Anything that he receives by the end of March will be in good time to be assessed.</w:t>
      </w:r>
    </w:p>
    <w:p>
      <w:pPr>
        <w:pStyle w:val="Normal"/>
        <w:jc w:val="both"/>
        <w:rPr/>
      </w:pPr>
      <w:r>
        <w:rPr/>
      </w:r>
    </w:p>
    <w:p>
      <w:pPr>
        <w:pStyle w:val="Normal"/>
        <w:jc w:val="both"/>
        <w:rPr/>
      </w:pPr>
      <w:r>
        <w:rPr/>
        <w:t>Ms McCausland: I would like to thank you on behalf of the Consortium and the delegation for the time that you and your colleagues have given to us.</w:t>
      </w:r>
    </w:p>
    <w:p>
      <w:pPr>
        <w:pStyle w:val="Normal"/>
        <w:jc w:val="both"/>
        <w:rPr/>
      </w:pPr>
      <w:r>
        <w:rPr/>
      </w:r>
    </w:p>
    <w:p>
      <w:pPr>
        <w:pStyle w:val="Normal"/>
        <w:jc w:val="both"/>
        <w:rPr/>
      </w:pPr>
      <w:r>
        <w:rPr/>
        <w:t>Chairman: Thank you very much indeed.</w:t>
      </w:r>
    </w:p>
    <w:p>
      <w:pPr>
        <w:pStyle w:val="Normal"/>
        <w:jc w:val="both"/>
        <w:rPr/>
      </w:pPr>
      <w:r>
        <w:rPr/>
      </w:r>
      <w:r>
        <w:br w:type="page"/>
      </w:r>
    </w:p>
    <w:p>
      <w:pPr>
        <w:pStyle w:val="Normal"/>
        <w:jc w:val="both"/>
        <w:rPr/>
      </w:pPr>
      <w:r>
        <w:rPr/>
        <w:t>The United Kingdom Parliament</w:t>
      </w:r>
    </w:p>
    <w:p>
      <w:pPr>
        <w:pStyle w:val="Normal"/>
        <w:jc w:val="both"/>
        <w:rPr/>
      </w:pPr>
      <w:r>
        <w:rPr/>
      </w:r>
    </w:p>
    <w:p>
      <w:pPr>
        <w:pStyle w:val="Normal"/>
        <w:jc w:val="both"/>
        <w:rPr/>
      </w:pPr>
      <w:r>
        <w:rPr/>
        <w:t>UNCORRECTED TRANSCRIPT OF ORAL EVIDENCE To be published as HC 280-i</w:t>
      </w:r>
    </w:p>
    <w:p>
      <w:pPr>
        <w:pStyle w:val="Normal"/>
        <w:jc w:val="both"/>
        <w:rPr/>
      </w:pPr>
      <w:r>
        <w:rPr/>
      </w:r>
    </w:p>
    <w:p>
      <w:pPr>
        <w:pStyle w:val="Normal"/>
        <w:jc w:val="both"/>
        <w:rPr/>
      </w:pPr>
      <w:r>
        <w:rPr/>
        <w:t>HOUSE OF LORDS</w:t>
      </w:r>
    </w:p>
    <w:p>
      <w:pPr>
        <w:pStyle w:val="Normal"/>
        <w:jc w:val="both"/>
        <w:rPr/>
      </w:pPr>
      <w:r>
        <w:rPr/>
      </w:r>
    </w:p>
    <w:p>
      <w:pPr>
        <w:pStyle w:val="Normal"/>
        <w:jc w:val="both"/>
        <w:rPr/>
      </w:pPr>
      <w:r>
        <w:rPr/>
        <w:t>House of COMMONS</w:t>
      </w:r>
    </w:p>
    <w:p>
      <w:pPr>
        <w:pStyle w:val="Normal"/>
        <w:jc w:val="both"/>
        <w:rPr/>
      </w:pPr>
      <w:r>
        <w:rPr/>
      </w:r>
    </w:p>
    <w:p>
      <w:pPr>
        <w:pStyle w:val="Normal"/>
        <w:jc w:val="both"/>
        <w:rPr/>
      </w:pPr>
      <w:r>
        <w:rPr/>
        <w:t>MINUTES OF EVIDENCE TAKEN BEFORE JOINT COMMITTEE ON HUMAN RIGHTS</w:t>
      </w:r>
    </w:p>
    <w:p>
      <w:pPr>
        <w:pStyle w:val="Normal"/>
        <w:jc w:val="both"/>
        <w:rPr/>
      </w:pPr>
      <w:r>
        <w:rPr/>
      </w:r>
    </w:p>
    <w:p>
      <w:pPr>
        <w:pStyle w:val="Normal"/>
        <w:jc w:val="both"/>
        <w:rPr/>
      </w:pPr>
      <w:r>
        <w:rPr/>
        <w:t>A Bill of Rights for the UK and the work of the Northern Ireland Human Rights Commission</w:t>
      </w:r>
    </w:p>
    <w:p>
      <w:pPr>
        <w:pStyle w:val="Normal"/>
        <w:jc w:val="both"/>
        <w:rPr/>
      </w:pPr>
      <w:r>
        <w:rPr/>
      </w:r>
    </w:p>
    <w:p>
      <w:pPr>
        <w:pStyle w:val="Normal"/>
        <w:jc w:val="both"/>
        <w:rPr/>
      </w:pPr>
      <w:r>
        <w:rPr/>
        <w:t>Tuesday 24 February 2009</w:t>
      </w:r>
    </w:p>
    <w:p>
      <w:pPr>
        <w:pStyle w:val="Normal"/>
        <w:jc w:val="both"/>
        <w:rPr/>
      </w:pPr>
      <w:r>
        <w:rPr/>
      </w:r>
    </w:p>
    <w:p>
      <w:pPr>
        <w:pStyle w:val="Normal"/>
        <w:jc w:val="both"/>
        <w:rPr/>
      </w:pPr>
      <w:r>
        <w:rPr/>
        <w:t>PROFESSOR MONICA MCWILLIAMS, PROFESSOR COLIN HARVEY</w:t>
      </w:r>
    </w:p>
    <w:p>
      <w:pPr>
        <w:pStyle w:val="Normal"/>
        <w:jc w:val="both"/>
        <w:rPr/>
      </w:pPr>
      <w:r>
        <w:rPr/>
      </w:r>
    </w:p>
    <w:p>
      <w:pPr>
        <w:pStyle w:val="Normal"/>
        <w:jc w:val="both"/>
        <w:rPr/>
      </w:pPr>
      <w:r>
        <w:rPr/>
        <w:t>and DR NAZIA LATIF</w:t>
      </w:r>
    </w:p>
    <w:p>
      <w:pPr>
        <w:pStyle w:val="Normal"/>
        <w:jc w:val="both"/>
        <w:rPr/>
      </w:pPr>
      <w:r>
        <w:rPr/>
      </w:r>
    </w:p>
    <w:p>
      <w:pPr>
        <w:pStyle w:val="Normal"/>
        <w:jc w:val="both"/>
        <w:rPr/>
      </w:pPr>
      <w:r>
        <w:rPr/>
        <w:t>Evidence heard in Public Questions 1 - 55</w:t>
      </w:r>
    </w:p>
    <w:p>
      <w:pPr>
        <w:pStyle w:val="Normal"/>
        <w:jc w:val="both"/>
        <w:rPr/>
      </w:pPr>
      <w:r>
        <w:rPr/>
      </w:r>
    </w:p>
    <w:p>
      <w:pPr>
        <w:pStyle w:val="Normal"/>
        <w:jc w:val="both"/>
        <w:rPr/>
      </w:pPr>
      <w:r>
        <w:rPr/>
      </w:r>
    </w:p>
    <w:p>
      <w:pPr>
        <w:pStyle w:val="Normal"/>
        <w:jc w:val="both"/>
        <w:rPr/>
      </w:pPr>
      <w:r>
        <w:rPr/>
        <w:t>Oral Evidence taken before the Joint Committee on Human Rights</w:t>
      </w:r>
    </w:p>
    <w:p>
      <w:pPr>
        <w:pStyle w:val="Normal"/>
        <w:jc w:val="both"/>
        <w:rPr/>
      </w:pPr>
      <w:r>
        <w:rPr/>
      </w:r>
    </w:p>
    <w:p>
      <w:pPr>
        <w:pStyle w:val="Normal"/>
        <w:jc w:val="both"/>
        <w:rPr/>
      </w:pPr>
      <w:r>
        <w:rPr/>
        <w:t>on Tuesday 24 February 2009</w:t>
      </w:r>
    </w:p>
    <w:p>
      <w:pPr>
        <w:pStyle w:val="Normal"/>
        <w:jc w:val="both"/>
        <w:rPr/>
      </w:pPr>
      <w:r>
        <w:rPr/>
      </w:r>
    </w:p>
    <w:p>
      <w:pPr>
        <w:pStyle w:val="Normal"/>
        <w:jc w:val="both"/>
        <w:rPr/>
      </w:pPr>
      <w:r>
        <w:rPr/>
        <w:t>Members present:</w:t>
      </w:r>
    </w:p>
    <w:p>
      <w:pPr>
        <w:pStyle w:val="Normal"/>
        <w:jc w:val="both"/>
        <w:rPr/>
      </w:pPr>
      <w:r>
        <w:rPr/>
      </w:r>
    </w:p>
    <w:p>
      <w:pPr>
        <w:pStyle w:val="Normal"/>
        <w:jc w:val="both"/>
        <w:rPr/>
      </w:pPr>
      <w:r>
        <w:rPr/>
        <w:t>Mr Andrew Dismore, in the Chair</w:t>
        <w:tab/>
      </w:r>
    </w:p>
    <w:p>
      <w:pPr>
        <w:pStyle w:val="Normal"/>
        <w:jc w:val="both"/>
        <w:rPr/>
      </w:pPr>
      <w:r>
        <w:rPr/>
      </w:r>
    </w:p>
    <w:p>
      <w:pPr>
        <w:pStyle w:val="Normal"/>
        <w:jc w:val="both"/>
        <w:rPr/>
      </w:pPr>
      <w:r>
        <w:rPr/>
        <w:t>Bowness, L</w:t>
      </w:r>
    </w:p>
    <w:p>
      <w:pPr>
        <w:pStyle w:val="Normal"/>
        <w:jc w:val="both"/>
        <w:rPr/>
      </w:pPr>
      <w:r>
        <w:rPr/>
      </w:r>
    </w:p>
    <w:p>
      <w:pPr>
        <w:pStyle w:val="Normal"/>
        <w:jc w:val="both"/>
        <w:rPr/>
      </w:pPr>
      <w:r>
        <w:rPr/>
        <w:t>Dubs, L</w:t>
      </w:r>
    </w:p>
    <w:p>
      <w:pPr>
        <w:pStyle w:val="Normal"/>
        <w:jc w:val="both"/>
        <w:rPr/>
      </w:pPr>
      <w:r>
        <w:rPr/>
      </w:r>
    </w:p>
    <w:p>
      <w:pPr>
        <w:pStyle w:val="Normal"/>
        <w:jc w:val="both"/>
        <w:rPr/>
      </w:pPr>
      <w:r>
        <w:rPr/>
        <w:t>Lester of Herne Hill, L</w:t>
      </w:r>
    </w:p>
    <w:p>
      <w:pPr>
        <w:pStyle w:val="Normal"/>
        <w:jc w:val="both"/>
        <w:rPr/>
      </w:pPr>
      <w:r>
        <w:rPr/>
      </w:r>
    </w:p>
    <w:p>
      <w:pPr>
        <w:pStyle w:val="Normal"/>
        <w:jc w:val="both"/>
        <w:rPr/>
      </w:pPr>
      <w:r>
        <w:rPr/>
        <w:t>Onslow, E</w:t>
      </w:r>
    </w:p>
    <w:p>
      <w:pPr>
        <w:pStyle w:val="Normal"/>
        <w:jc w:val="both"/>
        <w:rPr/>
      </w:pPr>
      <w:r>
        <w:rPr/>
      </w:r>
    </w:p>
    <w:p>
      <w:pPr>
        <w:pStyle w:val="Normal"/>
        <w:jc w:val="both"/>
        <w:rPr/>
      </w:pPr>
      <w:r>
        <w:rPr/>
        <w:t>Prashar, B</w:t>
        <w:tab/>
      </w:r>
    </w:p>
    <w:p>
      <w:pPr>
        <w:pStyle w:val="Normal"/>
        <w:jc w:val="both"/>
        <w:rPr/>
      </w:pPr>
      <w:r>
        <w:rPr/>
      </w:r>
    </w:p>
    <w:p>
      <w:pPr>
        <w:pStyle w:val="Normal"/>
        <w:jc w:val="both"/>
        <w:rPr/>
      </w:pPr>
      <w:r>
        <w:rPr/>
        <w:t>Austin, John</w:t>
      </w:r>
    </w:p>
    <w:p>
      <w:pPr>
        <w:pStyle w:val="Normal"/>
        <w:jc w:val="both"/>
        <w:rPr/>
      </w:pPr>
      <w:r>
        <w:rPr/>
      </w:r>
    </w:p>
    <w:p>
      <w:pPr>
        <w:pStyle w:val="Normal"/>
        <w:jc w:val="both"/>
        <w:rPr/>
      </w:pPr>
      <w:r>
        <w:rPr/>
        <w:t>Harris, Dr Evan</w:t>
      </w:r>
    </w:p>
    <w:p>
      <w:pPr>
        <w:pStyle w:val="Normal"/>
        <w:jc w:val="both"/>
        <w:rPr/>
      </w:pPr>
      <w:r>
        <w:rPr/>
      </w:r>
    </w:p>
    <w:p>
      <w:pPr>
        <w:pStyle w:val="Normal"/>
        <w:jc w:val="both"/>
        <w:rPr/>
      </w:pPr>
      <w:r>
        <w:rPr/>
        <w:t>Sharma, Mr Virendra</w:t>
      </w:r>
    </w:p>
    <w:p>
      <w:pPr>
        <w:pStyle w:val="Normal"/>
        <w:jc w:val="both"/>
        <w:rPr/>
      </w:pPr>
      <w:r>
        <w:rPr/>
      </w:r>
    </w:p>
    <w:p>
      <w:pPr>
        <w:pStyle w:val="Normal"/>
        <w:jc w:val="both"/>
        <w:rPr/>
      </w:pPr>
      <w:r>
        <w:rPr/>
        <w:t>Timpson, Mr Edward</w:t>
      </w:r>
    </w:p>
    <w:p>
      <w:pPr>
        <w:pStyle w:val="Normal"/>
        <w:jc w:val="both"/>
        <w:rPr/>
      </w:pPr>
      <w:r>
        <w:rPr/>
        <w:t>________________</w:t>
      </w:r>
    </w:p>
    <w:p>
      <w:pPr>
        <w:pStyle w:val="Normal"/>
        <w:jc w:val="both"/>
        <w:rPr/>
      </w:pPr>
      <w:r>
        <w:rPr/>
      </w:r>
    </w:p>
    <w:p>
      <w:pPr>
        <w:pStyle w:val="Normal"/>
        <w:jc w:val="both"/>
        <w:rPr/>
      </w:pPr>
      <w:r>
        <w:rPr/>
        <w:t>Witnesses: Professor Monica McWilliams, Chief Commissioner, NIHRC, Professor Colin Harvey, Commissioner, NIHRC, and Dr Nazia Latif, Investigations Policy and Research worker, NIHRC, gave evidence.</w:t>
      </w:r>
    </w:p>
    <w:p>
      <w:pPr>
        <w:pStyle w:val="Normal"/>
        <w:jc w:val="both"/>
        <w:rPr/>
      </w:pPr>
      <w:r>
        <w:rPr/>
      </w:r>
    </w:p>
    <w:p>
      <w:pPr>
        <w:pStyle w:val="Normal"/>
        <w:jc w:val="both"/>
        <w:rPr/>
      </w:pPr>
      <w:r>
        <w:rPr/>
        <w:t>Q1 Chairman: Good afternoon and welcome to this evidence session of the Joint Committee on Human Rights. We are looking at the work of the Northern Ireland Human Rights Commission in the context of the work we are doing on the Bill of Rights for the UK. We have been joined by our witnesses: Professor Monica McWilliams, who is the Chief Commissioner to the Northern Ireland Human Rights Commission, Professor Colin Harvey, who is one of the Commissioners in the Northern Ireland Human Rights Commission, and Dr Nazia Latif, Investigations Policy and Research worker of the Northern Ireland Human Rights Commission. Do you wish to make any opening remarks or shall we get straight on?</w:t>
      </w:r>
    </w:p>
    <w:p>
      <w:pPr>
        <w:pStyle w:val="Normal"/>
        <w:jc w:val="both"/>
        <w:rPr/>
      </w:pPr>
      <w:r>
        <w:rPr/>
      </w:r>
    </w:p>
    <w:p>
      <w:pPr>
        <w:pStyle w:val="Normal"/>
        <w:jc w:val="both"/>
        <w:rPr/>
      </w:pPr>
      <w:r>
        <w:rPr/>
        <w:t>Professor McWilliams: Firstly, thank you very much for the opportunity to give this evidence. We are delighted that on International Human Rights Day, December 10 2008, the 60th anniversary of the universal declaration that the Northern Ireland Human Rights Commission presented its advice to the Secretary of State for Northern Ireland. This advice came from the mandate to the Commission from the Good Friday Agreement, further endorsed by St Andrew's, that there should be a Bill of Rights and that it should fall to the Commission to scope the advice for such a Bill of Rights for Northern Ireland. It goes much further back than that in fact; indeed, Lord Lester will remember that it goes as far back as the early Seventies, and indeed others were involved throughout the years from the Seventies onwards when there were calls for the incorporation of the European Convention on Human Rights as far back as then as one of the ways to address the issue of human rights in Northern Ireland. Right throughout the conflict, and the 40 years now of the troubles, there were calls for a Bill of Rights for Northern Ireland. It finally made its way into the Good Friday Agreement on April 10 1998. The Commission was established a year later in 1999 and immediately began its work on the advice for a Bill of Rights. There were some delays along the way and indeed we were very heartened finally as a consequence of St Andrews that a forum was established which consisted of political parties and civic society sectors to discuss what would be in a Bill of Rights and to see if there could be consensus achieved and that that report would be given to the Human Rights Commission as part of its thinking. There had also been huge extensive consultation with civic society sectors throughout these ten years, so it has been a long process, but finally we have fulfilled our piece of the work and have handed this over. The question is what happens now? We believe there is some urgency attached to taking this advice forward, particularly in the term of this parliament. The Northern Ireland Office has given a commitment to consult for 12 weeks in Northern Ireland and elsewhere on our advice, so they will give their response to our advice. We would like to have that undertaking as soon as possible. There has been a view that perhaps they will do this in the Spring but, a bit like the Green Paper in the UK bill, we would not wish to see any delays in that commitment because obviously what follows on from delay means that there may not indeed be a legislative slot. That is the first message that, having fulfilled the mandate, having presented the advice, we would now like to see the Northern Ireland Office consult as soon as possible on our advice and to work our way towards legislation. It is one of the final pieces of the Good Friday Agreement and its history precedes the discussions on the UK Bill of Rights and Responsibilities, and indeed you may want to take us further on that. We see no contradiction between having the UK Bill of Rights and the Northern Ireland Bill of Rights and indeed the Government has said they see no contradiction either. We would be concerned if there was any delay as a consequence of one being seen as being more important to get it done first and the Northern Ireland one follow. We believe we have been a long way down this road and we would really like to see our process now coming towards a completion, particularly as it is a final piece of the Belfast Agreement as further endorsed at St Andrew's. Those are the main issues for us. We would be happy to take questions on any of those issues, either on the substance of what we have put in the Bill or indeed on the process.</w:t>
      </w:r>
    </w:p>
    <w:p>
      <w:pPr>
        <w:pStyle w:val="Normal"/>
        <w:jc w:val="both"/>
        <w:rPr/>
      </w:pPr>
      <w:r>
        <w:rPr/>
      </w:r>
    </w:p>
    <w:p>
      <w:pPr>
        <w:pStyle w:val="Normal"/>
        <w:jc w:val="both"/>
        <w:rPr/>
      </w:pPr>
      <w:r>
        <w:rPr/>
        <w:t>Q2 Chairman: What has been the Government's reaction so far to your proposals? How has your advice been received by them so far?</w:t>
      </w:r>
    </w:p>
    <w:p>
      <w:pPr>
        <w:pStyle w:val="Normal"/>
        <w:jc w:val="both"/>
        <w:rPr/>
      </w:pPr>
      <w:r>
        <w:rPr/>
      </w:r>
    </w:p>
    <w:p>
      <w:pPr>
        <w:pStyle w:val="Normal"/>
        <w:jc w:val="both"/>
        <w:rPr/>
      </w:pPr>
      <w:r>
        <w:rPr/>
        <w:t>Professor McWilliams: The Government received the advice on 10 December and have committed to the ten weeks' consultation. Until we see the response to our advice we would not be in a position to say how they feel about the advice that we have offered.</w:t>
      </w:r>
    </w:p>
    <w:p>
      <w:pPr>
        <w:pStyle w:val="Normal"/>
        <w:jc w:val="both"/>
        <w:rPr/>
      </w:pPr>
      <w:r>
        <w:rPr/>
      </w:r>
    </w:p>
    <w:p>
      <w:pPr>
        <w:pStyle w:val="Normal"/>
        <w:jc w:val="both"/>
        <w:rPr/>
      </w:pPr>
      <w:r>
        <w:rPr/>
        <w:t>Q3 Chairman: What do you think are the most innovative recommendations that you have made?</w:t>
      </w:r>
    </w:p>
    <w:p>
      <w:pPr>
        <w:pStyle w:val="Normal"/>
        <w:jc w:val="both"/>
        <w:rPr/>
      </w:pPr>
      <w:r>
        <w:rPr/>
      </w:r>
    </w:p>
    <w:p>
      <w:pPr>
        <w:pStyle w:val="Normal"/>
        <w:jc w:val="both"/>
        <w:rPr/>
      </w:pPr>
      <w:r>
        <w:rPr/>
        <w:t>Professor McWilliams: There is quite a range of rights, some of which speak particularly to issues that came out of the conflict, but on others, because this would be a modern day Bill of Rights, we had to address that issue. We believe that those who are vulnerable in Northern Ireland are marginalised and should see themselves in this Bill of Rights advice that we have offered. The issue particularly that focused attention was to what extent should it just focus on the two main communities, or should it go beyond those rights and address the rights of others who are marginalised and vulnerable? We have done both. We believe we have achieved that. So far the response from the groups in the non-governmental organisations, community sectors and voluntary organisations has been very positive. We are looking forward to seeing what they say in their responses to the Northern Ireland Office's consultation. We were very taken by your own Joint Committee on Human Rights report. It came out just as we were coming towards the end of our process. It was enormously helpful to us and we were very pleased to see that your thinking and our thinking was very similar. We, I think, say a little more than you do on issues of the rights for victims, and you perhaps would say that given that we have come out of the conflict. We say a little more on some of the issues that Northern Ireland is focused on: issues of sectarianism and the right not to be subjected to harassment and sectarianism. We also speak to children's rights so we have said a little more than you did on some of those issues. On many of the other issues we walk very similar territory. I think we went a little further than you did on the socioeconomic rights, but again we took great heart from what you were doing on the socioeconomic rights.</w:t>
      </w:r>
    </w:p>
    <w:p>
      <w:pPr>
        <w:pStyle w:val="Normal"/>
        <w:jc w:val="both"/>
        <w:rPr/>
      </w:pPr>
      <w:r>
        <w:rPr/>
      </w:r>
    </w:p>
    <w:p>
      <w:pPr>
        <w:pStyle w:val="Normal"/>
        <w:jc w:val="both"/>
        <w:rPr/>
      </w:pPr>
      <w:r>
        <w:rPr/>
        <w:t>Q4 Chairman: One of the things that you recommend which is very similar to us is the JCHR type committee for the Northern Ireland Assembly. How do you see that working and how do you see its relationship with us?</w:t>
      </w:r>
    </w:p>
    <w:p>
      <w:pPr>
        <w:pStyle w:val="Normal"/>
        <w:jc w:val="both"/>
        <w:rPr/>
      </w:pPr>
      <w:r>
        <w:rPr/>
      </w:r>
    </w:p>
    <w:p>
      <w:pPr>
        <w:pStyle w:val="Normal"/>
        <w:jc w:val="both"/>
        <w:rPr/>
      </w:pPr>
      <w:r>
        <w:rPr/>
        <w:t>Professor McWilliams: As you know, there was a recommendation in the agreement of April 10 1998 that there should be such a committee. It was mainly a committee that was referred to in terms of equality and human rights. That committee was never established and to date has still not been established. We have recommended in our advice that if a Bill of Rights goes forward that it is a priority for the Northern Ireland Assembly to establish a committee such as this for a number of reasons. We think that this is a really effective committee. We believe that the executive and the legislators should work together in the way that they have through this committee; that it should have powers to ask for testimony and evidence; that it should be able to scrutinise legislation and none of that is happening at the moment. Indeed, when we saw what your committee has been doing, not just on the issue of the Bill of Rights, but on all of the issues of human rights that fall to parliament, we think it would be enormously helpful, both to a country that is coming out of conflict, but also enormously helpful to the Assembly itself in having the political parties in all of their diversity being able to discuss human rights. Again, we think that that would be a powerful addition to the Northern Ireland Assembly.</w:t>
      </w:r>
    </w:p>
    <w:p>
      <w:pPr>
        <w:pStyle w:val="Normal"/>
        <w:jc w:val="both"/>
        <w:rPr/>
      </w:pPr>
      <w:r>
        <w:rPr/>
      </w:r>
    </w:p>
    <w:p>
      <w:pPr>
        <w:pStyle w:val="Normal"/>
        <w:jc w:val="both"/>
        <w:rPr/>
      </w:pPr>
      <w:r>
        <w:rPr/>
        <w:t>Q5 Lord Dubs: Some of your critics, and there are a few from Northern Ireland, as you know, have argued that in producing your report on the Bill of Rights you have gone beyond your mandate or terms of reference. Would you like to comment on that criticism?</w:t>
      </w:r>
    </w:p>
    <w:p>
      <w:pPr>
        <w:pStyle w:val="Normal"/>
        <w:jc w:val="both"/>
        <w:rPr/>
      </w:pPr>
      <w:r>
        <w:rPr/>
      </w:r>
    </w:p>
    <w:p>
      <w:pPr>
        <w:pStyle w:val="Normal"/>
        <w:jc w:val="both"/>
        <w:rPr/>
      </w:pPr>
      <w:r>
        <w:rPr/>
        <w:t>Professor McWilliams: There were three parts to our mandate: one was the right to a supplementary to the European Convention, there were the rights that were particular to the circumstances of Northern Ireland and there were those that paid attention to the issue of parity of esteem and mutual respect of the two main communities. We focused on all three parts and indeed our methodology that we devised in June 2007 we shared with all the political parties and we shared that methodology with all the civic society sectors. We set seven questions out in that methodology and we said here is the way that we are testing ourselves that we have met our mandate as appropriate and the response was extremely positive. Of course there is going to be diversity of opinion in a country like Northern Ireland on what should be in the Bill of Rights. We take great heart that all parties are agreed that there should be a Bill of Rights and those who have a diverse opinion have a diverse opinion of what constitutes the particular circumstances. I think that is where the difficulty lies. Nonetheless, on the way we set out the advice before we give our own recommendations we ourselves say here is how the following recommendations meet particular circumstances and here is how they are supplementary to the European Convention and here is how we meet international best standards, so anyone reading the report would immediately be able to see that, as far as possible, we have focused our attention on those three pieces.</w:t>
      </w:r>
    </w:p>
    <w:p>
      <w:pPr>
        <w:pStyle w:val="Normal"/>
        <w:jc w:val="both"/>
        <w:rPr/>
      </w:pPr>
      <w:r>
        <w:rPr/>
      </w:r>
    </w:p>
    <w:p>
      <w:pPr>
        <w:pStyle w:val="Normal"/>
        <w:jc w:val="both"/>
        <w:rPr/>
      </w:pPr>
      <w:r>
        <w:rPr/>
        <w:t>Q6 Lord Dubs: What do you think the Government can learn from your work when it considers the Bill of Rights for the UK?</w:t>
      </w:r>
    </w:p>
    <w:p>
      <w:pPr>
        <w:pStyle w:val="Normal"/>
        <w:jc w:val="both"/>
        <w:rPr/>
      </w:pPr>
      <w:r>
        <w:rPr/>
      </w:r>
    </w:p>
    <w:p>
      <w:pPr>
        <w:pStyle w:val="Normal"/>
        <w:jc w:val="both"/>
        <w:rPr/>
      </w:pPr>
      <w:r>
        <w:rPr/>
        <w:t>Professor McWilliams: The process itself was extremely engaging. There was extensive consultation. It fell to the Commission because that is the way the legislation established how the advice would be taken forward so that also was a different way of approaching this issue. Political parties at a very late stage were engaged and that would be a lesson to try and get political parties and civic society working more together at a much earlier stage than they were in our process, but we were pleased that the Northern Ireland Office invested in a Bill of Rights forum in which delegates and elected representatives sat down together and deliberated. It was a good exercise in deliberative democracy as well as participative democracy. That was a very good lesson. A further lesson was if this Bill of Rights goes over that will be an enormous lesson for a process that is coming out of conflict if it is stymied, if it is delayed, if it is stopped after all the expectations that have arisen in Northern Ireland that one day there would be a bill. We wait to see whether or not that actually happens, but at the moment that would be a lesson in itself. On the substance there are obviously various lessons. How much do you draw down on international standards? How do you make those practical to people? How do you raise awareness amongst the people of the country that this is an enormously important moment for them and that they should be engaging in this process? How do you make rights real? How do you embed a culture of rights and how do you make the substance of the rights that you are recommending something that people really believe in? Professor Harvey will maybe add to this in some way.</w:t>
      </w:r>
    </w:p>
    <w:p>
      <w:pPr>
        <w:pStyle w:val="Normal"/>
        <w:jc w:val="both"/>
        <w:rPr/>
      </w:pPr>
      <w:r>
        <w:rPr/>
      </w:r>
    </w:p>
    <w:p>
      <w:pPr>
        <w:pStyle w:val="Normal"/>
        <w:jc w:val="both"/>
        <w:rPr/>
      </w:pPr>
      <w:r>
        <w:rPr/>
        <w:t>Professor Harvey: Could I draw the two questions together in the sense that the Northern Ireland Human Rights Commission was not starting with a blank piece of paper. We approached the Bill of Rights process with a mandate that was laid down for us in the Belfast (Good Friday) Agreement. As Monica has made absolutely clear, we stuck rigidly and we followed that mandate very carefully through an agreed methodology. The current Commission over the last two years leading up to the advice held 54 meetings of an internal working group at which the mandate featured prominently in our discussions. The Northern Ireland process, while there are lessons to be drawn for your own process, is in some senses a distinct process flowing out of our own peace process linked to the Belfast (Good Friday) Agreement with a very specific mandate that has been consulted on widely by this Commission and which we followed very closely in formulating our final advice delivered last year. I think it is important, as Monica said, to underline that.</w:t>
      </w:r>
    </w:p>
    <w:p>
      <w:pPr>
        <w:pStyle w:val="Normal"/>
        <w:jc w:val="both"/>
        <w:rPr/>
      </w:pPr>
      <w:r>
        <w:rPr/>
      </w:r>
    </w:p>
    <w:p>
      <w:pPr>
        <w:pStyle w:val="Normal"/>
        <w:jc w:val="both"/>
        <w:rPr/>
      </w:pPr>
      <w:r>
        <w:rPr/>
        <w:t>Q7 Lord Lester of Herne Hill: I should declare an interest as I was an independent unpaid adviser to the Commission in its work just as I was 30 years ago to the Queen. You mentioned, Professor McWilliams, how far one should draw down on international standards. I wondered what the Commission think about the oddity of the UK situation where the question that we always ask is not is this constitutional or is this in accordance with a British Bill of Rights, the question we ask is: is this compatible with Convention rights? We are the only country out of 47 in Europe that asks that as its first question. Is your thinking about a Bill of Rights for Northern Ireland, or for that matter for the UK, that maybe we should move beyond that kind of question and ask instead is this compatible with the Bill of Rights for Northern Ireland or, if we had one, a British Bill of Rights? In other words, do you think it is a good idea that the people of Northern Ireland no longer regard themselves as dependent on the European Treaty for their rights?</w:t>
      </w:r>
    </w:p>
    <w:p>
      <w:pPr>
        <w:pStyle w:val="Normal"/>
        <w:jc w:val="both"/>
        <w:rPr/>
      </w:pPr>
      <w:r>
        <w:rPr/>
      </w:r>
    </w:p>
    <w:p>
      <w:pPr>
        <w:pStyle w:val="Normal"/>
        <w:jc w:val="both"/>
        <w:rPr/>
      </w:pPr>
      <w:r>
        <w:rPr/>
        <w:t>Professor McWilliams: This was in the mandate. The mandate did not just speak to the European Convention on Human Rights; it also spoke to international standards and experience. We have no difficulty in being able to look at both. Where, if anywhere, that we would have had a problem was in relation to the protocols that the UK has not incorporated into Section 1 of the Human Rights Act. We took those protocols separately and addressed each one. There are two particular protocols that we have included that speak to the particular circumstances of Northern Ireland. We have no difficulty, Lord Lester, in looking at international standards. The UN covenant on political civil rights in particular would have been enormously important to us in relation to some of the rights that we were addressing and spoke particularly to the circumstances of Northern Ireland, some of the violation of rights that had occurred down through the years in relation to liberty in terms of the detention issues, some in relation to the fair trial issues, but it goes back to the Chairman's question to me in opening was in terms of the innovative rights. A Bill of Rights for Northern Ireland also looks to some of the political rights which are in those international standards. Some might criticise us for having included the issue of not just the right to vote in fair and free elections, but indeed the Good Friday Agreement further endorsed at St Andrew's spoke to the issue of covenants. We do address the issue of proportional representation in that section on our advice which makes us very different from the rest of the UK, but it was regarded as a safeguard and protection in the Agreement and we were very heartened to read in the international standards that we were finding some of these rights. We drew very strongly from the Canadian Charter because Canada experienced similar problems that we did in relation to the issue of individual rights and group rights. We drew like you did from the Joint Committee on the South African Bill of Rights and indeed Justice Albie Sachs came on numerous occasions to Northern Ireland to advise us on their process. As the South Africans have told us often in Northern Ireland, we are not here to teach you how to do it, but every time they came and every time we went they said to us perhaps you can learn something similar from how we have done it. Both the Charter and the Bills of other countries are enormously important and not just the covenants.</w:t>
      </w:r>
    </w:p>
    <w:p>
      <w:pPr>
        <w:pStyle w:val="Normal"/>
        <w:jc w:val="both"/>
        <w:rPr/>
      </w:pPr>
      <w:r>
        <w:rPr/>
      </w:r>
    </w:p>
    <w:p>
      <w:pPr>
        <w:pStyle w:val="Normal"/>
        <w:jc w:val="both"/>
        <w:rPr/>
      </w:pPr>
      <w:r>
        <w:rPr/>
        <w:t>Professor Harvey: A starting point for us in our process has always been Human Rights Act plus. What our Bill of Rights is doing is supplementing the European Convention on Human Rights and that has been taken as read as a starting point for our process. That has been built into our mandate because our mandate makes absolutely clear it is right supplementary to the Convention. An important lesson for us in going through this process has been looking at the European Convention and looking at the Human Rights Act as a starting point upon which we can built and if there is a lesson for the UK-wide process it is that the Human Rights Act can be built upon and not undermined as part of that process. That was written into our mandate but there is an important and a wider point there too.</w:t>
      </w:r>
    </w:p>
    <w:p>
      <w:pPr>
        <w:pStyle w:val="Normal"/>
        <w:jc w:val="both"/>
        <w:rPr/>
      </w:pPr>
      <w:r>
        <w:rPr/>
      </w:r>
    </w:p>
    <w:p>
      <w:pPr>
        <w:pStyle w:val="Normal"/>
        <w:jc w:val="both"/>
        <w:rPr/>
      </w:pPr>
      <w:r>
        <w:rPr/>
        <w:t>Q8 Lord Dubs: In your opening statement you emphasised the need to give quick effect to the work you had done to implement the Bill of Rights. How do you anticipate that the process for agreeing a Bill of Rights for Northern Ireland will fit in with the process for drafting a Bill of Rights for the whole of the UK?</w:t>
      </w:r>
    </w:p>
    <w:p>
      <w:pPr>
        <w:pStyle w:val="Normal"/>
        <w:jc w:val="both"/>
        <w:rPr/>
      </w:pPr>
      <w:r>
        <w:rPr/>
      </w:r>
    </w:p>
    <w:p>
      <w:pPr>
        <w:pStyle w:val="Normal"/>
        <w:jc w:val="both"/>
        <w:rPr/>
      </w:pPr>
      <w:r>
        <w:rPr/>
        <w:t>Professor McWilliams: As I said in the opening remarks, we see no contradiction in having a separate Bill of Rights for Northern Ireland if there is to be a UK Bill of Rights; that would not be an issue. Scotland may have its own Bill of Rights some day as well. We look forward and have for a long time to seeing what is in this Green Paper. We do not know if the intention in the Green Paper is to have a declaratory bill, to have the rights set out as aspirational, to bring together the rights that may already be in existence and to bring them all under one cover. We actually do not know what is going to be in a UK bill and we are very much looking forward to seeing what will be laid out in the Green Paper. There has been no contradiction, Lord Dubs, for a long time in having a devolved Bill of Rights for a devolved region; indeed, we speak to that issue in our own advice and we address that very issue.</w:t>
      </w:r>
    </w:p>
    <w:p>
      <w:pPr>
        <w:pStyle w:val="Normal"/>
        <w:jc w:val="both"/>
        <w:rPr/>
      </w:pPr>
      <w:r>
        <w:rPr/>
      </w:r>
    </w:p>
    <w:p>
      <w:pPr>
        <w:pStyle w:val="Normal"/>
        <w:jc w:val="both"/>
        <w:rPr/>
      </w:pPr>
      <w:r>
        <w:rPr/>
        <w:t>Q9 Lord Dubs: You do not think that the process for agreeing your Bill of Rights as opposed to the principle may get tangled up with the drafting of a Bill of Rights for the UK?</w:t>
      </w:r>
    </w:p>
    <w:p>
      <w:pPr>
        <w:pStyle w:val="Normal"/>
        <w:jc w:val="both"/>
        <w:rPr/>
      </w:pPr>
      <w:r>
        <w:rPr/>
      </w:r>
    </w:p>
    <w:p>
      <w:pPr>
        <w:pStyle w:val="Normal"/>
        <w:jc w:val="both"/>
        <w:rPr/>
      </w:pPr>
      <w:r>
        <w:rPr/>
        <w:t>Professor McWilliams: We think that would be a major problem if that were to happen. We have heard voices who have said sit the Bill of Rights for Northern Ireland to one side and let's all wait on a UK Bill of Rights. For the reasons I have pointed out before, we think that would be a really serious problem. Our process is different, the origins are different, many of the rights that we speak to our particular and we believe that the time is right to close on a final piece of the Good Friday Agreement. For all of those reasons it stands alone and then if there is overlap we believe that it is certainly possible to deal with those issues.</w:t>
      </w:r>
    </w:p>
    <w:p>
      <w:pPr>
        <w:pStyle w:val="Normal"/>
        <w:jc w:val="both"/>
        <w:rPr/>
      </w:pPr>
      <w:r>
        <w:rPr/>
      </w:r>
    </w:p>
    <w:p>
      <w:pPr>
        <w:pStyle w:val="Normal"/>
        <w:jc w:val="both"/>
        <w:rPr/>
      </w:pPr>
      <w:r>
        <w:rPr/>
        <w:t>Q10 Earl of Onslow: As you may know, Lady Trimble gave us a piece of paper which raises some very serious points. She says, for instance, that she was not allowed to do a minority report. What percentage of your Commission would it have represented? Was it just her or did you make sure that, say, a third of the people or half or 40 per cent did not put their view might say "We are not allowed to"?</w:t>
      </w:r>
    </w:p>
    <w:p>
      <w:pPr>
        <w:pStyle w:val="Normal"/>
        <w:jc w:val="both"/>
        <w:rPr/>
      </w:pPr>
      <w:r>
        <w:rPr/>
      </w:r>
    </w:p>
    <w:p>
      <w:pPr>
        <w:pStyle w:val="Normal"/>
        <w:jc w:val="both"/>
        <w:rPr/>
      </w:pPr>
      <w:r>
        <w:rPr/>
        <w:t>Professor McWilliams: Let me explain the process. I am very much aware of Lady Trimble's note of dissent and I did address the issue of a diversity of opinion. First, the Commission is representative of the community. Second, it was an option Lady Trimble wishes to have a minority report but it is important for the record that there never was a minority report.</w:t>
      </w:r>
    </w:p>
    <w:p>
      <w:pPr>
        <w:pStyle w:val="Normal"/>
        <w:jc w:val="both"/>
        <w:rPr/>
      </w:pPr>
      <w:r>
        <w:rPr/>
      </w:r>
    </w:p>
    <w:p>
      <w:pPr>
        <w:pStyle w:val="Normal"/>
        <w:jc w:val="both"/>
        <w:rPr/>
      </w:pPr>
      <w:r>
        <w:rPr/>
        <w:t>Q11 Earl of Onslow: I know, because you did not allow it.</w:t>
      </w:r>
    </w:p>
    <w:p>
      <w:pPr>
        <w:pStyle w:val="Normal"/>
        <w:jc w:val="both"/>
        <w:rPr/>
      </w:pPr>
      <w:r>
        <w:rPr/>
      </w:r>
    </w:p>
    <w:p>
      <w:pPr>
        <w:pStyle w:val="Normal"/>
        <w:jc w:val="both"/>
        <w:rPr/>
      </w:pPr>
      <w:r>
        <w:rPr/>
        <w:t>Professor McWilliams: No, that is not the case. We actually asked if there was a minority report and could we see it. There was not a minority report but there was a note of dissent. It is also important to note that I proposed, as Chair, that we read the note of dissent or we take the note of dissent and we were more than happy to have any dissenting opinion recorded in the minutes; indeed, we said we would go as far as to have the minutes published before the advice so that that dissent could be widely disseminated. Lady Trimble did not take up that option. I would also wish not to mislead you in that we did not wish the entire note of dissent to be read into the minutes. What we said was that we would take the issues of dissent and the points of dissent and we would record them in the minutes.</w:t>
      </w:r>
    </w:p>
    <w:p>
      <w:pPr>
        <w:pStyle w:val="Normal"/>
        <w:jc w:val="both"/>
        <w:rPr/>
      </w:pPr>
      <w:r>
        <w:rPr/>
      </w:r>
    </w:p>
    <w:p>
      <w:pPr>
        <w:pStyle w:val="Normal"/>
        <w:jc w:val="both"/>
        <w:rPr/>
      </w:pPr>
      <w:r>
        <w:rPr/>
        <w:t>Q12 Earl of Onslow: What percentage of your Commission was with Lady Trimble or was she as lonely as a petunia?</w:t>
      </w:r>
    </w:p>
    <w:p>
      <w:pPr>
        <w:pStyle w:val="Normal"/>
        <w:jc w:val="both"/>
        <w:rPr/>
      </w:pPr>
      <w:r>
        <w:rPr/>
      </w:r>
    </w:p>
    <w:p>
      <w:pPr>
        <w:pStyle w:val="Normal"/>
        <w:jc w:val="both"/>
        <w:rPr/>
      </w:pPr>
      <w:r>
        <w:rPr/>
        <w:t>Professor McWilliams: On her desire for a minority report she was alone. On the note of dissent there was another commissioner who also wished to have his views recorded and indeed they were. The two of them are noted on the face of the advice on the front of our report as having dissented from the opinions of the others and we have no difficulty in making that known publicly.</w:t>
      </w:r>
    </w:p>
    <w:p>
      <w:pPr>
        <w:pStyle w:val="Normal"/>
        <w:jc w:val="both"/>
        <w:rPr/>
      </w:pPr>
      <w:r>
        <w:rPr/>
      </w:r>
    </w:p>
    <w:p>
      <w:pPr>
        <w:pStyle w:val="Normal"/>
        <w:jc w:val="both"/>
        <w:rPr/>
      </w:pPr>
      <w:r>
        <w:rPr/>
        <w:t>Q13 Earl of Onslow: What she draws attention to is particularly how far you have gone on socioeconomic rights. She says, and I must admit that I am totally inclined to agree with her, "These are matters for the Ministry of Education ... they are matters of policy, they are matters of revenue." They are not a matter which should be legislated basically. Either the right has to be drawn so broadly as to be valueless, or it is too restrictive on elected politicians. After all, we elect people to boss us about and to govern us; we do not ask judges to do it if we can possibly avoid it. That is one point. The other point she makes here, which I think is worth airing, is she says: "The report proposes to enshrine proportional representation and inclusive participation in a regional governmental Bill of Rights. The agreement of course read advisedly is putting in a Bill of Rights that would be contrary to the agreement which, by providing for reviews in its provision, contemplates the possibilities of the parties changing these provisions. The Commission has no right to forbid our elected representatives from making changes in the future. The extension to local government is equally egregious." That seems to me perfectly reasonable.</w:t>
      </w:r>
    </w:p>
    <w:p>
      <w:pPr>
        <w:pStyle w:val="Normal"/>
        <w:jc w:val="both"/>
        <w:rPr/>
      </w:pPr>
      <w:r>
        <w:rPr/>
      </w:r>
    </w:p>
    <w:p>
      <w:pPr>
        <w:pStyle w:val="Normal"/>
        <w:jc w:val="both"/>
        <w:rPr/>
      </w:pPr>
      <w:r>
        <w:rPr/>
        <w:t>Professor McWilliams: I will address both points. On the first point we say that there is a role for the executive, the legislator and the judiciary and we do not believe that we have overplayed our hand in relation to the economic and social rights in terms of the role of the judiciary. In fact, we took great heart from the Joint Committee on Human Rights report itself and we had a conference in Belfast where indeed Marie Hunt and others came to address us on the issue of economic, social and cultural rights. Cultural rights are added to economic and social rights in this instance as well and it would be strange for us in Northern Ireland to have left cultural rights out of the advice on a Bill of Rights given the make-up of Northern Ireland and the issues over language rights, identity rights and cultural rights. The second issue on economic and social rights, we take the view that these rights are interdependent and indeed the legacy of Northern Ireland would speak to issues of what happened when we did not address the issues of social rights, such as housing and unemployment. If you remember, some of the commission appointed by Government in the early days of the troubles were to address those very issues. I think our issue was, and your Joint Committee similarly addressed this issue, was this giving too much power to the judiciary rather than to the executive? We do not believe that that has been the case; that we have very clearly defined what we mean by "progressive realisation" and unique to Northern Ireland, unlike the rest of the United Kingdom, the Government in Northern Ireland, each year when it sets out its programme for Government, it sets out its priorities for action on the economic and social issues, health, education being a perfect example. It then says what are the targets and then it sets itself a timetable. How we address that in our advice is to say here is a perfect example of how the executive and the legislator hold each other accountable on these issues and where the role would be in relation to progressive realisation on these rights in relation to having a Joint Committee on Human Rights that would then address whether or not these were being progressively realised. On the second issue, Lord Onslow, there is an amendment provision in our advice which allows the Assembly to have a role should it wish to change the Government's position set out in the Belfast Agreement and indeed endorsed at St Andrew's. If it wishes in the future to change that it can do so through an amendment that is placed to change the Bill with cross-community consensus, so it means that no one section of the community can decide to go back to majority rule without the consent of the other part of the community through its elected representatives, but we do allow for that in our Bill. Lady Trimble would have a view that we set in stone these safeguards forever more. That is not the case. We say that coming out of conflict all of the parties to the Agreement and the referendum of the people to the Agreement agree that these were protections. That coalition government and those institutions of government govern something well established and the peer review working effectively and the view is that of course if a Bill of Rights means anything to the people of the country, it should mean that we can build trust in each other and trust in our government. Those were the issues that we addressed when we offered that advice, but we left it to any future Assembly in some future day, if the country is at peace with itself, to say that they now think the time has arrived for an amendment to be placed with the support of both sides of the community to see that there is no longer a need for this particular safeguard.</w:t>
      </w:r>
    </w:p>
    <w:p>
      <w:pPr>
        <w:pStyle w:val="Normal"/>
        <w:jc w:val="both"/>
        <w:rPr/>
      </w:pPr>
      <w:r>
        <w:rPr/>
      </w:r>
    </w:p>
    <w:p>
      <w:pPr>
        <w:pStyle w:val="Normal"/>
        <w:jc w:val="both"/>
        <w:rPr/>
      </w:pPr>
      <w:r>
        <w:rPr/>
        <w:t>Q14 Baroness Prashar: Professor McWilliams, I want to move on to the question of co-ordination with Government. Your predecessor, Professor Dickson, when he gave evidence to us in 2003, said that the Government departments both here and in Northern Ireland tend to forget that you exist. Has that changed? Do you find that they actually listen to you particularly when they are developing legislation which has human rights implications?</w:t>
      </w:r>
    </w:p>
    <w:p>
      <w:pPr>
        <w:pStyle w:val="Normal"/>
        <w:jc w:val="both"/>
        <w:rPr/>
      </w:pPr>
      <w:r>
        <w:rPr/>
      </w:r>
    </w:p>
    <w:p>
      <w:pPr>
        <w:pStyle w:val="Normal"/>
        <w:jc w:val="both"/>
        <w:rPr/>
      </w:pPr>
      <w:r>
        <w:rPr/>
        <w:t>Professor McWilliams: In terms of the Northern Ireland Assembly or in terms of the Government?</w:t>
      </w:r>
    </w:p>
    <w:p>
      <w:pPr>
        <w:pStyle w:val="Normal"/>
        <w:jc w:val="both"/>
        <w:rPr/>
      </w:pPr>
      <w:r>
        <w:rPr/>
      </w:r>
    </w:p>
    <w:p>
      <w:pPr>
        <w:pStyle w:val="Normal"/>
        <w:jc w:val="both"/>
        <w:rPr/>
      </w:pPr>
      <w:r>
        <w:rPr/>
        <w:t>Q15 Baroness Prashar: Both the Assembly and the Northern Ireland Office.</w:t>
      </w:r>
    </w:p>
    <w:p>
      <w:pPr>
        <w:pStyle w:val="Normal"/>
        <w:jc w:val="both"/>
        <w:rPr/>
      </w:pPr>
      <w:r>
        <w:rPr/>
      </w:r>
    </w:p>
    <w:p>
      <w:pPr>
        <w:pStyle w:val="Normal"/>
        <w:jc w:val="both"/>
        <w:rPr/>
      </w:pPr>
      <w:r>
        <w:rPr/>
        <w:t>Professor McWilliams: We would take the view that in the absence of the Joint Committee of Human Rights at the Northern Ireland Assembly there is a huge lacuna and it is through the effectiveness of this Committee that we have seen how you have been able to hold the Government accountable. We believe that if there was such a committee established it would be enormously helpful to answering that very question of taking these issues much more seriously. There has not been a lot of primary legislation to actually test at the moment the effectiveness of human rights compliance. All the legislation comes to us first.</w:t>
      </w:r>
    </w:p>
    <w:p>
      <w:pPr>
        <w:pStyle w:val="Normal"/>
        <w:jc w:val="both"/>
        <w:rPr/>
      </w:pPr>
      <w:r>
        <w:rPr/>
      </w:r>
    </w:p>
    <w:p>
      <w:pPr>
        <w:pStyle w:val="Normal"/>
        <w:jc w:val="both"/>
        <w:rPr/>
      </w:pPr>
      <w:r>
        <w:rPr/>
        <w:t>Q16 Baroness Prashar: Do they actually consult you?</w:t>
      </w:r>
    </w:p>
    <w:p>
      <w:pPr>
        <w:pStyle w:val="Normal"/>
        <w:jc w:val="both"/>
        <w:rPr/>
      </w:pPr>
      <w:r>
        <w:rPr/>
      </w:r>
    </w:p>
    <w:p>
      <w:pPr>
        <w:pStyle w:val="Normal"/>
        <w:jc w:val="both"/>
        <w:rPr/>
      </w:pPr>
      <w:r>
        <w:rPr/>
        <w:t>Professor McWilliams: Yes, they must. It is set down in the Northern Ireland Act that all pieces of legislation must come to the Commission for scrutiny in terms of Human Rights compliance.</w:t>
      </w:r>
    </w:p>
    <w:p>
      <w:pPr>
        <w:pStyle w:val="Normal"/>
        <w:jc w:val="both"/>
        <w:rPr/>
      </w:pPr>
      <w:r>
        <w:rPr/>
      </w:r>
    </w:p>
    <w:p>
      <w:pPr>
        <w:pStyle w:val="Normal"/>
        <w:jc w:val="both"/>
        <w:rPr/>
      </w:pPr>
      <w:r>
        <w:rPr/>
        <w:t>Q17 Baroness Prashar: Do they pay attention to what you say?</w:t>
      </w:r>
    </w:p>
    <w:p>
      <w:pPr>
        <w:pStyle w:val="Normal"/>
        <w:jc w:val="both"/>
        <w:rPr/>
      </w:pPr>
      <w:r>
        <w:rPr/>
      </w:r>
    </w:p>
    <w:p>
      <w:pPr>
        <w:pStyle w:val="Normal"/>
        <w:jc w:val="both"/>
        <w:rPr/>
      </w:pPr>
      <w:r>
        <w:rPr/>
        <w:t>Professor McWilliams: We would say that we should be in at a much earlier stage. It is too late when it is coming and it has a stamp on the front of it saying that this piece of legislation is compliant with the Human Rights Act. We would like to be in at a much earlier stage at the policy-making stage when the legislation is being drafted and decisions are made on that. Like yourselves, we have given evidence to various committees and we are sometimes very disappointed at how they have not taken on board some of the recommendations. At the moment we have made many submissions to the bills that are currently going through parliament and we are quite heartened that not just parliamentarians but also the Northern Ireland Office has engaged with us.</w:t>
      </w:r>
    </w:p>
    <w:p>
      <w:pPr>
        <w:pStyle w:val="Normal"/>
        <w:jc w:val="both"/>
        <w:rPr/>
      </w:pPr>
      <w:r>
        <w:rPr/>
      </w:r>
    </w:p>
    <w:p>
      <w:pPr>
        <w:pStyle w:val="Normal"/>
        <w:jc w:val="both"/>
        <w:rPr/>
      </w:pPr>
      <w:r>
        <w:rPr/>
        <w:t>Q18 Baroness Prashar: Can you give some specific examples?</w:t>
      </w:r>
    </w:p>
    <w:p>
      <w:pPr>
        <w:pStyle w:val="Normal"/>
        <w:jc w:val="both"/>
        <w:rPr/>
      </w:pPr>
      <w:r>
        <w:rPr/>
      </w:r>
    </w:p>
    <w:p>
      <w:pPr>
        <w:pStyle w:val="Normal"/>
        <w:jc w:val="both"/>
        <w:rPr/>
      </w:pPr>
      <w:r>
        <w:rPr/>
        <w:t>Professor McWilliams: At the moment the Coroners Bill is going through. We have enormous concerns about the secret inquest provision.</w:t>
      </w:r>
    </w:p>
    <w:p>
      <w:pPr>
        <w:pStyle w:val="Normal"/>
        <w:jc w:val="both"/>
        <w:rPr/>
      </w:pPr>
      <w:r>
        <w:rPr/>
      </w:r>
    </w:p>
    <w:p>
      <w:pPr>
        <w:pStyle w:val="Normal"/>
        <w:jc w:val="both"/>
        <w:rPr/>
      </w:pPr>
      <w:r>
        <w:rPr/>
        <w:t>Q19 Earl of Onslow: You are not the only one.</w:t>
      </w:r>
    </w:p>
    <w:p>
      <w:pPr>
        <w:pStyle w:val="Normal"/>
        <w:jc w:val="both"/>
        <w:rPr/>
      </w:pPr>
      <w:r>
        <w:rPr/>
      </w:r>
    </w:p>
    <w:p>
      <w:pPr>
        <w:pStyle w:val="Normal"/>
        <w:jc w:val="both"/>
        <w:rPr/>
      </w:pPr>
      <w:r>
        <w:rPr/>
        <w:t>Professor McWilliams: We have made submissions on that issue. The Northern Ireland Office has come back to us saying that some of the concerns we have raised are being taken on board. My understanding is that the Minister will shortly write to us on how this is going to work differently in Northern Ireland because clearly we are coming out of the situation of having a legacy of inquests that still have to be heard and those families indeed will want to know will these provisions be applied to them. As the Bill is being scrutinised we are pleased that some of these views that have been put forward have been taken up. Going back to the Assembly, we feel that the Bill itself would be a good example that if we have a Bill of Rights for Northern Ireland it would raise the awareness of human rights to a whole new level. Obviously once they start putting forward primary legislation we would be engaged much more with them. We are a very small commission. The resources question in terms of giving expert evidence at all of these committees if they do get up and running will be another question, but we would be looking forward to that day and we would be glad, but it has not arrived yet.</w:t>
      </w:r>
    </w:p>
    <w:p>
      <w:pPr>
        <w:pStyle w:val="Normal"/>
        <w:jc w:val="both"/>
        <w:rPr/>
      </w:pPr>
      <w:r>
        <w:rPr/>
      </w:r>
    </w:p>
    <w:p>
      <w:pPr>
        <w:pStyle w:val="Normal"/>
        <w:jc w:val="both"/>
        <w:rPr/>
      </w:pPr>
      <w:r>
        <w:rPr/>
        <w:t>Q20 Lord Lester of Herne Hill: Could I ask a question in follow-up briefly about the Joint Committee on Human Rights and the Northern Irish gap which you identified. The Good Friday Agreement was meant as a common standard north and south of the border, as I understand it. We went to Dublin and sought to persuade the government there that there should be a committee in the Dail and we got nowhere at all. Should it not be a matter of concern that crosses boundaries that the parliaments and legislators of both Irelands and all parts of them should have proper scrutiny of human rights when legislation and other measures are introduced?</w:t>
      </w:r>
    </w:p>
    <w:p>
      <w:pPr>
        <w:pStyle w:val="Normal"/>
        <w:jc w:val="both"/>
        <w:rPr/>
      </w:pPr>
      <w:r>
        <w:rPr/>
      </w:r>
    </w:p>
    <w:p>
      <w:pPr>
        <w:pStyle w:val="Normal"/>
        <w:jc w:val="both"/>
        <w:rPr/>
      </w:pPr>
      <w:r>
        <w:rPr/>
        <w:t>Professor McWilliams: You have raised a very important point. Obviously our Commission can only speak to what happens in our jurisdiction and therefore the recommendation that we make in our advice is to have such a committee. I understand that my fellow Commissioners - we are mandated to meet every three months as a consequence of the Belfast (Good Friday) Agreement - and the Irish Human Rights Commission equally look forward to that happening. They are also concerned that their annual report is not placed in parliament, it goes to the minister and they would like to see that change made in the way that our report goes to parliament and they would like to address parliamentary committees and obviously if there is a joint committee it would be a much stronger relationship. We have been invited to give oral evidence on the Bill of Rights to a joint committee and that should be taking place quite soon, but it is a committee known as the Implementation of the Good Friday Agreement Committee. It is not a committee on human rights. Nonetheless, we are very pleased to give that evidence and now that you have mentioned, Lord Lester, the issue of the Bill of Rights and the joint committee in Northern Ireland, the Belfast Agreement also asks us jointly with the Irish Human Rights Commission to scope out the advice for a Charter of Rights for the island of Ireland. You can see, Chairman, the very different context of our Bill of Rights. It has come out of the peace agreement. We have been asked to put forward our advice to the Secretary of State and following this, which we have now completed that task, we are being asked to start the work on the Charter of Rights for the island of Ireland. Therein also lies the question that if there is delay on the Bill of Rights will there also be further delay on a charter of rights? The two commissions are very much looking forward to the issue of addressing the equivalency of human rights in the two jurisdictions.</w:t>
      </w:r>
    </w:p>
    <w:p>
      <w:pPr>
        <w:pStyle w:val="Normal"/>
        <w:jc w:val="both"/>
        <w:rPr/>
      </w:pPr>
      <w:r>
        <w:rPr/>
      </w:r>
    </w:p>
    <w:p>
      <w:pPr>
        <w:pStyle w:val="Normal"/>
        <w:jc w:val="both"/>
        <w:rPr/>
      </w:pPr>
      <w:r>
        <w:rPr/>
        <w:t>Q21 Earl of Onslow: We have had some reservations about the Justice and Security (Northern Ireland) Bill (now Act 2007), for example, restrictions on your new powers to compel evidence and to visit places of detention. Have these restrictions hampered your work in the ways you had envisaged?</w:t>
      </w:r>
    </w:p>
    <w:p>
      <w:pPr>
        <w:pStyle w:val="Normal"/>
        <w:jc w:val="both"/>
        <w:rPr/>
      </w:pPr>
      <w:r>
        <w:rPr/>
      </w:r>
    </w:p>
    <w:p>
      <w:pPr>
        <w:pStyle w:val="Normal"/>
        <w:jc w:val="both"/>
        <w:rPr/>
      </w:pPr>
      <w:r>
        <w:rPr/>
        <w:t>Professor McWilliams: We were very concerned about the fettering of our power in the sense that if we were to undertake an investigation we would have to give 15 days' notice before we would enter a place of detention, for instance, to undertake that investigation. One of the concerns that we would have as a Human Rights Commission that if we decided to do an investigation it would be as a consequence of a serious concern, perhaps a systemic issue in terms of human rights violation. Giving 15 days' notice that you are about to undertake an investigation we think ---</w:t>
      </w:r>
    </w:p>
    <w:p>
      <w:pPr>
        <w:pStyle w:val="Normal"/>
        <w:jc w:val="both"/>
        <w:rPr/>
      </w:pPr>
      <w:r>
        <w:rPr/>
      </w:r>
    </w:p>
    <w:p>
      <w:pPr>
        <w:pStyle w:val="Normal"/>
        <w:jc w:val="both"/>
        <w:rPr/>
      </w:pPr>
      <w:r>
        <w:rPr/>
        <w:t>Q22 Earl of Onslow: The shredder comes into play.</w:t>
      </w:r>
    </w:p>
    <w:p>
      <w:pPr>
        <w:pStyle w:val="Normal"/>
        <w:jc w:val="both"/>
        <w:rPr/>
      </w:pPr>
      <w:r>
        <w:rPr/>
      </w:r>
    </w:p>
    <w:p>
      <w:pPr>
        <w:pStyle w:val="Normal"/>
        <w:jc w:val="both"/>
        <w:rPr/>
      </w:pPr>
      <w:r>
        <w:rPr/>
        <w:t>Professor McWilliams: Exactly. That would have been one of the concerns to give notice and then to have a 15 day wait and also, secondly, that the party to whom we would be going to investigate had the right to contest the terms of reference of such an investigation by both parties going to court, and again we felt that the only reason why you would use those powers is if someone was preventing you from trying to do what you were about to investigate. Nazia, who is head of Investigations and Research and Policy, has just completed a year long investigation and perhaps would say more about the fact that of many of the powers which we were pleased to get we did not have all of the powers. Nonetheless, I understand that the Northern Ireland Office has said that they can review these and some day in the future will review these powers. We would very much look forward to that review.</w:t>
      </w:r>
    </w:p>
    <w:p>
      <w:pPr>
        <w:pStyle w:val="Normal"/>
        <w:jc w:val="both"/>
        <w:rPr/>
      </w:pPr>
      <w:r>
        <w:rPr/>
      </w:r>
    </w:p>
    <w:p>
      <w:pPr>
        <w:pStyle w:val="Normal"/>
        <w:jc w:val="both"/>
        <w:rPr/>
      </w:pPr>
      <w:r>
        <w:rPr/>
        <w:t>Q23 Earl of Onslow: That they will need to change the act in light of the finding.</w:t>
      </w:r>
    </w:p>
    <w:p>
      <w:pPr>
        <w:pStyle w:val="Normal"/>
        <w:jc w:val="both"/>
        <w:rPr/>
      </w:pPr>
      <w:r>
        <w:rPr/>
      </w:r>
    </w:p>
    <w:p>
      <w:pPr>
        <w:pStyle w:val="Normal"/>
        <w:jc w:val="both"/>
        <w:rPr/>
      </w:pPr>
      <w:r>
        <w:rPr/>
        <w:t>Professor McWilliams: Indeed, it would have to be an amendment to the legislation.</w:t>
      </w:r>
    </w:p>
    <w:p>
      <w:pPr>
        <w:pStyle w:val="Normal"/>
        <w:jc w:val="both"/>
        <w:rPr/>
      </w:pPr>
      <w:r>
        <w:rPr/>
      </w:r>
    </w:p>
    <w:p>
      <w:pPr>
        <w:pStyle w:val="Normal"/>
        <w:jc w:val="both"/>
        <w:rPr/>
      </w:pPr>
      <w:r>
        <w:rPr/>
        <w:t>Q24 Earl of Onslow: It is less than nil.</w:t>
      </w:r>
    </w:p>
    <w:p>
      <w:pPr>
        <w:pStyle w:val="Normal"/>
        <w:jc w:val="both"/>
        <w:rPr/>
      </w:pPr>
      <w:r>
        <w:rPr/>
      </w:r>
    </w:p>
    <w:p>
      <w:pPr>
        <w:pStyle w:val="Normal"/>
        <w:jc w:val="both"/>
        <w:rPr/>
      </w:pPr>
      <w:r>
        <w:rPr/>
        <w:t>Professor McWilliams: Yes. We would like to have seen it in the first place, but given that we did not succeed in the first place we are not saying that it will not ever happen in the future and we look forward to that happening. Nazia, perhaps you could say if it did impact on the investigation that you have just completed?</w:t>
      </w:r>
    </w:p>
    <w:p>
      <w:pPr>
        <w:pStyle w:val="Normal"/>
        <w:jc w:val="both"/>
        <w:rPr/>
      </w:pPr>
      <w:r>
        <w:rPr/>
      </w:r>
    </w:p>
    <w:p>
      <w:pPr>
        <w:pStyle w:val="Normal"/>
        <w:jc w:val="both"/>
        <w:rPr/>
      </w:pPr>
      <w:r>
        <w:rPr/>
        <w:t>Dr Latif: It certainly impacted on that particular investigation because we did not have the statutory powers at the time to compel evidence or witnesses. We were relying entirely on the good will of the Home Office officials at the time, but even with the statutory powers there are serious limitations, one of them being the access to places of detention. We said at the time that those powers were not fitting of a national human rights institution and that the restrictions would not allow us to be designated under the optional protocols, the Convention Against Torture, despite the recommendation of the Committee Against Torture and so government did not give us the powers and now subsequently said you do not have the powers so we cannot designate to you. It is a very unsatisfactory situation both in terms of us doing our work at a national level, but also in the international arena with national human rights institutions.</w:t>
      </w:r>
    </w:p>
    <w:p>
      <w:pPr>
        <w:pStyle w:val="Normal"/>
        <w:jc w:val="both"/>
        <w:rPr/>
      </w:pPr>
      <w:r>
        <w:rPr/>
      </w:r>
    </w:p>
    <w:p>
      <w:pPr>
        <w:pStyle w:val="Normal"/>
        <w:jc w:val="both"/>
        <w:rPr/>
      </w:pPr>
      <w:r>
        <w:rPr/>
        <w:t>Q25 Earl of Onslow: I would much rather you had those powers. You have had powers to mess about with housing. I think that is for the Bill of Rights and making sure that rights are not abused. In this failure to address the majority of your concerns about the Justice and Security Act, are they symptomatic of a lack of weight given to your advice by the Government or are you happy with the advice?</w:t>
      </w:r>
    </w:p>
    <w:p>
      <w:pPr>
        <w:pStyle w:val="Normal"/>
        <w:jc w:val="both"/>
        <w:rPr/>
      </w:pPr>
      <w:r>
        <w:rPr/>
      </w:r>
    </w:p>
    <w:p>
      <w:pPr>
        <w:pStyle w:val="Normal"/>
        <w:jc w:val="both"/>
        <w:rPr/>
      </w:pPr>
      <w:r>
        <w:rPr/>
        <w:t>Dr Latif: We, of course, think that our advice should always be given much more weight by the Government. As Professor McWilliams said, often Government is late in coming to us and Government also often overlooks the particular impact on Northern Ireland of its legislation.</w:t>
      </w:r>
    </w:p>
    <w:p>
      <w:pPr>
        <w:pStyle w:val="Normal"/>
        <w:jc w:val="both"/>
        <w:rPr/>
      </w:pPr>
      <w:r>
        <w:rPr/>
      </w:r>
    </w:p>
    <w:p>
      <w:pPr>
        <w:pStyle w:val="Normal"/>
        <w:jc w:val="both"/>
        <w:rPr/>
      </w:pPr>
      <w:r>
        <w:rPr/>
        <w:t>Q26 Earl of Onslow: This is a Northern Ireland bill.</w:t>
      </w:r>
    </w:p>
    <w:p>
      <w:pPr>
        <w:pStyle w:val="Normal"/>
        <w:jc w:val="both"/>
        <w:rPr/>
      </w:pPr>
      <w:r>
        <w:rPr/>
      </w:r>
    </w:p>
    <w:p>
      <w:pPr>
        <w:pStyle w:val="Normal"/>
        <w:jc w:val="both"/>
        <w:rPr/>
      </w:pPr>
      <w:r>
        <w:rPr/>
        <w:t>Dr Latif: Even having consulted with the Commission and being very aware of what the Commission's views were on its statutory powers, as I said before, the powers are not fitting of a national human rights institution. We do the best we can in very difficult circumstances.</w:t>
      </w:r>
    </w:p>
    <w:p>
      <w:pPr>
        <w:pStyle w:val="Normal"/>
        <w:jc w:val="both"/>
        <w:rPr/>
      </w:pPr>
      <w:r>
        <w:rPr/>
      </w:r>
    </w:p>
    <w:p>
      <w:pPr>
        <w:pStyle w:val="Normal"/>
        <w:jc w:val="both"/>
        <w:rPr/>
      </w:pPr>
      <w:r>
        <w:rPr/>
        <w:t>Q27 Earl of Onslow: What I am trying to get at is does the Government take you seriously?</w:t>
      </w:r>
    </w:p>
    <w:p>
      <w:pPr>
        <w:pStyle w:val="Normal"/>
        <w:jc w:val="both"/>
        <w:rPr/>
      </w:pPr>
      <w:r>
        <w:rPr/>
      </w:r>
    </w:p>
    <w:p>
      <w:pPr>
        <w:pStyle w:val="Normal"/>
        <w:jc w:val="both"/>
        <w:rPr/>
      </w:pPr>
      <w:r>
        <w:rPr/>
        <w:t>Dr Latif: I think it takes us seriously but could do better.</w:t>
      </w:r>
    </w:p>
    <w:p>
      <w:pPr>
        <w:pStyle w:val="Normal"/>
        <w:jc w:val="both"/>
        <w:rPr/>
      </w:pPr>
      <w:r>
        <w:rPr/>
      </w:r>
    </w:p>
    <w:p>
      <w:pPr>
        <w:pStyle w:val="Normal"/>
        <w:jc w:val="both"/>
        <w:rPr/>
      </w:pPr>
      <w:r>
        <w:rPr/>
        <w:t>Q28 Mr Sharma: Your Annual Report 2007-08 states: "... we have developed positive and constructive relationships with colleagues in the new Equality and Human Rights Commission in Great Britain ... and with the new Scottish Human Rights Commission, focusing on policy matters of mutual interest." What specific work have you engaged in jointly with those commissions? Do both commissions routinely seek your views about matters of mutual interest?</w:t>
      </w:r>
    </w:p>
    <w:p>
      <w:pPr>
        <w:pStyle w:val="Normal"/>
        <w:jc w:val="both"/>
        <w:rPr/>
      </w:pPr>
      <w:r>
        <w:rPr/>
      </w:r>
    </w:p>
    <w:p>
      <w:pPr>
        <w:pStyle w:val="Normal"/>
        <w:jc w:val="both"/>
        <w:rPr/>
      </w:pPr>
      <w:r>
        <w:rPr/>
        <w:t>Professor McWilliams: We were the first Commission so we were much longer established than the GB Commission and the Scottish Commission. In fact, we were the first to be designated with an accreditation by the United Nations. That is an example of collaborative work because when we attend the United Nations' meetings the three Commissions will now in future share their accreditation. Scotland has yet to be accredited and, as you know, the GB Commission has just, we are delighted to hear, in the past month been awarded its A status, so we will now share the highest status possible as a national human rights institution and we worked together on that. We did not wish to see either Commission lose its status as a consequence of one being awarded it. Instead, we entered a partnership where we engaged with the United Nations on that issue. The areas where we would have most partnership would be in the areas of immigration and the citizenship issues and indeed our legal officer and policy and research officer would frequently make contact with the ECHR on these issues. The Scottish Commission again were particularly interested in some areas of work with Alan Miller as set forward in their strategic plan for vulnerable and marginal groups. It may be the case that we will learn from his work and that commission's work on the issue of travellers. The Irish Human Rights Commission, who is outside the jurisdiction but is the fourth commission on these islands, has proposed and we have agreed that all four commissions will now meet together in June when all of them are up and running, all have their staff complement in place and that we start making partnership and liaison arrangements with each other on various pieces of work. The pieces of work that the commissions are very active on with the Irish Commission are on the issue of antiracism which would be a priority for all of the commissions at the moment. Nazia, perhaps you would want to say more in terms of your direct involvement with the Equality and Human Rights Commission?</w:t>
      </w:r>
    </w:p>
    <w:p>
      <w:pPr>
        <w:pStyle w:val="Normal"/>
        <w:jc w:val="both"/>
        <w:rPr/>
      </w:pPr>
      <w:r>
        <w:rPr/>
      </w:r>
    </w:p>
    <w:p>
      <w:pPr>
        <w:pStyle w:val="Normal"/>
        <w:jc w:val="both"/>
        <w:rPr/>
      </w:pPr>
      <w:r>
        <w:rPr/>
        <w:t>Dr Latif: Certainly at a staff level there is very frequent contact between members of staff of both commissions. We work very closely on the international treaties and, as Professor McWilliams says, we share our A accreditation now at UN level. Both the formal and the informal relationships have been working very positively up until now.</w:t>
      </w:r>
    </w:p>
    <w:p>
      <w:pPr>
        <w:pStyle w:val="Normal"/>
        <w:jc w:val="both"/>
        <w:rPr/>
      </w:pPr>
      <w:r>
        <w:rPr/>
      </w:r>
    </w:p>
    <w:p>
      <w:pPr>
        <w:pStyle w:val="Normal"/>
        <w:jc w:val="both"/>
        <w:rPr/>
      </w:pPr>
      <w:r>
        <w:rPr/>
        <w:t>Q29 Mr Sharma: The Northern Ireland Assembly has been restored since May 2007. What regular contact do you have with the Assembly?</w:t>
      </w:r>
    </w:p>
    <w:p>
      <w:pPr>
        <w:pStyle w:val="Normal"/>
        <w:jc w:val="both"/>
        <w:rPr/>
      </w:pPr>
      <w:r>
        <w:rPr/>
      </w:r>
    </w:p>
    <w:p>
      <w:pPr>
        <w:pStyle w:val="Normal"/>
        <w:jc w:val="both"/>
        <w:rPr/>
      </w:pPr>
      <w:r>
        <w:rPr/>
        <w:t>Professor McWilliams: The Speaker of the Northern Ireland Assembly sends us the legislation and asks us to scrutinise that. That is part of his function and it is part of our function. We engage with Committees of the Northern Ireland Assembly as they scrutinise their legislation. We make submissions, as we do to parliament, on legislation. What we have also done more recently is we have asked the departments to engage with us at the policy level before they start advising on legislation and then we ask them to follow up with us on how seriously they have taken our recommendations and, if they have not taken them seriously, why not? This is a more innovative piece of work that we are engaging with; it is not just to send off the submissions, but to actually follow up on why the submissions were not incorporated or, if none of the advice was taken, or if some of the advice was taken on board, then we give evidence to committees. We meet frequently with the political party human rights spokespersons and we shortly have a meeting with the Deputy First Minister on the Bill of Rights. There are two junior ministers in that office who have responsibility for equality. As you know, equality has been devolved to Northern Ireland but human rights is reserved, so there is quite an interesting complex relationship there and we still have quite a lot to emphasise to the Northern Ireland Assembly that they would want to be taking human rights and equality together each time that they are considering policy and legislation.</w:t>
      </w:r>
    </w:p>
    <w:p>
      <w:pPr>
        <w:pStyle w:val="Normal"/>
        <w:jc w:val="both"/>
        <w:rPr/>
      </w:pPr>
      <w:r>
        <w:rPr/>
      </w:r>
    </w:p>
    <w:p>
      <w:pPr>
        <w:pStyle w:val="Normal"/>
        <w:jc w:val="both"/>
        <w:rPr/>
      </w:pPr>
      <w:r>
        <w:rPr/>
      </w:r>
    </w:p>
    <w:p>
      <w:pPr>
        <w:pStyle w:val="Normal"/>
        <w:jc w:val="both"/>
        <w:rPr/>
      </w:pPr>
      <w:r>
        <w:rPr/>
        <w:t>Q30 Mr Timpson: From listening to you this afternoon I sense that there is a slight feeling of frustration on your part that all the work you have done is not getting the impetus or perhaps the profile that it deserves. You have spoken a lot this afternoon about what you are doing within government to try and raise that profile. What are you doing outside of the executive and legislative to try and raise the profile of what you are trying to achieve? If I am brutally honest, if I had not been sitting on this Committee I probably would not have been aware of the work you are doing. Could you give me a flavour of how you are trying to counteract the difficulties you are facing inside of government outside of government?</w:t>
      </w:r>
    </w:p>
    <w:p>
      <w:pPr>
        <w:pStyle w:val="Normal"/>
        <w:jc w:val="both"/>
        <w:rPr/>
      </w:pPr>
      <w:r>
        <w:rPr/>
      </w:r>
    </w:p>
    <w:p>
      <w:pPr>
        <w:pStyle w:val="Normal"/>
        <w:jc w:val="both"/>
        <w:rPr/>
      </w:pPr>
      <w:r>
        <w:rPr/>
        <w:t>Professor McWilliams: There are three different parts to the functions of the Human Rights Commission and clearly one part of our mandate was to produce the advice for the Bill of Rights. The other is to take cases to court. We have the power of our own motion. We do not have to wait on a victim but we do assist victims. Each time that we are successful in court we make sure that that success is well-known through newspapers and our press functions and our public relations function. There is a unit inside the Commission that is a communications unit. We have a very effective communications strategy that obviously the press are very often interested in whether it is a success or not a success, why not, so we take every opportunity to engage at that level. We also produce our own newspaper and that newspaper goes right across the whole of the sectors. It is known as a review but it is in the shape of a newspaper and so we report on the cases. We report on anything of interest to the public and we engage with our stakeholders in that way. For the Bill of Rights, for instance, we had a huge project known as BORIS - not the Mayor of London, I hasten to add - but the acronym was the Bill of Rights in Schools. Practically every child in the country in the end knew who Boris was because of that engagement at the schools level. We had gone into primary schools with just the tools for the teachers and we translated it into the other language, which is Irish, so it was not just in English, it is also in Irish and, where possible, we try to have all our communications translated into the other languages in Northern Ireland of migrant workers. For instance, our migrant workers rights document, which has become known as an example of good practice at the Council of Europe, was translated into a total of eight languages and is widely disseminated. We did that in partnership with the Law Centre in Northern Ireland. Occasionally we engage in partnerships with other NGOs or non-statutory bodies to make sure that our work gets out there and we work very effectively with the other commissions. I am not sure if you are also aware that Northern Ireland has a Police Ombudsman, a Children's Commission and an Equality Commission. With these other commissioners we ensure that we do not duplicate but where there is overlap they can validate any systemic issues of human rights violations that we find in our investigations. We ensure that we work with them and other stakeholders to raise that awareness wherever we can because many of them work with different kinds of sectors. It would be true to say that nearly all the sectors in Northern Ireland know exactly who the Human Rights Commission are and work with us very effectively. That is why we were so pleased that the Bill of Rights advice was seen as a successful project in terms of engagement with the NGOs and indeed with the support the NGOs gave to the Commission in taking forward this very difficult task. You are quite right if you sense a sense of frustration right now in where we go next. It is more a concern that this project does not get left on the shelf now, having engaged and worked so hard to have been timely in our advice, in producing it, in making sure that everybody out there was with us as much as you can ever have every political party in Northern Ireland with you. We have undertaken that task as much as we possibly could and to ensure now that it is not delayed or parked in some way because there is a UK Bill of Rights discussion or because there is not the will to see this through its final legislative stage.</w:t>
      </w:r>
    </w:p>
    <w:p>
      <w:pPr>
        <w:pStyle w:val="Normal"/>
        <w:jc w:val="both"/>
        <w:rPr/>
      </w:pPr>
      <w:r>
        <w:rPr/>
      </w:r>
    </w:p>
    <w:p>
      <w:pPr>
        <w:pStyle w:val="Normal"/>
        <w:jc w:val="both"/>
        <w:rPr/>
      </w:pPr>
      <w:r>
        <w:rPr/>
        <w:t>Professor Harvey: In chapter 5 of our report, which is called Realising a Bill of Rights, we do make recommendations about what should happen next in order to achieve that widespread knowledge and understanding. We are very keen as an organisation to work in partnership with others. We see it as an important part of our role working with others to do that. To underline again what the Chief Commissioner has said, it is very important now that the sort of public consultation exercise that we have urged the Northern Ireland Office to begin in a timely fashion begins as soon as possible in order to continue to raise awareness about our recommendations and ensure we get to the legislation, but that consultation process now is vital and we would urge the Northern Ireland Office to move rapidly with consultation in response to our document and then to consult widely on it.</w:t>
      </w:r>
    </w:p>
    <w:p>
      <w:pPr>
        <w:pStyle w:val="Normal"/>
        <w:jc w:val="both"/>
        <w:rPr/>
      </w:pPr>
      <w:r>
        <w:rPr/>
      </w:r>
    </w:p>
    <w:p>
      <w:pPr>
        <w:pStyle w:val="Normal"/>
        <w:jc w:val="both"/>
        <w:rPr/>
      </w:pPr>
      <w:r>
        <w:rPr/>
        <w:t>Q31 John Austin: In answer to Virendra Sharma you referred to obligations that the UK signs up to where responsibility may be devolved. If I could take you on to the area of human trafficking, you will be aware that there was some criticism from this Committee and from Members here about the delay in the UK ratifying the European Convention on trafficking. One of the many reasons given by the Government for that delay was the need to ensure compliance before ratification and the need to consult with the devolved parliaments and assemblies who would have responsibility. Were you involved or were you aware of discussions that were taking place with the Northern Ireland Assembly or the NIO and were you at all involved in those discussions about the implementation of the Convention?</w:t>
      </w:r>
    </w:p>
    <w:p>
      <w:pPr>
        <w:pStyle w:val="Normal"/>
        <w:jc w:val="both"/>
        <w:rPr/>
      </w:pPr>
      <w:r>
        <w:rPr/>
      </w:r>
    </w:p>
    <w:p>
      <w:pPr>
        <w:pStyle w:val="Normal"/>
        <w:jc w:val="both"/>
        <w:rPr/>
      </w:pPr>
      <w:r>
        <w:rPr/>
        <w:t>Professor McWilliams: We were certainly involved in recommending the implementation. We did it more through this parliament than the Northern Ireland Assembly, although there were members of the Northern Ireland Assembly who had put down motions for debate on that subject. We did engage with the Minister and Secretary of State on this issue but at our request. I have to say that we were proactive on that. We are in the final stages of completing a scoping study on human trafficking in Northern Ireland and the issue of sex trafficking with the Equality Commission. The Irish Human Rights Commission through the NGOs in the Republic have completed quite a large scale study and we were very interested to see the impact of their legislation, particularly the concept of the period of recovery and the amount of time that someone was to be allowed to remain in the country. Most of the engagement came from us. The reason why I mention it is because the police had for a long time been saying that there was not a great problem and we said perhaps it is like many of the other problems like domestic violence in the Seventies - it cannot be seen as a problem until somebody puts a name on it, then goes out and identifies it and then does a scoping study or research on it - and that is what we are currently doing. We are about to publish that, but most of the submissions we were making were being made here to Parliament.</w:t>
      </w:r>
    </w:p>
    <w:p>
      <w:pPr>
        <w:pStyle w:val="Normal"/>
        <w:jc w:val="both"/>
        <w:rPr/>
      </w:pPr>
      <w:r>
        <w:rPr/>
      </w:r>
    </w:p>
    <w:p>
      <w:pPr>
        <w:pStyle w:val="Normal"/>
        <w:jc w:val="both"/>
        <w:rPr/>
      </w:pPr>
      <w:r>
        <w:rPr/>
        <w:t>Q32 John Austin: That has partly answered the next part of my question. Clearly the Convention is human rights based and looks at the position of the victims. You have identified in the leaflet you produced with the Law Centre of Northern Ireland the advice and support services for people who have been trafficked. Have you made some assessment of the support services that are available for trafficked persons and are you satisfied that Northern Ireland can be compliant with those parts of the Convention?</w:t>
      </w:r>
    </w:p>
    <w:p>
      <w:pPr>
        <w:pStyle w:val="Normal"/>
        <w:jc w:val="both"/>
        <w:rPr/>
      </w:pPr>
      <w:r>
        <w:rPr/>
      </w:r>
    </w:p>
    <w:p>
      <w:pPr>
        <w:pStyle w:val="Normal"/>
        <w:jc w:val="both"/>
        <w:rPr/>
      </w:pPr>
      <w:r>
        <w:rPr/>
        <w:t>Professor McWilliams: First, the Migrant Workers Rights book does not speak to the issue of trafficking; it is the rights for migrant workers. Second, we have enormous concerns about what would happen to trafficked individuals as a consequence of Operation Pentameter. We have been engaged with what happens to the women in particular who have been rescued in those situations. I recall myself once having visited Dungavel because there is no holding centre in Northern Ireland and anyone that is held in Northern Ireland is sent out of Northern Ireland to Scotland. I recall on that visit asking what happens to trafficked individuals and I was alerted to the fact that those in whose care they were placed had been so poorly trained. The individual at the time in whose care they were placed said they were an incredible problem when they came here, created uproar and they could not wait to get them out the other side. To me that is not very good care for individuals who are trafficked. Bringing that practice back to Northern Ireland is incredibly important to have highly trained individuals and to have a place of safety. I do understand that there has been some discussions with Women's Aid in relation to having a hostel set aside as a place of safety. I am certainly aware that when Women's Aid were first asked to do this it refused on the grounds that they had not been set aside extra resources and that their priority is for abused women in intimate relationships and trafficked women are a very different type of victim. That was the level at which the discussions have taken place. I do believe it has since moved on but we would still have some concerns, though I do know that some training been put in place.</w:t>
      </w:r>
    </w:p>
    <w:p>
      <w:pPr>
        <w:pStyle w:val="Normal"/>
        <w:jc w:val="both"/>
        <w:rPr/>
      </w:pPr>
      <w:r>
        <w:rPr/>
      </w:r>
    </w:p>
    <w:p>
      <w:pPr>
        <w:pStyle w:val="Normal"/>
        <w:jc w:val="both"/>
        <w:rPr/>
      </w:pPr>
      <w:r>
        <w:rPr/>
        <w:t>Q33 Earl of Onslow: It has been reported over here that militias on either side of the divide have now dissolved themselves into profitable criminal gangs. It would seem to me therefore that this is exactly the sort of thing from which there would be probably be quite a lot of money to be made from their point of view. Have you any evidence that this is the case or am I just guessing?</w:t>
      </w:r>
    </w:p>
    <w:p>
      <w:pPr>
        <w:pStyle w:val="Normal"/>
        <w:jc w:val="both"/>
        <w:rPr/>
      </w:pPr>
      <w:r>
        <w:rPr/>
      </w:r>
    </w:p>
    <w:p>
      <w:pPr>
        <w:pStyle w:val="Normal"/>
        <w:jc w:val="both"/>
        <w:rPr/>
      </w:pPr>
      <w:r>
        <w:rPr/>
        <w:t>Professor McWilliams: You are just guessing. You are probably speculating and your speculation could turn out to be correct, but at the moment we do not have the evidence to ascertain whether that is or is not the case. Indeed, there has been one court case where that was exactly the case where the individual gave evidence at the court that he was a member and had pressure put on him by a paramilitary organisation but that was one individual court case that we do know about. From the scoping study that we are currently completing the difficulty I understand from those who have been undertaking that research has been to find the evidence. I think it does take a very special kind of person, both inside the police and the immigration service, to be able to know what they are looking for and to know what to do when they have got to the core of the problem that this individual has been trafficked. There is so much fear attached to disclosing that you have been a victim. It is very similar to what has happened to victims of violence - if you tell anyone I will make sure that that is the last person you tell - and that is enough to stop people from telling. Until we get to the stage where the message gets out that this is a country where safety will be put in place for you, then the limited evidence will be as it is at the moment, very limited. Nazia has been involved in overseeing a piece of work on that. Is there anything that you would wish to add on that?</w:t>
      </w:r>
    </w:p>
    <w:p>
      <w:pPr>
        <w:pStyle w:val="Normal"/>
        <w:jc w:val="both"/>
        <w:rPr/>
      </w:pPr>
      <w:r>
        <w:rPr/>
      </w:r>
    </w:p>
    <w:p>
      <w:pPr>
        <w:pStyle w:val="Normal"/>
        <w:jc w:val="both"/>
        <w:rPr/>
      </w:pPr>
      <w:r>
        <w:rPr/>
        <w:t>Dr Latif: No, just exactly what the Chief Commissioner has said. One of the primary problems is do the relevant agencies know how to recognise a victim of trafficking in the first place to be able to shed more light on the scale of the problem in Northern Ireland.</w:t>
      </w:r>
    </w:p>
    <w:p>
      <w:pPr>
        <w:pStyle w:val="Normal"/>
        <w:jc w:val="both"/>
        <w:rPr/>
      </w:pPr>
      <w:r>
        <w:rPr/>
      </w:r>
    </w:p>
    <w:p>
      <w:pPr>
        <w:pStyle w:val="Normal"/>
        <w:jc w:val="both"/>
        <w:rPr/>
      </w:pPr>
      <w:r>
        <w:rPr/>
        <w:t>Professor McWilliams: I think you are correct in one sense in that the jurisdiction of Northern Ireland and the separate jurisdiction of the Republic of Ireland, we are an island with a land border that is not a physical border and therefore makes it much easier for trafficking to take place without it being detected. We do not know the scale of it. All we know is that in the Republic of Ireland it is certainly a very serious issue and the NGOs working in that area - Rohannah (?) ^ is the project that is known to be working in the Republic - most of its experience was with prostitution and it has now been producing reports on trafficking. The Northern Ireland experience is trying to build on their learning in this area and to see to what extent traffickers are using the fact that the people can be trafficked if they are being detected and moved to Northern Ireland out of the Republic or vice versa.</w:t>
      </w:r>
    </w:p>
    <w:p>
      <w:pPr>
        <w:pStyle w:val="Normal"/>
        <w:jc w:val="both"/>
        <w:rPr/>
      </w:pPr>
      <w:r>
        <w:rPr/>
      </w:r>
    </w:p>
    <w:p>
      <w:pPr>
        <w:pStyle w:val="Normal"/>
        <w:jc w:val="both"/>
        <w:rPr/>
      </w:pPr>
      <w:r>
        <w:rPr/>
        <w:t>Q34 Chairman: Going back to what you were saying about the secret inquest proposals - obviously it is an issue that we have been concerned with as well and I spoke on the second reading about it - you referred to the historical context being particular to the Northern Ireland region but presumably the concern here is retrospectivity with this whole string of European Court of Human Rights cases around inquests in Northern Ireland. Are there any other particular Northern Ireland features, apart from the historical context, that you feel are different to these issues that you have been raising in relation to the mainland?</w:t>
      </w:r>
    </w:p>
    <w:p>
      <w:pPr>
        <w:pStyle w:val="Normal"/>
        <w:jc w:val="both"/>
        <w:rPr/>
      </w:pPr>
      <w:r>
        <w:rPr/>
      </w:r>
    </w:p>
    <w:p>
      <w:pPr>
        <w:pStyle w:val="Normal"/>
        <w:jc w:val="both"/>
        <w:rPr/>
      </w:pPr>
      <w:r>
        <w:rPr/>
        <w:t>Professor McWilliams: Initially when this proposal came up in a Counter-Terrorism Bill, we made our views known about our concerns and also there was the issue of the special appointed coroner. That will not be the case in Northern Ireland. There will be no special appointed coroner. The coroners that are appointed at the moment remain the coroners. That was the first issue. The second was that we made it known to the Minister that we would have liked to have been engaged at a much earlier stage when we realised the impact that secret inquests were going to have on Northern Ireland given our work as a human rights commission on the inquests that we are currently supporting. Some of those have come out of the judgment of the European Court - they are known as the Jordan cases - the Commission has direct involvement and we are currently assisting and indeed funding those inquests, so it is of particular interest to us to have concerns about what should happen after all these judgments about open, effective, transparent inquests that there should be such proposals now. Those are the questions we asked: what is going to happen to - there is quite a substantial number in the thirties - a number of cases that we still have an interest in ensuring that they have their Article 2 right to life effective investigations as recommended by the European Court in the Jordan cases. Nazia, in particular, has been following up with the Committee and the amendments and the scrutiny that has taken place. We have been engaged with also someone in the Northern Ireland Office on this.</w:t>
      </w:r>
    </w:p>
    <w:p>
      <w:pPr>
        <w:pStyle w:val="Normal"/>
        <w:jc w:val="both"/>
        <w:rPr/>
      </w:pPr>
      <w:r>
        <w:rPr/>
      </w:r>
    </w:p>
    <w:p>
      <w:pPr>
        <w:pStyle w:val="Normal"/>
        <w:jc w:val="both"/>
        <w:rPr/>
      </w:pPr>
      <w:r>
        <w:rPr/>
        <w:t>Q35 Chairman: The information that seems to be coming out of Government during both the previous attempt at counter-terrorism legislation and now is that they are particularly concerned about two cases that are currently in existence which I had the impression were not Northern Ireland cases. Have you had any assurances from the Government so far that the proposals, to the extent that they may be retrospective, would not affect any of these cases?</w:t>
      </w:r>
    </w:p>
    <w:p>
      <w:pPr>
        <w:pStyle w:val="Normal"/>
        <w:jc w:val="both"/>
        <w:rPr/>
      </w:pPr>
      <w:r>
        <w:rPr/>
      </w:r>
    </w:p>
    <w:p>
      <w:pPr>
        <w:pStyle w:val="Normal"/>
        <w:jc w:val="both"/>
        <w:rPr/>
      </w:pPr>
      <w:r>
        <w:rPr/>
        <w:t>Dr Latif: You may be aware that the Northern Ireland Office has issued a statement saying that it is not their intention to use these provisions in terms of the legacy cases, but we have yet to see whether there will be that assurance on the face of the primary legislation or whether we will just have to take the Government's word for it. Certainly the Commission would like to see it on the face of the Bill that it will not be used retrospectively. You may also be aware that not all of the provisions apply to Northern Ireland. At the minute it would seem that it is just the certificate to exclude the jury, not to exclude the next of kin or to have a specially appointed coroner, but we are really trying to get to the bottom of what is the logic of excluding the jury whenever there is already provision in the coroners rules to deal with sensitive information. There seems to be a lot of information that is not out there that the Commission would like to see. We have received an assurance from the Northern Ireland Office that the Minister will write personally to the Chief Commissioner, but we have not had sight of that letter yet.</w:t>
      </w:r>
    </w:p>
    <w:p>
      <w:pPr>
        <w:pStyle w:val="Normal"/>
        <w:jc w:val="both"/>
        <w:rPr/>
      </w:pPr>
      <w:r>
        <w:rPr/>
      </w:r>
    </w:p>
    <w:p>
      <w:pPr>
        <w:pStyle w:val="Normal"/>
        <w:jc w:val="both"/>
        <w:rPr/>
      </w:pPr>
      <w:r>
        <w:rPr/>
        <w:t>Q36 Chairman: You have had assurances so far that the legacy cases will not be caught by this rule.</w:t>
      </w:r>
    </w:p>
    <w:p>
      <w:pPr>
        <w:pStyle w:val="Normal"/>
        <w:jc w:val="both"/>
        <w:rPr/>
      </w:pPr>
      <w:r>
        <w:rPr/>
      </w:r>
    </w:p>
    <w:p>
      <w:pPr>
        <w:pStyle w:val="Normal"/>
        <w:jc w:val="both"/>
        <w:rPr/>
      </w:pPr>
      <w:r>
        <w:rPr/>
        <w:t>Dr Latif: That it is not their intention to apply the provisions to the legacy cases.</w:t>
      </w:r>
    </w:p>
    <w:p>
      <w:pPr>
        <w:pStyle w:val="Normal"/>
        <w:jc w:val="both"/>
        <w:rPr/>
      </w:pPr>
      <w:r>
        <w:rPr/>
      </w:r>
    </w:p>
    <w:p>
      <w:pPr>
        <w:pStyle w:val="Normal"/>
        <w:jc w:val="both"/>
        <w:rPr/>
      </w:pPr>
      <w:r>
        <w:rPr/>
        <w:t>Q37 Chairman: But you want to see some rather firmer action in place of both.</w:t>
      </w:r>
    </w:p>
    <w:p>
      <w:pPr>
        <w:pStyle w:val="Normal"/>
        <w:jc w:val="both"/>
        <w:rPr/>
      </w:pPr>
      <w:r>
        <w:rPr/>
      </w:r>
    </w:p>
    <w:p>
      <w:pPr>
        <w:pStyle w:val="Normal"/>
        <w:jc w:val="both"/>
        <w:rPr/>
      </w:pPr>
      <w:r>
        <w:rPr/>
        <w:t>Dr Latif: Yes.</w:t>
      </w:r>
    </w:p>
    <w:p>
      <w:pPr>
        <w:pStyle w:val="Normal"/>
        <w:jc w:val="both"/>
        <w:rPr/>
      </w:pPr>
      <w:r>
        <w:rPr/>
      </w:r>
    </w:p>
    <w:p>
      <w:pPr>
        <w:pStyle w:val="Normal"/>
        <w:jc w:val="both"/>
        <w:rPr/>
      </w:pPr>
      <w:r>
        <w:rPr/>
        <w:t>Q38 Chairman: We will be producing a report on the Bill relatively soon, so if there are specifically any other features that you would like us to take into account, it would be very helpful to hear from you because obviously this is one of the very serious issues that we are concerned about in relation to this and it would be helpful again if you could flag up the particular differences between Northern Ireland and England and Wales in the way in which the Bill has actually been drafted in case we might have missed them.</w:t>
      </w:r>
    </w:p>
    <w:p>
      <w:pPr>
        <w:pStyle w:val="Normal"/>
        <w:jc w:val="both"/>
        <w:rPr/>
      </w:pPr>
      <w:r>
        <w:rPr/>
      </w:r>
    </w:p>
    <w:p>
      <w:pPr>
        <w:pStyle w:val="Normal"/>
        <w:jc w:val="both"/>
        <w:rPr/>
      </w:pPr>
      <w:r>
        <w:rPr/>
        <w:t>Dr Latif: Clause 5 of the Bill actually introduces some positive changes to the inquest system in England and Wales and they do not extend to Northern Ireland. We would like to see the extension of the rights of appeal and to the broadening of the definition of the purpose of an inquest extended to Northern Ireland, which is not the case at the minute.</w:t>
      </w:r>
    </w:p>
    <w:p>
      <w:pPr>
        <w:pStyle w:val="Normal"/>
        <w:jc w:val="both"/>
        <w:rPr/>
      </w:pPr>
      <w:r>
        <w:rPr/>
      </w:r>
    </w:p>
    <w:p>
      <w:pPr>
        <w:pStyle w:val="Normal"/>
        <w:jc w:val="both"/>
        <w:rPr/>
      </w:pPr>
      <w:r>
        <w:rPr/>
        <w:t>Q39 Chairman: You do not get all the good bits!</w:t>
      </w:r>
    </w:p>
    <w:p>
      <w:pPr>
        <w:pStyle w:val="Normal"/>
        <w:jc w:val="both"/>
        <w:rPr/>
      </w:pPr>
      <w:r>
        <w:rPr/>
      </w:r>
    </w:p>
    <w:p>
      <w:pPr>
        <w:pStyle w:val="Normal"/>
        <w:jc w:val="both"/>
        <w:rPr/>
      </w:pPr>
      <w:r>
        <w:rPr/>
        <w:t>Dr Latif: Yes, that is it.</w:t>
      </w:r>
    </w:p>
    <w:p>
      <w:pPr>
        <w:pStyle w:val="Normal"/>
        <w:jc w:val="both"/>
        <w:rPr/>
      </w:pPr>
      <w:r>
        <w:rPr/>
      </w:r>
    </w:p>
    <w:p>
      <w:pPr>
        <w:pStyle w:val="Normal"/>
        <w:jc w:val="both"/>
        <w:rPr/>
      </w:pPr>
      <w:r>
        <w:rPr/>
        <w:t>Professor McWilliams: In the discussion with the Coroner in Northern Ireland when I asked about this, his view was that they would like it expressed to the Northern Ireland Assembly as one of their first pieces of legislation after the devolution of Policing and Justice. Those pieces of the Bill are not being extended to Northern Ireland and we would worry if there was then going to be a huge delay in that Bill being passed with the good pieces in it and Northern Ireland still waiting for the devolution of Policing and Justice for a long time.</w:t>
      </w:r>
    </w:p>
    <w:p>
      <w:pPr>
        <w:pStyle w:val="Normal"/>
        <w:jc w:val="both"/>
        <w:rPr/>
      </w:pPr>
      <w:r>
        <w:rPr/>
      </w:r>
    </w:p>
    <w:p>
      <w:pPr>
        <w:pStyle w:val="Normal"/>
        <w:jc w:val="both"/>
        <w:rPr/>
      </w:pPr>
      <w:r>
        <w:rPr/>
        <w:t>Q40 Chairman: The Policing and Justice Bill was published yesterday and I saw a copy this morning. I have not had chance to read it properly yet. I do not know whether you have or not, but if you have not you cannot answer whether you think there are serious human rights implications in the Bill. If you are not sure or if you want to reserve judgment, these please come back to us on it.</w:t>
      </w:r>
    </w:p>
    <w:p>
      <w:pPr>
        <w:pStyle w:val="Normal"/>
        <w:jc w:val="both"/>
        <w:rPr/>
      </w:pPr>
      <w:r>
        <w:rPr/>
      </w:r>
    </w:p>
    <w:p>
      <w:pPr>
        <w:pStyle w:val="Normal"/>
        <w:jc w:val="both"/>
        <w:rPr/>
      </w:pPr>
      <w:r>
        <w:rPr/>
        <w:t>Professor McWilliams: We have been following all that. The difficulty for us is when are the political parties in government going to declare that they will trigger the mechanism to bring Policing and Justice down to Northern Ireland so that it becomes a devolved matter and no longer a reserved matter? We still do not have a date for that. Therefore, if the rest of the pieces that are in the Coroners Bill get delayed it means that you have a piece of legislation here in Britain that is working and is actually a positive duty now that is falling to the coroner and widens out the inquests. We would very much like to see that coming into Northern Ireland from a human rights perspective as soon as possible.</w:t>
      </w:r>
    </w:p>
    <w:p>
      <w:pPr>
        <w:pStyle w:val="Normal"/>
        <w:jc w:val="both"/>
        <w:rPr/>
      </w:pPr>
      <w:r>
        <w:rPr/>
      </w:r>
    </w:p>
    <w:p>
      <w:pPr>
        <w:pStyle w:val="Normal"/>
        <w:jc w:val="both"/>
        <w:rPr/>
      </w:pPr>
      <w:r>
        <w:rPr/>
        <w:t>Q41 Lord Lester of Herne Hill: I would like to ask you about delays in giving effect to the judgments of the European Court of Human Rights in a number of cases, including those involving the use of force by security forces in Northern Ireland. Have the Commission attempted to persuade the Government to implement those decisions without delay?</w:t>
      </w:r>
    </w:p>
    <w:p>
      <w:pPr>
        <w:pStyle w:val="Normal"/>
        <w:jc w:val="both"/>
        <w:rPr/>
      </w:pPr>
      <w:r>
        <w:rPr/>
      </w:r>
    </w:p>
    <w:p>
      <w:pPr>
        <w:pStyle w:val="Normal"/>
        <w:jc w:val="both"/>
        <w:rPr/>
      </w:pPr>
      <w:r>
        <w:rPr/>
        <w:t>Professor McWilliams: Yes, of course. We have been involved in execution of some of the judgments, following up with the Council of Europe Ministers with how these judgments are being effectively taken forward. Obviously some of them were to do with the inquest cases but any of the European Court decisions that affect Northern Ireland we are engaged with the Government on making sure that they are effectively implemented.</w:t>
      </w:r>
    </w:p>
    <w:p>
      <w:pPr>
        <w:pStyle w:val="Normal"/>
        <w:jc w:val="both"/>
        <w:rPr/>
      </w:pPr>
      <w:r>
        <w:rPr/>
      </w:r>
    </w:p>
    <w:p>
      <w:pPr>
        <w:pStyle w:val="Normal"/>
        <w:jc w:val="both"/>
        <w:rPr/>
      </w:pPr>
      <w:r>
        <w:rPr/>
        <w:t>Q42 Lord Lester of Herne Hill: Do you agree with the Government that they have done pretty well all they need to do?</w:t>
      </w:r>
    </w:p>
    <w:p>
      <w:pPr>
        <w:pStyle w:val="Normal"/>
        <w:jc w:val="both"/>
        <w:rPr/>
      </w:pPr>
      <w:r>
        <w:rPr/>
      </w:r>
    </w:p>
    <w:p>
      <w:pPr>
        <w:pStyle w:val="Normal"/>
        <w:jc w:val="both"/>
        <w:rPr/>
      </w:pPr>
      <w:r>
        <w:rPr/>
        <w:t>Professor McWilliams: No, we would have a different view on that. Some of this falls now to the legacy of the past issues and dealing with the past. As you know, the Government has set up a committee under the leadership of Archbishop Eames and Denis Bradley. I understand that they are giving evidence tomorrow to the Northern Ireland Affairs Committee on the report that has just been published. It is out for consultation and we will respond to that. Equally the Government has taken that as one of the steps it has taken to deal effectively with the outstanding issues of the past in terms of some of the justice issues and truth recovery issues. The Commission would take a different view on some of this. Anything that has been dealing with the past, whether it be inquests or inquiries or commissions that are now to be established, a proposal for an international independent commission on truth recovery that all of these should be human rights compliant. We have spoken to that in our Bill of Rights that we need to be constantly engaged in how these are best taken forward by the Government.</w:t>
      </w:r>
    </w:p>
    <w:p>
      <w:pPr>
        <w:pStyle w:val="Normal"/>
        <w:jc w:val="both"/>
        <w:rPr/>
      </w:pPr>
      <w:r>
        <w:rPr/>
      </w:r>
    </w:p>
    <w:p>
      <w:pPr>
        <w:pStyle w:val="Normal"/>
        <w:jc w:val="both"/>
        <w:rPr/>
      </w:pPr>
      <w:r>
        <w:rPr/>
        <w:t>Q43 Lord Lester of Herne Hill: One of the measures that the Council of Europe has been pressing on the UK and other countries to make sure that judgments of the European Court are speedily implemented is that there needs to be a national mechanism whereby the national courts have a mandate themselves to give effect to those judgments. If you look at the judgment reported in today's Times in the Purdy case, the assisted suicide case, you will see the Court of Appeal there again say that they are bound by decisions of the House of Lords even if they are incompatible with the Convention, and they have no authority to not follow them because of the doctrine of binding precedent. I wonder whether your Commission, as our Committee, has made representations to the Government about the need to free our judges from what some might regard as the shackles of binding precedent of that kind so that when a judgment is given in Strasbourg and it affects a case which is before our courts, the courts can then give effect to it without waiting for the Government to legislate or making a remedial order. Is that something that your Commission has, under this chapter under getting the stuff implemented, is that something you have dealt with because our Committee probably never has done?</w:t>
      </w:r>
    </w:p>
    <w:p>
      <w:pPr>
        <w:pStyle w:val="Normal"/>
        <w:jc w:val="both"/>
        <w:rPr/>
      </w:pPr>
      <w:r>
        <w:rPr/>
      </w:r>
    </w:p>
    <w:p>
      <w:pPr>
        <w:pStyle w:val="Normal"/>
        <w:jc w:val="both"/>
        <w:rPr/>
      </w:pPr>
      <w:r>
        <w:rPr/>
        <w:t>Professor McWilliams: It is not in our Bill of Rights advice, although we are aware that the right to vote for prisoners, for instance, would be an example where we speak to such an issue. We do not give a particular right to vote for prisoners outside our recommendations but in our Section 69 duty under our functions we are asked to keep government appraised of policy, practice and law. We do say to government on those issues that we are concerned about that delay.</w:t>
      </w:r>
    </w:p>
    <w:p>
      <w:pPr>
        <w:pStyle w:val="Normal"/>
        <w:jc w:val="both"/>
        <w:rPr/>
      </w:pPr>
      <w:r>
        <w:rPr/>
      </w:r>
    </w:p>
    <w:p>
      <w:pPr>
        <w:pStyle w:val="Normal"/>
        <w:jc w:val="both"/>
        <w:rPr/>
      </w:pPr>
      <w:r>
        <w:rPr/>
        <w:t>Q44 Lord Lester of Herne Hill: I am asking you about whether you would like the courts to be free to give effect to these judgments without bureaucracy having to intervene? Professor McWilliams: I was only using that as a particular example which would have fallen in terms of a faster remedy without a delay. We have not given that the attention that you have but I will certainly take it back to the Commission and we will think that through and come back to you on it. I was using that example as an example of the complexity for us in addressing that issue was here was a judgment that, as you have said publicly, both Ireland and Cyprus moved quickly to put their house in order and the UK did not and in fact therefore it had a crossover for our advice in that we would have liked to have given that right but we say it must fall to parliament to legislate quickly on it. I see the point that you are making in relation to the judiciary as a remedy and we will take that back to the Commission.</w:t>
      </w:r>
    </w:p>
    <w:p>
      <w:pPr>
        <w:pStyle w:val="Normal"/>
        <w:jc w:val="both"/>
        <w:rPr/>
      </w:pPr>
      <w:r>
        <w:rPr/>
      </w:r>
    </w:p>
    <w:p>
      <w:pPr>
        <w:pStyle w:val="Normal"/>
        <w:jc w:val="both"/>
        <w:rPr/>
      </w:pPr>
      <w:r>
        <w:rPr/>
        <w:t>Q45 Lord Bowness: In 2008, the UK's human rights practice was considered by the Human Rights Council as part of the new Universal Periodic Review process and in 2009 will be examined by the UN Committee on the Elimination of All Forms of Racial Discrimination, the UN Committee Against Torture and the UN Committee on Economic, Social and Cultural Rights. Do you think there are ways in which the Government could ensure a better participation by NGOs, including those in Northern Ireland, in the process before and being followed up with reports to these international monitoring bodies?</w:t>
      </w:r>
    </w:p>
    <w:p>
      <w:pPr>
        <w:pStyle w:val="Normal"/>
        <w:jc w:val="both"/>
        <w:rPr/>
      </w:pPr>
      <w:r>
        <w:rPr/>
      </w:r>
    </w:p>
    <w:p>
      <w:pPr>
        <w:pStyle w:val="Normal"/>
        <w:jc w:val="both"/>
        <w:rPr/>
      </w:pPr>
      <w:r>
        <w:rPr/>
        <w:t>Professor McWilliams: Indeed. We ourselves have just responded and are currently about to respond to the ICCPR, but our example on CEDAW, for instance, was probably a good practice example where the Commission engaged with civic society sectors, in particular the women's sector, to build capacity in that sector to engage in the Shadow Report. Indeed, the Commission went to New York and gave evidence and gathered some of the evidence and testimonies from the various NGOs, and when we came back under the terms of concluding observations or engaging with our partner commission, the Equality Commission, with the NGOs sector on the ground about the importance of these international treaties, that CEDAW Committee in particular made some recommendations in relation to abortion in Northern Ireland which is a huge issue. Again we, in our advice, had to take on board what the UN and CEDAW said which was that the UK should undertake a consultation on that issue and we gave that advice separately in another chapter in our advice. The reason why I am saying that is because we are very aware of these issues in terms of human rights issues, but also the sectors interest in these issues and how we were going to deal with it and how we respond to the international treaties and do a case examination on those issues. Again, Nazia might want to pick up on some of that in relation to the examination on torture and indeed on the economic and social rights examination and the UN Convention on the Rights of the Child, all of which the Commission engaged in at the UN level.</w:t>
      </w:r>
    </w:p>
    <w:p>
      <w:pPr>
        <w:pStyle w:val="Normal"/>
        <w:jc w:val="both"/>
        <w:rPr/>
      </w:pPr>
      <w:r>
        <w:rPr/>
      </w:r>
    </w:p>
    <w:p>
      <w:pPr>
        <w:pStyle w:val="Normal"/>
        <w:jc w:val="both"/>
        <w:rPr/>
      </w:pPr>
      <w:r>
        <w:rPr/>
        <w:t>Dr Latif: We would remark that the approach of governments so far has been a London-centred one in relation to engaging with civil society on the treaties and the meetings tend to take place at the Ministry of Justice in London which does make it difficult for regional NGOs in civil society to engage in the process. As the Chief Commissioner has just said, CEDAW was a good example because for the first time we saw a Northern Ireland specific series of meetings around the drafting of the Government's report on how the sector could then engage with that. We would like to see more of that but there is no indication that that will be the case with the two treaties that you have just mentioned. We are certainly pushing for it and we would also like to see a particular role for the national human rights institutions. At the minute we tend to be seen very much as part of the NGO sector when we feel that we have a much more distinct role to play.</w:t>
      </w:r>
    </w:p>
    <w:p>
      <w:pPr>
        <w:pStyle w:val="Normal"/>
        <w:jc w:val="both"/>
        <w:rPr/>
      </w:pPr>
      <w:r>
        <w:rPr/>
      </w:r>
    </w:p>
    <w:p>
      <w:pPr>
        <w:pStyle w:val="Normal"/>
        <w:jc w:val="both"/>
        <w:rPr/>
      </w:pPr>
      <w:r>
        <w:rPr/>
        <w:t>Q46 Dr Harris: On this question of CEDAW, in your report on the Bill of Rights you do have this paragraph on termination of pregnancy and you identify exactly as you have said that it is a controversial issue in Northern Ireland. You do not actually quote the CEDAW report which states that it notes that "... the Abortion Act does not extend to Northern Ireland where, with limited exceptions, abortion continues to be illegal with detrimental consequences for women's health." Are you recommending that the Government responds to that? Is that the UK Government and only the UK Government, or is that something that you could draw to the attention of the Assembly who are dealing with these issues?</w:t>
      </w:r>
    </w:p>
    <w:p>
      <w:pPr>
        <w:pStyle w:val="Normal"/>
        <w:jc w:val="both"/>
        <w:rPr/>
      </w:pPr>
      <w:r>
        <w:rPr/>
      </w:r>
    </w:p>
    <w:p>
      <w:pPr>
        <w:pStyle w:val="Normal"/>
        <w:jc w:val="both"/>
        <w:rPr/>
      </w:pPr>
      <w:r>
        <w:rPr/>
        <w:t>Professor McWilliams: It has to be drawn to the attention of the UK Government as the state party that responds to CEDAW. CEDAW's concluding observation was that the UK should undertake that consultation. I am sure, Dr Harris, that you are very aware that the Assembly has already debated this very issue and are very divided on the issue. Our view is that it falls to the UK to respond to the CEDAW's concluding observations.</w:t>
      </w:r>
    </w:p>
    <w:p>
      <w:pPr>
        <w:pStyle w:val="Normal"/>
        <w:jc w:val="both"/>
        <w:rPr/>
      </w:pPr>
      <w:r>
        <w:rPr/>
      </w:r>
    </w:p>
    <w:p>
      <w:pPr>
        <w:pStyle w:val="Normal"/>
        <w:jc w:val="both"/>
        <w:rPr/>
      </w:pPr>
      <w:r>
        <w:rPr/>
        <w:t>Q47 Dr Harris: If the UK just says that it is up to the Assembly, which it might well do because it has announced that there has been agreement to transfer responsibility for criminal law under which the Abortion Act comes, but that does not take us anywhere further, does it?</w:t>
      </w:r>
    </w:p>
    <w:p>
      <w:pPr>
        <w:pStyle w:val="Normal"/>
        <w:jc w:val="both"/>
        <w:rPr/>
      </w:pPr>
      <w:r>
        <w:rPr/>
      </w:r>
    </w:p>
    <w:p>
      <w:pPr>
        <w:pStyle w:val="Normal"/>
        <w:jc w:val="both"/>
        <w:rPr/>
      </w:pPr>
      <w:r>
        <w:rPr/>
        <w:t>Professor McWilliams: It does not.</w:t>
      </w:r>
    </w:p>
    <w:p>
      <w:pPr>
        <w:pStyle w:val="Normal"/>
        <w:jc w:val="both"/>
        <w:rPr/>
      </w:pPr>
      <w:r>
        <w:rPr/>
      </w:r>
    </w:p>
    <w:p>
      <w:pPr>
        <w:pStyle w:val="Normal"/>
        <w:jc w:val="both"/>
        <w:rPr/>
      </w:pPr>
      <w:r>
        <w:rPr/>
        <w:t>Dr Latif: The same recommendation would apply. The Assembly should still be expected to consult and then respond appropriately to the outcome of the consultation process.</w:t>
      </w:r>
    </w:p>
    <w:p>
      <w:pPr>
        <w:pStyle w:val="Normal"/>
        <w:jc w:val="both"/>
        <w:rPr/>
      </w:pPr>
      <w:r>
        <w:rPr/>
      </w:r>
    </w:p>
    <w:p>
      <w:pPr>
        <w:pStyle w:val="Normal"/>
        <w:jc w:val="both"/>
        <w:rPr/>
      </w:pPr>
      <w:r>
        <w:rPr/>
        <w:t>Q48 Dr Harris: In your very interesting report you make a recommendation that a provision should be drafted on education and that education in all its forms must be directed to the promotion of human rights, equality, dignity of the person and respect for diversity and tolerance. You have particular experience of a divided education system and the move towards integration. Can you offer a view on how that debate plays into human rights, particularly the non-segregation in education?</w:t>
      </w:r>
    </w:p>
    <w:p>
      <w:pPr>
        <w:pStyle w:val="Normal"/>
        <w:jc w:val="both"/>
        <w:rPr/>
      </w:pPr>
      <w:r>
        <w:rPr/>
      </w:r>
    </w:p>
    <w:p>
      <w:pPr>
        <w:pStyle w:val="Normal"/>
        <w:jc w:val="both"/>
        <w:rPr/>
      </w:pPr>
      <w:r>
        <w:rPr/>
        <w:t>Professor McWilliams: We took the view that the issue of non-segregation and integration is a policy decision and it falls to the Education Department and to the Government to decide on that. We did take the view that an awareness in terms of what we have spelt out in the actual rights and recommendations in terms of understanding and tolerance and human rights awareness in schools and in education itself, not just at the primary level but at secondary and tertiary, is extremely important and that is the piece of advice that ended up as a recommendation. What I am saying to you is that there is not a right to integrated education.</w:t>
      </w:r>
    </w:p>
    <w:p>
      <w:pPr>
        <w:pStyle w:val="Normal"/>
        <w:jc w:val="both"/>
        <w:rPr/>
      </w:pPr>
      <w:r>
        <w:rPr/>
      </w:r>
    </w:p>
    <w:p>
      <w:pPr>
        <w:pStyle w:val="Normal"/>
        <w:jc w:val="both"/>
        <w:rPr/>
      </w:pPr>
      <w:r>
        <w:rPr/>
        <w:t>Q49 Dr Harris: I have one final point on this interesting report and it is what you say about children's rights, that "... a provision should be drafted to ensure that public authorities must take all appropriate measures to ensure the rights of every child to be informed of their rights, have his or her views respected, considered and given due regard in all matters affecting the child, take into consideration the child's age, level of understanding, oral capabilities, the Fraser competence test." That must be an issue again in education where in both the Province and in the rest of the UK children at school are made to pray. It is compulsory that they should pray by the state. Presumably at some point they may have a view that that is the wrong god that they are being made to pray to or under the wrong rights for them. Is that something that you bore in mind when framing that recommendation? I am talking about collective worship and going to mass at school.</w:t>
      </w:r>
    </w:p>
    <w:p>
      <w:pPr>
        <w:pStyle w:val="Normal"/>
        <w:jc w:val="both"/>
        <w:rPr/>
      </w:pPr>
      <w:r>
        <w:rPr/>
      </w:r>
    </w:p>
    <w:p>
      <w:pPr>
        <w:pStyle w:val="Normal"/>
        <w:jc w:val="both"/>
        <w:rPr/>
      </w:pPr>
      <w:r>
        <w:rPr/>
        <w:t>Professor McWilliams: That differs in terms of how they worship and pray. You are quite right that it is compulsory to have religious education instruction in the curriculum of Northern Ireland. However, the rights that we pay attention to are in terms of the rights of the child. Those are coming from international standards and in particular in terms of that the UN Convention on rights of the child.</w:t>
      </w:r>
    </w:p>
    <w:p>
      <w:pPr>
        <w:pStyle w:val="Normal"/>
        <w:jc w:val="both"/>
        <w:rPr/>
      </w:pPr>
      <w:r>
        <w:rPr/>
      </w:r>
    </w:p>
    <w:p>
      <w:pPr>
        <w:pStyle w:val="Normal"/>
        <w:jc w:val="both"/>
        <w:rPr/>
      </w:pPr>
      <w:r>
        <w:rPr/>
        <w:t>Q50 Dr Harris: If a child is punished for refusing and they are judged to know what they are doing in asserting their rights, how do you deal with that in Northern Ireland?</w:t>
      </w:r>
    </w:p>
    <w:p>
      <w:pPr>
        <w:pStyle w:val="Normal"/>
        <w:jc w:val="both"/>
        <w:rPr/>
      </w:pPr>
      <w:r>
        <w:rPr/>
      </w:r>
    </w:p>
    <w:p>
      <w:pPr>
        <w:pStyle w:val="Normal"/>
        <w:jc w:val="both"/>
        <w:rPr/>
      </w:pPr>
      <w:r>
        <w:rPr/>
        <w:t>Professor McWilliams: If a child is punished?</w:t>
      </w:r>
    </w:p>
    <w:p>
      <w:pPr>
        <w:pStyle w:val="Normal"/>
        <w:jc w:val="both"/>
        <w:rPr/>
      </w:pPr>
      <w:r>
        <w:rPr/>
      </w:r>
    </w:p>
    <w:p>
      <w:pPr>
        <w:pStyle w:val="Normal"/>
        <w:jc w:val="both"/>
        <w:rPr/>
      </w:pPr>
      <w:r>
        <w:rPr/>
        <w:t>Q51 Dr Harris: For not doing what they are told to do in respect of instruction for worship.</w:t>
      </w:r>
    </w:p>
    <w:p>
      <w:pPr>
        <w:pStyle w:val="Normal"/>
        <w:jc w:val="both"/>
        <w:rPr/>
      </w:pPr>
      <w:r>
        <w:rPr/>
      </w:r>
    </w:p>
    <w:p>
      <w:pPr>
        <w:pStyle w:val="Normal"/>
        <w:jc w:val="both"/>
        <w:rPr/>
      </w:pPr>
      <w:r>
        <w:rPr/>
        <w:t>Professor McWilliams: Children can be withdrawn.</w:t>
      </w:r>
    </w:p>
    <w:p>
      <w:pPr>
        <w:pStyle w:val="Normal"/>
        <w:jc w:val="both"/>
        <w:rPr/>
      </w:pPr>
      <w:r>
        <w:rPr/>
      </w:r>
    </w:p>
    <w:p>
      <w:pPr>
        <w:pStyle w:val="Normal"/>
        <w:jc w:val="both"/>
        <w:rPr/>
      </w:pPr>
      <w:r>
        <w:rPr/>
        <w:t>Q52 Dr Harris: But if their parents do not withdraw them and if it is a child of an age decides that they do not want to do it?</w:t>
      </w:r>
    </w:p>
    <w:p>
      <w:pPr>
        <w:pStyle w:val="Normal"/>
        <w:jc w:val="both"/>
        <w:rPr/>
      </w:pPr>
      <w:r>
        <w:rPr/>
      </w:r>
    </w:p>
    <w:p>
      <w:pPr>
        <w:pStyle w:val="Normal"/>
        <w:jc w:val="both"/>
        <w:rPr/>
      </w:pPr>
      <w:r>
        <w:rPr/>
        <w:t>Professor McWilliams: That would not just go for that instruction; that might well go for all kinds of instruction.</w:t>
      </w:r>
    </w:p>
    <w:p>
      <w:pPr>
        <w:pStyle w:val="Normal"/>
        <w:jc w:val="both"/>
        <w:rPr/>
      </w:pPr>
      <w:r>
        <w:rPr/>
      </w:r>
    </w:p>
    <w:p>
      <w:pPr>
        <w:pStyle w:val="Normal"/>
        <w:jc w:val="both"/>
        <w:rPr/>
      </w:pPr>
      <w:r>
        <w:rPr/>
        <w:t>Q53 Dr Harris: A right to religious freedom - I do not want to pursue the point but it is just one example - there is a right to freedom of religion and there is no qualifying age. When you are in school you do not lose that right whether you are a teacher or a pupil as long as you are old enough to make that decision and you have actually stressed this. The Fraser competence for reproductive rights comes in significantly earlier than 16, so if a 15-year-old says that they do not want to do this any more because it is just not their religion and their parents will not withdraw them and they are punished by the school for refusing to go, how do you deal with that in Northern Ireland?</w:t>
      </w:r>
    </w:p>
    <w:p>
      <w:pPr>
        <w:pStyle w:val="Normal"/>
        <w:jc w:val="both"/>
        <w:rPr/>
      </w:pPr>
      <w:r>
        <w:rPr/>
      </w:r>
    </w:p>
    <w:p>
      <w:pPr>
        <w:pStyle w:val="Normal"/>
        <w:jc w:val="both"/>
        <w:rPr/>
      </w:pPr>
      <w:r>
        <w:rPr/>
        <w:t>Professor McWilliams: That would fall to the Children's Commissioner who has responsibility for ensuring that children's rights are respected and upheld and no doubt if such a case arose I have no doubt that the Children's Commissioner would assess that and then decide if there was a genuine complaint and assist that child as a victim to take that case to court. If there was not a victim, and the Commission has just been found in a recent court judgment yesterday that it cannot act as a victim, it would fall to us because we are the only commission that has the power to take on our own motion. It may well be that such a case would come to the Commission and we would have to take it through the criteria of our legal committee to see if it met the criteria for assistance to take the case into court.</w:t>
      </w:r>
    </w:p>
    <w:p>
      <w:pPr>
        <w:pStyle w:val="Normal"/>
        <w:jc w:val="both"/>
        <w:rPr/>
      </w:pPr>
      <w:r>
        <w:rPr/>
      </w:r>
    </w:p>
    <w:p>
      <w:pPr>
        <w:pStyle w:val="Normal"/>
        <w:jc w:val="both"/>
        <w:rPr/>
      </w:pPr>
      <w:r>
        <w:rPr/>
        <w:t>Q54 Lord Lester of Herne Hill: On the question of abortion - I declare an interest on behalf of the Family Planning Association of Northern Ireland, a case where I acted - is it not the position that your court of appeal decided that, without any question about changing the law, there should be guidance? In fact, the guidance was accepted by the Government but it is now blocked in your Assembly and therefore there has not been any translation into practice yet. Is that not the current position on that?</w:t>
      </w:r>
    </w:p>
    <w:p>
      <w:pPr>
        <w:pStyle w:val="Normal"/>
        <w:jc w:val="both"/>
        <w:rPr/>
      </w:pPr>
      <w:r>
        <w:rPr/>
      </w:r>
    </w:p>
    <w:p>
      <w:pPr>
        <w:pStyle w:val="Normal"/>
        <w:jc w:val="both"/>
        <w:rPr/>
      </w:pPr>
      <w:r>
        <w:rPr/>
        <w:t>Professor McWilliams: The current position is that it went out for consultation and we have no idea where it is sitting at the moment.</w:t>
      </w:r>
    </w:p>
    <w:p>
      <w:pPr>
        <w:pStyle w:val="Normal"/>
        <w:jc w:val="both"/>
        <w:rPr/>
      </w:pPr>
      <w:r>
        <w:rPr/>
      </w:r>
    </w:p>
    <w:p>
      <w:pPr>
        <w:pStyle w:val="Normal"/>
        <w:jc w:val="both"/>
        <w:rPr/>
      </w:pPr>
      <w:r>
        <w:rPr/>
        <w:t>Q55 Chairman: We have come to the end of our questions. Thank you for coming. Is there anything you want to add before we conclude the formal session?</w:t>
      </w:r>
    </w:p>
    <w:p>
      <w:pPr>
        <w:pStyle w:val="Normal"/>
        <w:jc w:val="both"/>
        <w:rPr/>
      </w:pPr>
      <w:r>
        <w:rPr/>
      </w:r>
    </w:p>
    <w:p>
      <w:pPr>
        <w:pStyle w:val="Normal"/>
        <w:jc w:val="both"/>
        <w:rPr/>
      </w:pPr>
      <w:r>
        <w:rPr/>
        <w:t>Professor McWilliams: Firstly, we would thank you for the opportunity and we very much look forward to working with you on both the issue of the Bill of Rights for Northern Ireland but also when the Green Paper comes out. We want to make sure that there is a clear road between ourselves in Northern Ireland and anything that might happen in the UK Bill.</w:t>
      </w:r>
    </w:p>
    <w:p>
      <w:pPr>
        <w:pStyle w:val="Normal"/>
        <w:jc w:val="both"/>
        <w:rPr/>
      </w:pPr>
      <w:r>
        <w:rPr/>
      </w:r>
    </w:p>
    <w:p>
      <w:pPr>
        <w:pStyle w:val="Normal"/>
        <w:jc w:val="both"/>
        <w:rPr/>
      </w:pPr>
      <w:r>
        <w:rPr/>
        <w:t>Chairman: Thank you very much. The open part of the agenda is now conclud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1:44:00Z</dcterms:created>
  <dc:creator>ZZZZ</dc:creator>
  <dc:description/>
  <cp:keywords/>
  <dc:language>en-US</dc:language>
  <cp:lastModifiedBy>zzz</cp:lastModifiedBy>
  <dcterms:modified xsi:type="dcterms:W3CDTF">2012-11-18T13:11:00Z</dcterms:modified>
  <cp:revision>8</cp:revision>
  <dc:subject/>
  <dc:title/>
</cp:coreProperties>
</file>