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LETTER TO BELFAST TELEGRAP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t>Dear Edi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It is little wonder as Steven King elegantly and persuasively points out (28 October) that the Northern Ireland Human Rights Commission is out of control.  When it was appointed there was nobody on the list with a track record on human rights who was not a political radical or a strident nationalist, or bot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By not appointing any figure of a unionist disposition there was obviously never going to be any argument within the commission's ranks about citing the state as the one and only abuser of human rights.  This imbalance was especially reprehensible given that the Northern Ireland Office was tasked by Act of Parliament to obtain a representative membership.  But perhaps of even more importance is the absence of anyone of any substance with a liberal reputation who could properly engage with the dominant cliqu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Without any meaningful or robust liberal representation on the Commission to take on the progressive hegemony, no useful synthesis on human rights can emerge from the discourse.  Unless the Government acts to rein in and balance the Commission the whole enterprise is doomed to endless legal challenge.  As it stands the draft strategic plan insists on taking the Commission far beyond the statutory powers granted to i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This matter needs to be reviewed urgently. Otherwise, the plan is destined to lack credibility in legal circles both here and in Lon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s faithful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Jeffrey Dudgeon </w:t>
      </w:r>
      <w:r>
        <w:rPr>
          <w:rFonts w:cs="Times New Roman" w:ascii="Times New Roman" w:hAnsi="Times New Roman"/>
          <w:i/>
          <w:sz w:val="24"/>
          <w:szCs w:val="24"/>
        </w:rPr>
        <w:t>(Ultra Vire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Please use pseudonym  and withhold name and address: 56 Mount Prospect Park,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30 October 1999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Published without last three sentences under pseudonym 'Ulster Vires'! (sic) on Saturday 6 November 1999.</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9:09:00Z</dcterms:created>
  <dc:creator/>
  <dc:description/>
  <cp:keywords/>
  <dc:language>en-US</dc:language>
  <cp:lastModifiedBy>0</cp:lastModifiedBy>
  <dcterms:modified xsi:type="dcterms:W3CDTF">2019-11-22T18:05:00Z</dcterms:modified>
  <cp:revision>6</cp:revision>
  <dc:subject/>
  <dc:title/>
</cp:coreProperties>
</file>