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Belfast Telegraph</w:t>
      </w:r>
    </w:p>
    <w:p>
      <w:pPr>
        <w:pStyle w:val="Heading"/>
        <w:jc w:val="left"/>
        <w:rPr/>
      </w:pPr>
      <w:r>
        <w:rPr/>
      </w:r>
    </w:p>
    <w:p>
      <w:pPr>
        <w:pStyle w:val="Heading"/>
        <w:jc w:val="left"/>
        <w:rPr/>
      </w:pPr>
      <w:r>
        <w:rPr/>
        <w:t>February 28 2008</w:t>
      </w:r>
    </w:p>
    <w:p>
      <w:pPr>
        <w:pStyle w:val="Heading"/>
        <w:rPr/>
      </w:pPr>
      <w:r>
        <w:rPr/>
      </w:r>
    </w:p>
    <w:p>
      <w:pPr>
        <w:pStyle w:val="Heading"/>
        <w:rPr/>
      </w:pPr>
      <w:r>
        <w:rPr/>
        <w:t>WHY BILL OF RIGHTS FOR ULSTER IS WRONG ROUTE</w:t>
      </w:r>
    </w:p>
    <w:p>
      <w:pPr>
        <w:pStyle w:val="Normal"/>
        <w:rPr/>
      </w:pPr>
      <w:r>
        <w:rPr/>
      </w:r>
    </w:p>
    <w:p>
      <w:pPr>
        <w:pStyle w:val="TextBody"/>
        <w:rPr>
          <w:sz w:val="24"/>
        </w:rPr>
      </w:pPr>
      <w:r>
        <w:rPr>
          <w:sz w:val="24"/>
        </w:rPr>
        <w:t>In the final piece of a three part series, Newton Emerson argues that plans to enshrine new cultural, social and economic rights are unrealistic and undesirable</w:t>
      </w:r>
    </w:p>
    <w:p>
      <w:pPr>
        <w:pStyle w:val="Normal"/>
        <w:rPr>
          <w:sz w:val="24"/>
        </w:rPr>
      </w:pPr>
      <w:r>
        <w:rPr>
          <w:sz w:val="24"/>
        </w:rPr>
      </w:r>
    </w:p>
    <w:p>
      <w:pPr>
        <w:pStyle w:val="Normal"/>
        <w:jc w:val="both"/>
        <w:rPr>
          <w:sz w:val="24"/>
        </w:rPr>
      </w:pPr>
      <w:r>
        <w:rPr>
          <w:sz w:val="24"/>
        </w:rPr>
        <w:t>First, the good news. The argument over a Bill of Rights for Northern Ireland is a largely non-sectarian left-right debate which indicates an increasingly “normal” political environment. The bad news is that the debate has been seized by the left and its arguments are going by default. Stand on any street corner in Belfast for five minutes and you might also see these arguments going past you on the side of a bus.</w:t>
      </w:r>
    </w:p>
    <w:p>
      <w:pPr>
        <w:pStyle w:val="Normal"/>
        <w:jc w:val="both"/>
        <w:rPr>
          <w:sz w:val="24"/>
        </w:rPr>
      </w:pPr>
      <w:r>
        <w:rPr>
          <w:sz w:val="24"/>
        </w:rPr>
        <w:t>“</w:t>
      </w:r>
      <w:r>
        <w:rPr>
          <w:sz w:val="24"/>
        </w:rPr>
        <w:t>One third of children here live in poverty – that’s why we need a Bill of Rights”, runs one such advertisement. “People with disabilities are twice as likely to be out of work – that’s why we need a Bill of Rights,” runs another.</w:t>
      </w:r>
    </w:p>
    <w:p>
      <w:pPr>
        <w:pStyle w:val="Normal"/>
        <w:jc w:val="both"/>
        <w:rPr>
          <w:sz w:val="24"/>
        </w:rPr>
      </w:pPr>
      <w:r>
        <w:rPr>
          <w:sz w:val="24"/>
        </w:rPr>
      </w:r>
    </w:p>
    <w:p>
      <w:pPr>
        <w:pStyle w:val="Normal"/>
        <w:jc w:val="both"/>
        <w:rPr>
          <w:sz w:val="24"/>
        </w:rPr>
      </w:pPr>
      <w:r>
        <w:rPr>
          <w:sz w:val="24"/>
        </w:rPr>
        <w:t>But the Good Friday Agreement, upon which this whole process is based, says that any Northern Ireland Bill of Rights should include only “supplementary” rights which “reflect the particular circumstances of Northern Ireland” and “the principles of mutual respect for the identity and ethos of both communities”. It empowers the human rights commissioner to advise the secretary of state on these supplementary rights but there is no requirement for the advice to be taken. How did we get from this simple call for a few suggestions on improved community relations to today’s strident calls for all-encompassing entitlement?</w:t>
      </w:r>
    </w:p>
    <w:p>
      <w:pPr>
        <w:pStyle w:val="Normal"/>
        <w:jc w:val="both"/>
        <w:rPr>
          <w:sz w:val="24"/>
        </w:rPr>
      </w:pPr>
      <w:r>
        <w:rPr>
          <w:sz w:val="24"/>
        </w:rPr>
      </w:r>
    </w:p>
    <w:p>
      <w:pPr>
        <w:pStyle w:val="Normal"/>
        <w:jc w:val="both"/>
        <w:rPr>
          <w:sz w:val="24"/>
        </w:rPr>
      </w:pPr>
      <w:r>
        <w:rPr>
          <w:sz w:val="24"/>
        </w:rPr>
        <w:t>For an answer we should look behind those bus advertisements at the organisation which paid for the campaign. The Human Rights Consortium is a collection of 120 mostly taxpayer-funded local human rights groups, whose very existence in a province of just 1.7 million people tells a story of its own. This particularly manifestation of an emergent parasitic industry can be faulted for many things but it certainly cannot be faulted for its ambition.</w:t>
      </w:r>
    </w:p>
    <w:p>
      <w:pPr>
        <w:pStyle w:val="Normal"/>
        <w:jc w:val="both"/>
        <w:rPr>
          <w:sz w:val="24"/>
        </w:rPr>
      </w:pPr>
      <w:r>
        <w:rPr>
          <w:sz w:val="24"/>
        </w:rPr>
      </w:r>
    </w:p>
    <w:p>
      <w:pPr>
        <w:pStyle w:val="Normal"/>
        <w:jc w:val="both"/>
        <w:rPr>
          <w:sz w:val="24"/>
        </w:rPr>
      </w:pPr>
      <w:r>
        <w:rPr>
          <w:sz w:val="24"/>
        </w:rPr>
        <w:t>According to its website, the Human Rights Consortium wants the Northern Ireland Bill of Rights to move: “beyond the European Convention on Human Rights and the Human Rights Act to include, in particular, socio-economic rights” along with “effective enforcement mechanisms”.</w:t>
      </w:r>
    </w:p>
    <w:p>
      <w:pPr>
        <w:pStyle w:val="Normal"/>
        <w:jc w:val="both"/>
        <w:rPr>
          <w:sz w:val="24"/>
        </w:rPr>
      </w:pPr>
      <w:r>
        <w:rPr>
          <w:sz w:val="24"/>
        </w:rPr>
      </w:r>
    </w:p>
    <w:p>
      <w:pPr>
        <w:pStyle w:val="Normal"/>
        <w:jc w:val="both"/>
        <w:rPr>
          <w:sz w:val="24"/>
        </w:rPr>
      </w:pPr>
      <w:r>
        <w:rPr>
          <w:sz w:val="24"/>
        </w:rPr>
        <w:t>The fact that there is absolutely no mandate in the Good Friday Agreement to do this troubles the Human Rights Consortium not one iota. What troubles it is that the European Convention is: “over 50 years old and was designed with a particular post World War II context in mind.” Furthermore, the European Convention is: “very weak on equality, social and economic and cultural rights.”</w:t>
      </w:r>
    </w:p>
    <w:p>
      <w:pPr>
        <w:pStyle w:val="Normal"/>
        <w:jc w:val="both"/>
        <w:rPr>
          <w:sz w:val="24"/>
        </w:rPr>
      </w:pPr>
      <w:r>
        <w:rPr>
          <w:sz w:val="24"/>
        </w:rPr>
        <w:t>There is undoubtedly an element of truth in this allegation. The text of the European Convention on Human Rights was largely written by Maxwell Fyffe, a Scottish Tory MP and Britain’s principal prosecutor at the Nuremberg trials. It was signed off by Winston Churchill and delivered to the newly formed Council of Europe to be rubber-stamped by a defeated continent. As the UK’s Department of Constitutional Affairs notes rather desperately on its own website: “Human Rights are British Rights”.</w:t>
      </w:r>
    </w:p>
    <w:p>
      <w:pPr>
        <w:pStyle w:val="Normal"/>
        <w:jc w:val="both"/>
        <w:rPr>
          <w:sz w:val="24"/>
        </w:rPr>
      </w:pPr>
      <w:r>
        <w:rPr>
          <w:sz w:val="24"/>
        </w:rPr>
        <w:t>But this is also why the European Convention was replaced with the European Charter of Fundamental Rights, first proclaimed by the European Parliament eight years ago and adopted by the UK just two months ago when it signed the EU reform treaty.</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Charter adds articles on “cultural, religious and linguistic” diversity, the right to “social security and social assistance” and specifically “respect for the right to housing and social assistance so as to ensure a decent existence for all those who lack sufficient resources, in accordance with the rules laid down by Community Law and national laws and practices.” This is clearly as far as rights provision can go without leaving democratic governments hamstrung on policy and legitimate objectives.</w:t>
      </w:r>
    </w:p>
    <w:p>
      <w:pPr>
        <w:pStyle w:val="Normal"/>
        <w:tabs>
          <w:tab w:val="clear" w:pos="720"/>
          <w:tab w:val="left" w:pos="360" w:leader="none"/>
        </w:tabs>
        <w:jc w:val="both"/>
        <w:rPr>
          <w:sz w:val="24"/>
        </w:rPr>
      </w:pPr>
      <w:r>
        <w:rPr>
          <w:sz w:val="24"/>
        </w:rPr>
        <w:t>So the local human rights industry has both no mandate and no need to propose an all-encompassing Bill of Rights for Northern Ireland, even within the terms of its own “social and economic rights” agenda.</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For proof of this, ask anyone from the Human Rights Consortium to name a specific right required by the people of Northern Ireland and not already covered by British law or the EU charter. They never can – although they can certainly waffle around the subject ad nauseam.</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final irony is that Stormont has almost no ability to deliver on economic rights in any case because it has no tax-varying or social security powers. Stranger still, I am aware of no instance of a human rights group lobbying for such powers to be devolved.</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When pressed on how it expects economic rights to be delivered in this context, the human rights industry generally mutters something about “public procurement” or “buying social justice”, to use its academic term. What this apparently means is that public money should be moved around to create more schemes, initiatives and programmes. But what it actually means is yet more public-sector non-jobs for the middle class and yet more public-sector failure for the underclass. If there is a Northern Ireland dimension to this at all it is that any such “social justice” will inevitably be procured on a “community” basis, requiring everyone to stay where they are and what they are while they await the next act of official largesse. This vision of society has nothing to do with new rights and everything to do with the old left.</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It would be an exaggeration to describe the Bill of Rights as an attempted coup but it is certainly an attempt to create a permanent left-wing “programme for government” constraining the freedom of any government we might elect. A right-wing equivalent would be the balanced budget amendments often suggested in the United States as a means of essentially writing Thatcherism into the constitution.</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The fact that the Bill of Rights process technically bypasses the Assembly explains much of its appeal to undemocratic local activists. But there is really very little to worry about. The first attempt to draft a Northern Ireland Bill of Rights was quietly laughed off by New Labour ministers in 2002. With justice secretary Jack Straw now proposing a Bill of Rights for the whole of the UK, the only difference this time around is that the laughter will be lou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37:00Z</dcterms:created>
  <dc:creator>Newton Emerson</dc:creator>
  <dc:description/>
  <dc:language>en-US</dc:language>
  <cp:lastModifiedBy>User</cp:lastModifiedBy>
  <cp:lastPrinted>2008-02-21T17:26:00Z</cp:lastPrinted>
  <dcterms:modified xsi:type="dcterms:W3CDTF">2008-03-03T14:30:00Z</dcterms:modified>
  <cp:revision>7</cp:revision>
  <dc:subject/>
  <dc:title>Bill of Rights</dc:title>
</cp:coreProperties>
</file>