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Newton Emerson</w:t>
      </w:r>
    </w:p>
    <w:p>
      <w:pPr>
        <w:pStyle w:val="Normal"/>
        <w:rPr/>
      </w:pPr>
      <w:r>
        <w:rPr>
          <w:b/>
        </w:rPr>
        <w:t>Hearts and Minds, BBC TV NI, 18 March 2010</w:t>
      </w:r>
    </w:p>
    <w:p>
      <w:pPr>
        <w:pStyle w:val="Normal"/>
        <w:rPr>
          <w:b/>
          <w:b/>
        </w:rPr>
      </w:pPr>
      <w:r>
        <w:rPr>
          <w:b/>
        </w:rPr>
      </w:r>
    </w:p>
    <w:p>
      <w:pPr>
        <w:pStyle w:val="Normal"/>
        <w:jc w:val="both"/>
        <w:rPr/>
      </w:pPr>
      <w:r>
        <w:rPr/>
        <w:t>You can't please everyone, of course, but should still be a positive time. We finally have the fully-formed political system that most of us support and voted for. So why are hundreds of billboards shouting “Don't be done out of your rights?”</w:t>
      </w:r>
    </w:p>
    <w:p>
      <w:pPr>
        <w:pStyle w:val="Normal"/>
        <w:jc w:val="both"/>
        <w:rPr/>
      </w:pPr>
      <w:r>
        <w:rPr/>
        <w:t>It's a campaign for the bill of rights, or more accurately for the all-singing all-dancing version backed by the local rights sector. The campaign is being run by the Human Rights Consortium, an umbrella body for around 150 rights groups, largely funded by Chuck Feeney, a reclusive American billionaire.</w:t>
      </w:r>
    </w:p>
    <w:p>
      <w:pPr>
        <w:pStyle w:val="Normal"/>
        <w:jc w:val="both"/>
        <w:rPr/>
      </w:pPr>
      <w:r>
        <w:rPr/>
        <w:t>The Human Rights Consortium should not be confused with the Human Rights Commission, although the Commission is also running a campaign for the bill also partly funded by Chuck Feeney. It's unusual to say the least for a public body to lobby the government using foreign private money – but Westminster allowed it, and at least we're not being done out of our taxes.</w:t>
      </w:r>
    </w:p>
    <w:p>
      <w:pPr>
        <w:pStyle w:val="Normal"/>
        <w:jc w:val="both"/>
        <w:rPr/>
      </w:pPr>
      <w:r>
        <w:rPr/>
        <w:t>Then again, we're not being done out of our rights either. The European Convention on Human Rights was made law in Northern Ireland by the Good Friday Agreement – an international treaty. Those rights won't be taken away. What the billboards refer to are 78 extra rights dreamt up by special interest groups since the Agreement was signed. These include entitlements to housing, health, welfare and an adequate standard of living, all legally enforceable to, quote, “the maximum of available resources”.</w:t>
      </w:r>
    </w:p>
    <w:p>
      <w:pPr>
        <w:pStyle w:val="Normal"/>
        <w:jc w:val="both"/>
        <w:rPr/>
      </w:pPr>
      <w:r>
        <w:rPr/>
        <w:t>Americans have the right to pursue happiness. We, apparently, must have the right to happiness – and to have it delivered.</w:t>
      </w:r>
    </w:p>
    <w:p>
      <w:pPr>
        <w:pStyle w:val="Normal"/>
        <w:jc w:val="both"/>
        <w:rPr/>
      </w:pPr>
      <w:r>
        <w:rPr/>
        <w:t>This is not a bill of rights. It's a manifesto, made law without the bother of an election. However, the campaign does still try to claim a mandate. A leaflet declares that “under the Good Friday Agreement, we should have (a bill of rights)”. But what the Agreement actually says is that the human rights commission will advise the secretary of state on supplementary rights to “reflect the particular circumstances of Northern Ireland”.</w:t>
      </w:r>
    </w:p>
    <w:p>
      <w:pPr>
        <w:pStyle w:val="Normal"/>
        <w:jc w:val="both"/>
        <w:rPr/>
      </w:pPr>
      <w:r>
        <w:rPr/>
        <w:t>On the basis of this one vague phrase, a veritable industry of activists spent a decade drafting demands which the human rights commission swallowed almost whole. The few circumstances truly particular to Northern Ireland, like abortion or the schools' exemption from fair employment law, were ignored in favour of economic and social ideas that could apply anywhere.</w:t>
      </w:r>
    </w:p>
    <w:p>
      <w:pPr>
        <w:pStyle w:val="Normal"/>
        <w:jc w:val="both"/>
        <w:rPr/>
      </w:pPr>
      <w:r>
        <w:rPr/>
        <w:t>Campaigners say issues like housing and jobs sparked off the Troubles, so we need special rights in these areas. If that's true, how much trouble could we spark off now making promises we can't afford to keep?</w:t>
      </w:r>
    </w:p>
    <w:p>
      <w:pPr>
        <w:pStyle w:val="Normal"/>
        <w:jc w:val="both"/>
        <w:rPr/>
      </w:pPr>
      <w:r>
        <w:rPr/>
        <w:t>In practice, no government can, should or will indulge this nonsense. The secretary of state rejected 74 of the 78 proposals out of hand. The Stormont parties have backed away and the bill of rights is not even mentioned in the Hillsborough agreement.</w:t>
      </w:r>
    </w:p>
    <w:p>
      <w:pPr>
        <w:pStyle w:val="Normal"/>
        <w:jc w:val="both"/>
        <w:rPr/>
      </w:pPr>
      <w:r>
        <w:rPr/>
        <w:t>But it is still mentioned on those billionaire-funded billboards and flyers, all implying that real rights will be stolen if a ridiculous left-wing wish list isn't rubber-stamped and gold-plated.</w:t>
      </w:r>
    </w:p>
    <w:p>
      <w:pPr>
        <w:pStyle w:val="Normal"/>
        <w:jc w:val="both"/>
        <w:rPr/>
      </w:pPr>
      <w:r>
        <w:rPr/>
        <w:t>God forbid that anyone has taken this message seriously. It is hugely irresponsible – and the involvement of a public body, the Human Rights Commission, is a highly particular circumstance indeed.</w:t>
      </w:r>
    </w:p>
    <w:p>
      <w:pPr>
        <w:pStyle w:val="Normal"/>
        <w:jc w:val="both"/>
        <w:rPr/>
      </w:pPr>
      <w:r>
        <w:rPr/>
      </w:r>
    </w:p>
    <w:p>
      <w:pPr>
        <w:pStyle w:val="Normal"/>
        <w:jc w:val="both"/>
        <w:rPr/>
      </w:pPr>
      <w:r>
        <w:rPr/>
        <w:t>[Apparently HR Consortium demanding ‘a right to reply’; a 79th made-up right.]</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22T14:13:00Z</dcterms:created>
  <dc:creator>ZZZZ</dc:creator>
  <dc:description/>
  <cp:keywords/>
  <dc:language>en-US</dc:language>
  <cp:lastModifiedBy>ZZZZ</cp:lastModifiedBy>
  <dcterms:modified xsi:type="dcterms:W3CDTF">2010-03-22T14:17:00Z</dcterms:modified>
  <cp:revision>4</cp:revision>
  <dc:subject/>
  <dc:title>The problem is governments trying to please the people at their financial expense to retain popularity</dc:title>
</cp:coreProperties>
</file>