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bCs/>
          <w:sz w:val="24"/>
          <w:szCs w:val="24"/>
        </w:rPr>
        <w:t>A MODEST PROPOSAL FOR PEACE</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With the general election almost upon us, there is a need for policy outlines to be put before the next Government, be it Labour or Conservative. Without any new thinking there will only be more of the same </w:t>
        <w:noBreakHyphen/>
        <w:t xml:space="preserve"> a continuation of the Talks process, whose internal contradictions are making it run into the sand. As it is, Gerry Adams is effectively pressing for a new and 'inclusive' process free of any tendency to take account of the pro</w:t>
        <w:noBreakHyphen/>
        <w:t>union position. An ill</w:t>
        <w:noBreakHyphen/>
        <w:t>educated Blair administration or a malign Tory Secretary of State will inevitably work within the dynamic of that pan</w:t>
        <w:noBreakHyphen/>
        <w:t>nationalist agenda.</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main pro</w:t>
        <w:noBreakHyphen/>
        <w:t>union parties appear nonetheless to be unclear on what positive reforms they would welcome. Indeed they entered the Stormont Talks in a defensive mode, with no concessions great or small being asked of the Northern Ireland Office by the UUP, even for accepting the imposition of Senator Mitchell as chairman and agreeing the rule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t would be foolishly optimistic to expect either Labour or the Conservative Party to adopt, as policy, any pro</w:t>
        <w:noBreakHyphen/>
        <w:t>union demands, even for 'confidence building', indeed it would probably be counter</w:t>
        <w:noBreakHyphen/>
        <w:t>productive since Dublin would require compensation for any such presumption. And the will to resist is certainly not present in the current tired administration. Yet we are constantly told even by some Unionists, and no more recently than in a book by Norman Porter, serialised in the Belfast Telegraph, that the best policy option of integration is an impossible dream.</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So what is this dream which was the top choice of acceptable options in the Irish News opinion poll in October 1996 (by UMS) at 59% and in the last Irish Times opinion poll remained equal to power sharing as the people's preferred option? At its plainest it is continuing direct rule, which is integration minus </w:t>
        <w:noBreakHyphen/>
        <w:t xml:space="preserve"> the minus being the lack of some important privileges and responsibilities.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et since Northern Ireland has been in a state of direct rule there has been an inexorable, if unremarked, drift toward involvement in more and more UK matters. Few objections have been heard, not least because it has provided a disproportionate level of public expenditure and a plethora of well</w:t>
        <w:noBreakHyphen/>
        <w:t>paid jobs, replicating GB policies and institution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t is 'political' integration which is necessary, not 'total' or 'full' integration </w:t>
        <w:noBreakHyphen/>
        <w:t xml:space="preserve"> tautologous concepts with the stamp of rigid permanence which only set nationalists' teeth on edge. A return to the Act of Union is what is proposed, which as is known, was open to change. Indeed the Union was partially dissolved in 1921. An important distinction between direct rule and political integration is that the former is an interim measure. It consequently lacks some stabilising features: For it is stability above all that will bring peace to Northern Ireland by providing that vital demoralisation to Republicanism.</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 stabilising policy that needs be adopted is essentially negative: an end to initiatives, a refusal to think in terms of solutions. The only solution to the Northern Ireland problem is the national socialist </w:t>
      </w:r>
      <w:r>
        <w:rPr>
          <w:i/>
          <w:iCs/>
          <w:sz w:val="24"/>
          <w:szCs w:val="24"/>
        </w:rPr>
        <w:t>final solution</w:t>
      </w:r>
      <w:r>
        <w:rPr>
          <w:sz w:val="24"/>
          <w:szCs w:val="24"/>
        </w:rPr>
        <w:t xml:space="preserve"> that means in effect the extinction of the Unionist nation (or British ethnic majority) if not its obliteration. </w:t>
      </w:r>
    </w:p>
    <w:p>
      <w:pPr>
        <w:pStyle w:val="Normal"/>
        <w:bidi w:val="0"/>
        <w:ind w:left="0" w:right="0" w:hanging="0"/>
        <w:jc w:val="both"/>
        <w:rPr/>
      </w:pPr>
      <w:r>
        <w:rPr>
          <w:sz w:val="24"/>
          <w:szCs w:val="24"/>
        </w:rPr>
        <w:t>An end to solutionism can be manifested in several ways. For a number of years Sir James Molyneaux tried a policy of 'masterly inactivity' which was fine except it did not become the Government's policy. London was subject to other imperatives mostly from Dublin. The result was that the 'high wire acts' so loathed by Sir James never ceased a coming and he was dragged along regardless. We are in the middle of another such initiativ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o bring about a Government view that initiatives are best left alone, as happened for a brief period in the late 1970's in the Roy Mason era </w:t>
        <w:noBreakHyphen/>
        <w:t xml:space="preserve"> until the murder of Airey Neave, and Brian Mawhinney's rolling devolution concoction, made flesh in the Prior Assembly </w:t>
        <w:noBreakHyphen/>
        <w:t xml:space="preserve"> requires an outbreak of common sense in pro</w:t>
        <w:noBreakHyphen/>
        <w:t xml:space="preserve">union circles.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David Trimble has memorably solved, to his own satisfaction, the devolution/integration conundrum. In his words 'the Ulster Unionist Party favours both' and his only concern negative </w:t>
        <w:noBreakHyphen/>
        <w:t xml:space="preserve"> to oppose fiscal devolution. But for any Unionist, integration must of necessity take precedence over any devolution of power to, or within, the province: One is a luxury, the other a Unionist Party's </w:t>
      </w:r>
      <w:r>
        <w:rPr>
          <w:i/>
          <w:iCs/>
          <w:sz w:val="24"/>
          <w:szCs w:val="24"/>
        </w:rPr>
        <w:t>raison d'etre</w:t>
      </w:r>
      <w:r>
        <w:rPr>
          <w:sz w:val="24"/>
          <w:szCs w:val="24"/>
        </w:rPr>
        <w:t>. As before, the consequence of such a two</w:t>
        <w:noBreakHyphen/>
        <w:t>faced policy is neither integration nor devolution but another high wire ac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nstead of such a common sense policy </w:t>
        <w:noBreakHyphen/>
        <w:t xml:space="preserve"> a unity of strategy rather than the unachievable single united party, the pro</w:t>
        <w:noBreakHyphen/>
        <w:t>union parties appear impossibly divided. The DUP hanker after a majority rule Stormont with safeguards. Or do they? The UUP wants it both ways, but does their membership? Their non</w:t>
        <w:noBreakHyphen/>
        <w:t>talks Westminster MPs are behaving like a party in exile, much as their predecessors in the 1950's. They are doing their own low</w:t>
        <w:noBreakHyphen/>
        <w:t>key integrationist thing whilst pooh</w:t>
        <w:noBreakHyphen/>
        <w:t xml:space="preserve">poohing the Talks process.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Alliance gets a Lord for a leader whose peerage has been granted by the Liberal Democrats, a UK party whose whip he has promised to take, while he insists on an internal solution for his poor benighted Ulster folk.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Of the two loyalist parties, both think in terms of internal solutions, with the UDP still hankering after independence. The PUP meanwhile is governed by an outmoded blaming rage, born of guilt, which finds solace in a childlike socialism that would make Tony Blair gag. Both paramilitaries have killed, unasked, for the Union but have now naively coalesced with its enemies to get their prisoners released early. They are like an army without an officer class, susceptible to any passing ideology and jeopardising their only core belief.</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Such a mixed bag of parties is nothing new. It certainly adds to instability, but Unionism is a movement, and the multiplicity has no effect on the unshakeable pro</w:t>
        <w:noBreakHyphen/>
        <w:t>union sentiments of pro</w:t>
        <w:noBreakHyphen/>
        <w:t>union voters. The vast majority of that electorate, and indeed of the activists, will welcome London going quiet on initiatives, while all would enthuse over any positive stabilising reforms that an incoming Government might introduce. None of those suggested below would in themselves be unpopular with Nationalists, let alone Catholic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 differences between direct rule and political integration in actual terms are few in number and can be encapsulated in the three Ls </w:t>
        <w:noBreakHyphen/>
        <w:t xml:space="preserve"> Law, Local government and Labour. Each has its own intrinsic virtue and rationale, regardless of prejudiced views on integration.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Michael Ancram tried to go ahead with his own reform of educational administration regardless of the fact that the Talks were continuing. He said "decisions should not be deferred any longer" and hoped to bring three Education Boards into existence where there were five. So there is now a precedent for significant local government reform to bring responsibility back to accountable elected representatives and away from the Northern Ireland Office, even with no 'settlement' in sight.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Responsibility means taking hard decisions, making cuts and closing institutions, if necessary, and not just whining and asking for more, which is the only present cross</w:t>
        <w:noBreakHyphen/>
        <w:t xml:space="preserve">community unity around </w:t>
        <w:noBreakHyphen/>
        <w:t xml:space="preserve"> constantly praised by the great and the good despite its shallowness.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 second L is the rigorous defence of 'Northern Ireland's separate body of law' by the Secretary of State. It purports to be found in the (mythical) Northern Ireland statute book. Sir Patrick Mayhew speaks of its 'integrity' despite his own Human Rights body, the Standing Commission, calling for an end to separate laws where we have parity. Yet this 'statute book' continues to be added to, we are told, because of the possible return of a devolved legislature after the successful conclusion of whichever initiative is in train. The reality is that no legislature has existed here for 25 years nor will one come again as its only political proponents have abandoned such desires.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Ulster Unionist Party under David Trimble has now adopted a largely non</w:t>
        <w:noBreakHyphen/>
      </w:r>
      <w:r>
        <w:rPr>
          <w:i/>
          <w:iCs/>
          <w:sz w:val="24"/>
          <w:szCs w:val="24"/>
        </w:rPr>
        <w:t>legislature</w:t>
      </w:r>
      <w:r>
        <w:rPr>
          <w:sz w:val="24"/>
          <w:szCs w:val="24"/>
        </w:rPr>
        <w:t xml:space="preserve"> policy position, while nearly 40 MPs from the UUP, UKUP, DUP, and Labour and Conservative Parties signed a Commons motion last year calling for an end to separate Northern Ireland laws on pensions, social security and road traffic. They included David Trimble, Peter Robinson, John Taylor, Robert McCartney and two former NIO minister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se are all areas where we follow a policy of parity </w:t>
        <w:noBreakHyphen/>
        <w:t xml:space="preserve"> to our advantage. There is absolutely no need to maintain such separate statutes except to keep Northern Ireland in a continuing state of limbo on the edge of the UK.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Robert McCartney the UK Unionist MP has also managed to have Northern Ireland included in two important new pieces of legislation in his first year as an MP </w:t>
        <w:noBreakHyphen/>
        <w:t xml:space="preserve"> The Noise and Offensive Weapons Acts. In both instances the sponsoring MPs and GB Departments were more than willing to include us in. Indeed they only had to be asked and were able to proceed once the NIO had given assent.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 last L </w:t>
        <w:noBreakHyphen/>
        <w:t xml:space="preserve"> an end to the prohibition on membership of the Labour Party will only be in the gift of government if Tony Blair gets into Downing Street. It remains an appalling democratic blot on Labour's landscape, that people from here are banned because of their ethnic origin. Under rare pressure from their grass roots, the Tories gave locals membership, but the Conservative Government maintained all its policies despite its members' integrationist views. A party susceptible to solutionism can do no other, but a party that bans us from membership is vulnerable. It may not risk making too much policy as a result and that can only be good</w:t>
      </w:r>
      <w:r>
        <w:rPr>
          <w:b/>
          <w:bCs/>
          <w:sz w:val="24"/>
          <w:szCs w:val="24"/>
        </w:rPr>
        <w:t xml:space="preserve">.  </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b/>
          <w:bCs/>
          <w:sz w:val="24"/>
          <w:szCs w:val="24"/>
        </w:rPr>
        <w:t>Jeffrey Dudgeon</w:t>
      </w:r>
    </w:p>
    <w:p>
      <w:pPr>
        <w:pStyle w:val="Normal"/>
        <w:bidi w:val="0"/>
        <w:ind w:left="0" w:right="0" w:hanging="0"/>
        <w:jc w:val="both"/>
        <w:rPr>
          <w:sz w:val="24"/>
          <w:szCs w:val="24"/>
        </w:rPr>
      </w:pPr>
      <w:r>
        <w:rPr>
          <w:sz w:val="24"/>
          <w:szCs w:val="24"/>
        </w:rPr>
      </w:r>
    </w:p>
    <w:p>
      <w:pPr>
        <w:pStyle w:val="Normal"/>
        <w:bidi w:val="0"/>
        <w:ind w:left="0" w:right="0" w:hanging="0"/>
        <w:jc w:val="both"/>
        <w:rPr/>
      </w:pPr>
      <w:r>
        <w:rPr>
          <w:b/>
          <w:bCs/>
          <w:sz w:val="24"/>
          <w:szCs w:val="24"/>
        </w:rPr>
        <w:t>Parliamentary Assistant to Robert McCartney MP            01232</w:t>
        <w:noBreakHyphen/>
        <w:t xml:space="preserve">664111 </w:t>
      </w:r>
    </w:p>
    <w:p>
      <w:pPr>
        <w:pStyle w:val="Normal"/>
        <w:bidi w:val="0"/>
        <w:ind w:left="0" w:right="0" w:hanging="0"/>
        <w:jc w:val="both"/>
        <w:rPr/>
      </w:pPr>
      <w:r>
        <w:rPr>
          <w:b/>
          <w:bCs/>
          <w:sz w:val="24"/>
          <w:szCs w:val="24"/>
        </w:rPr>
        <w:t xml:space="preserve">  </w:t>
      </w:r>
    </w:p>
    <w:p>
      <w:pPr>
        <w:pStyle w:val="Normal"/>
        <w:bidi w:val="0"/>
        <w:ind w:left="0" w:right="0" w:hanging="0"/>
        <w:jc w:val="both"/>
        <w:rPr>
          <w:b/>
          <w:b/>
          <w:bCs/>
          <w:sz w:val="24"/>
          <w:szCs w:val="24"/>
        </w:rPr>
      </w:pPr>
      <w:r>
        <w:rPr>
          <w:b/>
          <w:bCs/>
          <w:sz w:val="24"/>
          <w:szCs w:val="24"/>
        </w:rPr>
      </w:r>
    </w:p>
    <w:p>
      <w:pPr>
        <w:pStyle w:val="Normal"/>
        <w:bidi w:val="0"/>
        <w:ind w:left="0" w:right="0" w:hanging="0"/>
        <w:jc w:val="both"/>
        <w:rPr/>
      </w:pPr>
      <w:r>
        <w:rPr>
          <w:b/>
          <w:bCs/>
          <w:sz w:val="24"/>
          <w:szCs w:val="24"/>
        </w:rPr>
        <w:t xml:space="preserve">[Published in Parliamentary Brief?]               </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4">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4">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8</Words>
  <Characters>9821</Characters>
  <CharactersWithSpaces>83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1:38:00Z</dcterms:created>
  <dc:creator/>
  <dc:description/>
  <dc:language>en-US</dc:language>
  <cp:lastModifiedBy/>
  <dcterms:modified xsi:type="dcterms:W3CDTF">2011-09-05T16: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