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 believe passionately in the United Kingdom</w:t>
      </w:r>
    </w:p>
    <w:p>
      <w:pPr>
        <w:pStyle w:val="Heading2"/>
        <w:rPr/>
      </w:pPr>
      <w:r>
        <w:rPr/>
        <w:t>Labour leadership contender ANDY BURHAM outlines his hopes for a peaceful Northern Ireland in which the Labour Party fights elections here</w:t>
      </w:r>
    </w:p>
    <w:p>
      <w:pPr>
        <w:pStyle w:val="Heading1"/>
        <w:rPr>
          <w:vanish/>
        </w:rPr>
      </w:pPr>
      <w:r>
        <w:rPr>
          <w:vanish/>
        </w:rPr>
        <w:t>Premium Article !</w:t>
      </w:r>
    </w:p>
    <w:p>
      <w:pPr>
        <w:pStyle w:val="NormalWeb"/>
        <w:rPr/>
      </w:pPr>
      <w:r>
        <w:rPr>
          <w:vanish/>
        </w:rPr>
        <w:t xml:space="preserve">Your account has been </w:t>
      </w:r>
      <w:r>
        <w:rPr>
          <w:rStyle w:val="StrongEmphasis"/>
          <w:vanish/>
        </w:rPr>
        <w:t>frozen</w:t>
      </w:r>
      <w:r>
        <w:rPr>
          <w:vanish/>
        </w:rPr>
        <w:t>. For your available options click the below button.</w:t>
      </w:r>
    </w:p>
    <w:p>
      <w:pPr>
        <w:pStyle w:val="Normal"/>
        <w:rPr/>
      </w:pPr>
      <w:hyperlink r:id="rId2">
        <w:r>
          <w:rPr>
            <w:rStyle w:val="InternetLink"/>
            <w:vanish/>
          </w:rPr>
          <w:t>Options</w:t>
        </w:r>
      </w:hyperlink>
      <w:r>
        <w:rPr>
          <w:vanish/>
        </w:rPr>
        <w:t xml:space="preserve"> </w:t>
      </w:r>
    </w:p>
    <w:p>
      <w:pPr>
        <w:pStyle w:val="Heading1"/>
        <w:rPr>
          <w:vanish/>
        </w:rPr>
      </w:pPr>
      <w:r>
        <w:rPr>
          <w:vanish/>
        </w:rPr>
        <w:t>Premium Article !</w:t>
      </w:r>
    </w:p>
    <w:p>
      <w:pPr>
        <w:pStyle w:val="NormalWeb"/>
        <w:rPr/>
      </w:pPr>
      <w:r>
        <w:rPr>
          <w:vanish/>
        </w:rPr>
        <w:t xml:space="preserve">To read this article in </w:t>
      </w:r>
      <w:r>
        <w:rPr>
          <w:rStyle w:val="StrongEmphasis"/>
          <w:vanish/>
        </w:rPr>
        <w:t>full</w:t>
      </w:r>
      <w:r>
        <w:rPr>
          <w:vanish/>
        </w:rPr>
        <w:t xml:space="preserve"> you must have registered and have a Premium Content Subscription with the </w:t>
      </w:r>
      <w:r>
        <w:rPr>
          <w:rStyle w:val="StrongEmphasis"/>
          <w:vanish/>
        </w:rPr>
        <w:t>News Letter</w:t>
      </w:r>
      <w:r>
        <w:rPr>
          <w:vanish/>
        </w:rPr>
        <w:t xml:space="preserve"> site.</w:t>
      </w:r>
    </w:p>
    <w:p>
      <w:pPr>
        <w:pStyle w:val="Normal"/>
        <w:rPr/>
      </w:pPr>
      <w:hyperlink r:id="rId3">
        <w:r>
          <w:rPr>
            <w:rStyle w:val="InternetLink"/>
            <w:vanish/>
          </w:rPr>
          <w:t>Subscribe</w:t>
        </w:r>
      </w:hyperlink>
      <w:r>
        <w:rPr>
          <w:vanish/>
        </w:rPr>
        <w:t xml:space="preserve"> </w:t>
      </w:r>
    </w:p>
    <w:p>
      <w:pPr>
        <w:pStyle w:val="Heading1"/>
        <w:rPr>
          <w:vanish/>
        </w:rPr>
      </w:pPr>
      <w:r>
        <w:rPr>
          <w:vanish/>
        </w:rPr>
        <w:t>Registered Article !</w:t>
      </w:r>
    </w:p>
    <w:p>
      <w:pPr>
        <w:pStyle w:val="NormalWeb"/>
        <w:rPr>
          <w:vanish/>
        </w:rPr>
      </w:pPr>
      <w:r>
        <w:rPr>
          <w:vanish/>
        </w:rPr>
        <w:t>To read this article in full you must be registered with the site.</w:t>
      </w:r>
    </w:p>
    <w:p>
      <w:pPr>
        <w:pStyle w:val="Normal"/>
        <w:rPr>
          <w:vanish/>
        </w:rPr>
      </w:pPr>
      <w:hyperlink r:id="rId4">
        <w:r>
          <w:rPr>
            <w:rStyle w:val="InternetLink"/>
            <w:vanish/>
          </w:rPr>
          <w:t>Sign In</w:t>
        </w:r>
      </w:hyperlink>
    </w:p>
    <w:p>
      <w:pPr>
        <w:pStyle w:val="Normal"/>
        <w:rPr>
          <w:vanish/>
        </w:rPr>
      </w:pPr>
      <w:hyperlink r:id="rId5">
        <w:r>
          <w:rPr>
            <w:rStyle w:val="InternetLink"/>
            <w:vanish/>
          </w:rPr>
          <w:t>Register</w:t>
        </w:r>
      </w:hyperlink>
    </w:p>
    <w:p>
      <w:pPr>
        <w:pStyle w:val="Normal"/>
        <w:rPr/>
      </w:pPr>
      <w:r>
        <w:rPr/>
        <w:drawing>
          <wp:inline distT="0" distB="0" distL="0" distR="0">
            <wp:extent cx="1905000" cy="1466850"/>
            <wp:effectExtent l="0" t="0" r="0" b="0"/>
            <wp:docPr id="1" name="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Image" descr=""/>
                    <pic:cNvPicPr>
                      <a:picLocks noChangeAspect="1" noChangeArrowheads="1"/>
                    </pic:cNvPicPr>
                  </pic:nvPicPr>
                  <pic:blipFill>
                    <a:blip r:embed="rId6"/>
                    <a:srcRect l="-19" t="-25" r="-19" b="-25"/>
                    <a:stretch>
                      <a:fillRect/>
                    </a:stretch>
                  </pic:blipFill>
                  <pic:spPr bwMode="auto">
                    <a:xfrm>
                      <a:off x="0" y="0"/>
                      <a:ext cx="1905000" cy="1466850"/>
                    </a:xfrm>
                    <a:prstGeom prst="rect">
                      <a:avLst/>
                    </a:prstGeom>
                  </pic:spPr>
                </pic:pic>
              </a:graphicData>
            </a:graphic>
          </wp:inline>
        </w:drawing>
      </w:r>
    </w:p>
    <w:p>
      <w:pPr>
        <w:pStyle w:val="Normal"/>
        <w:rPr/>
      </w:pPr>
      <w:r>
        <w:rPr/>
        <w:t>The News Letter is hosting a debate on the future of the Union in 2021, the 100th anniversary of the creation of Northern Ireland</w:t>
      </w:r>
      <w:r>
        <w:rPr>
          <w:color w:val="0000FF"/>
        </w:rPr>
        <w:drawing>
          <wp:inline distT="0" distB="0" distL="0" distR="0">
            <wp:extent cx="9525" cy="9525"/>
            <wp:effectExtent l="0" t="0" r="0" b="0"/>
            <wp:docPr id="2" name="ImageThumb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Thumb2" descr="">
                      <a:hlinkClick r:id="rId8"/>
                    </pic:cNvP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rPr>
          <w:rStyle w:val="StrongEmphasis"/>
        </w:rPr>
      </w:pPr>
      <w:r>
        <w:rPr/>
      </w:r>
    </w:p>
    <w:p>
      <w:pPr>
        <w:pStyle w:val="Normal"/>
        <w:rPr/>
      </w:pPr>
      <w:r>
        <w:rPr>
          <w:rStyle w:val="StrongEmphasis"/>
        </w:rPr>
        <w:t xml:space="preserve">Published Date: </w:t>
      </w:r>
      <w:r>
        <w:rPr/>
        <w:t xml:space="preserve">30 July 2010 </w:t>
      </w:r>
    </w:p>
    <w:p>
      <w:pPr>
        <w:pStyle w:val="Normal"/>
        <w:rPr/>
      </w:pPr>
      <w:r>
        <w:rPr/>
      </w:r>
    </w:p>
    <w:p>
      <w:pPr>
        <w:pStyle w:val="Normal"/>
        <w:rPr/>
      </w:pPr>
      <w:r>
        <w:rPr/>
        <w:t>A PIECE of Labour Party history will be made in Northern Ireland today – and I feel very proud indeed to be part of it.</w:t>
      </w:r>
    </w:p>
    <w:p>
      <w:pPr>
        <w:pStyle w:val="Normal"/>
        <w:rPr/>
      </w:pPr>
      <w:r>
        <w:rPr/>
      </w:r>
    </w:p>
    <w:p>
      <w:pPr>
        <w:pStyle w:val="Normal"/>
        <w:rPr/>
      </w:pPr>
      <w:r>
        <w:rPr/>
        <w:t>People in Northern Ireland can now join the Labour Party and so, for the first time, will help decide our new leader. I am coming to meet them today – the first Labour representative to make a campaign visit of this kind – and already have the great honour of receiving the Northern Ireland Labour Party's leadership nomination.</w:t>
        <w:br/>
        <w:br/>
        <w:t>All this is yet another sign of the historic progress in Northern Ireland in recent years.</w:t>
        <w:br/>
        <w:br/>
        <w:t>Labour's part in that is one of our proudest achievements as a government. But the completion of devolution on April 12 was a huge step which I know would not have been possible without the determined leadership of Northern Ireland's politicians.</w:t>
        <w:br/>
        <w:br/>
        <w:t>Much of day-to-day government is now rightly devolved to Stormont. But one crucial issue on which you will continue to seek assurance is the need to deal with the threat posed by those who remain intent on murdering police officers and undermining the progress that has been made.</w:t>
        <w:br/>
        <w:br/>
        <w:t>As Labour leader, I would work with members of the executive to make sure that the police and security services have the powers and resources they need to keep people safe.</w:t>
        <w:br/>
        <w:br/>
        <w:t>I know from listening to Northern Ireland's MPs at Westminster that loosening the safeguards against terrorism would be viewed with deep concern here.</w:t>
        <w:br/>
        <w:br/>
        <w:t>We also need to work together to protect people's jobs.</w:t>
        <w:br/>
        <w:br/>
        <w:t>The new ConDem government in Westminster has set out on an ideological drive towards a smaller state – even where that means real hardship for the most vulnerable people.</w:t>
        <w:br/>
        <w:br/>
        <w:t>One of the most vivid moments in the election campaign for me was when, out of nowhere, David Cameron singled out Northern Ireland for cuts.</w:t>
        <w:br/>
        <w:br/>
        <w:t>As the chief secretary to the Treasury at the last spending review, I know how crucial public investment is to building a vibrant Northern Ireland economy in the long term.</w:t>
        <w:br/>
        <w:br/>
        <w:t>Whilst health, housing and schools are now a matter for local ministers, I share the concern that cutting too far and too fast could undermine all you have worked to achieve. We can make common cause in defending the least well-off and most vulnerable.</w:t>
        <w:br/>
        <w:br/>
        <w:t>But we do need to do more to bring in private sector jobs. Much has been achieved since the Good Friday Agreement, but Northern Ireland needs to embrace the changes and opportunities that lie ahead.</w:t>
        <w:br/>
        <w:br/>
        <w:t>I would support you in the urgent task of rebalancing the economy and hope that the US-NI Economic Conference later this year will be a significant milestone in that.</w:t>
        <w:br/>
        <w:br/>
        <w:t>Whilst devolution has put power in the hands of local politicians, I believe passionately in the United Kingdom.</w:t>
        <w:br/>
        <w:br/>
        <w:t>As economic and political issues become increasingly global we will gain strength by standing together.</w:t>
      </w:r>
    </w:p>
    <w:p>
      <w:pPr>
        <w:pStyle w:val="Normal"/>
        <w:rPr/>
      </w:pPr>
      <w:r>
        <w:rPr/>
      </w:r>
    </w:p>
    <w:p>
      <w:pPr>
        <w:pStyle w:val="Normal"/>
        <w:rPr/>
      </w:pPr>
      <w:r>
        <w:rPr/>
        <w:t>Northern Ireland’s place in the Union was settled in 1998 and that will not change unless the majority want it to.</w:t>
        <w:br/>
        <w:br/>
        <w:t>I believe that in the years ahead Stormont politics will continue to mature as issues are tackled and resolved.</w:t>
        <w:br/>
        <w:br/>
        <w:t>People feel strongly, I understand that, but if Assembly elections gave Sinn Fein most seats and the position of first minister I would accept that.</w:t>
        <w:br/>
        <w:br/>
        <w:t>However, the equal status of first and deputy first ministers is an important aspect of the political settlement, whoever gets most votes.</w:t>
        <w:br/>
        <w:br/>
        <w:t>Whether unionism is represented by one or more parties is a matter for local decision; a broad party can bring clarity to elections but requires ongoing attention to the resolution of tensions and differences.</w:t>
        <w:br/>
        <w:br/>
        <w:t>What I believe is dangerous, however, is for one party to link up with a mainstream UK party, as the Ulster Unionists did with the Tories at the last election.</w:t>
        <w:br/>
        <w:br/>
        <w:t>That is why, as Labour leader, I would take a different approach.</w:t>
        <w:br/>
        <w:br/>
        <w:t>I would trust our members here to decide whether to put forward candidates for election, although I would always expect such a decision to be sensitive to the politics of Northern Ireland.</w:t>
        <w:br/>
        <w:br/>
        <w:t>This approach is consistent with how I intend to run the Labour Party in England, Wales and Scotland.</w:t>
        <w:br/>
        <w:br/>
        <w:t>Politics in our country – and in my own party – is too London-centric. I am showing how I would change things by running my campaign for the leadership from Manchester.</w:t>
        <w:br/>
        <w:br/>
        <w:t>This is the change we need to reconnect the wider Labour family. And that will help Labour regain the trust and confidence of the ordinary voters we have lost.</w:t>
        <w:br/>
        <w:br/>
        <w:t>Too often, we appeared dazzled by power, money and glamour. Labour must get back on the side of ordinary people and focus on the bread-and-butter issues that face matter to them.</w:t>
        <w:br/>
        <w:br/>
        <w:t>As someone from an ordinary background in the north west of England, I believe I am best placed to bring that change which Labour desperately needs.</w:t>
        <w:br/>
        <w:br/>
        <w:t>I will reignite our passion for building a more equal country where there is a fair share of health, wealth and life chances.</w:t>
        <w:br/>
        <w:br/>
        <w:t>I was born in 1970, just as Northern Ireland’s most troubled years were beginning.</w:t>
        <w:br/>
        <w:br/>
        <w:t>There can be no going back to those dark days – indeed we need to accelerate towards a society in which culture and diversity are celebrated and prosperity enjoyed by all.</w:t>
        <w:br/>
        <w:br/>
        <w:t>As Labour leader I would work with all communities of Northern Ireland to help achieve that shared futur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letter.co.uk/premiumcontentsubscription/PremiumContentUnSubscribe.aspx?Frozen=true&amp;PremiumReturnURL=http%3A%2F%2Fwww.newsletter.co.uk%2Ftemplate%2FViewArticle.aspx%3FSectionID%3D17715%26ArticleID%3D6448278" TargetMode="External"/><Relationship Id="rId3" Type="http://schemas.openxmlformats.org/officeDocument/2006/relationships/hyperlink" Target="http://www.newsletter.co.uk/premiumcontentsubscription/premiumcontent.aspx?Site=BELF&amp;PremiumReturnURL=http%3A%2F%2Fwww.newsletter.co.uk%2Ftemplate%2FViewArticle.aspx%3FSectionID%3D17715%26ArticleID%3D6448278" TargetMode="External"/><Relationship Id="rId4" Type="http://schemas.openxmlformats.org/officeDocument/2006/relationships/hyperlink" Target="http://auth.jpress.co.uk/login.aspx?ReturnURL=http%3A%2F%2Fwww.newsletter.co.uk%2Ftemplate%2FViewArticle.aspx%3FSectionID%3D17715%26ArticleID%3D6448278&amp;SiteRef=" TargetMode="External"/><Relationship Id="rId5" Type="http://schemas.openxmlformats.org/officeDocument/2006/relationships/hyperlink" Target="http://www.newsletter.co.uk/Register.aspx?ReturnURL=http%3A%2F%2Fwww.newsletter.co.uk%2Ftemplate%2FViewArticle.aspx%3FSectionID%3D17715%26ArticleID%3D6448278"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javascript:%20ShowThumb(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1:40:00Z</dcterms:created>
  <dc:creator>ZZZZ</dc:creator>
  <dc:description/>
  <cp:keywords/>
  <dc:language>en-US</dc:language>
  <cp:lastModifiedBy>ZZZZ</cp:lastModifiedBy>
  <dcterms:modified xsi:type="dcterms:W3CDTF">2010-07-30T11:42:00Z</dcterms:modified>
  <cp:revision>2</cp:revision>
  <dc:subject/>
  <dc:title/>
</cp:coreProperties>
</file>