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Jeff Dudgeon letter of 16 May 1972 in the Irish Times on the bombing and burning of the Co-operative store in York Stre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itnessed the huge and deeply depressing fi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response by Fintan Vallely of the PD, an erstwhile ‘comrade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 was later summoned to the RUC station in York Road and advised to be careful as a death threat related to my letter had been intercepted on its way to me.]</w:t>
      </w:r>
    </w:p>
    <w:p>
      <w:pPr>
        <w:pStyle w:val="Normal"/>
        <w:rPr/>
      </w:pPr>
      <w:r>
        <w:rPr/>
        <w:drawing>
          <wp:inline distT="0" distB="0" distL="0" distR="0">
            <wp:extent cx="1641475" cy="886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" r="-1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05075" cy="837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14600" cy="3619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6:05:00Z</dcterms:created>
  <dc:creator>jeffrey dudgeon</dc:creator>
  <dc:description/>
  <cp:keywords/>
  <dc:language>en-US</dc:language>
  <cp:lastModifiedBy>zzz</cp:lastModifiedBy>
  <dcterms:modified xsi:type="dcterms:W3CDTF">2013-03-15T12:01:00Z</dcterms:modified>
  <cp:revision>5</cp:revision>
  <dc:subject/>
  <dc:title/>
</cp:coreProperties>
</file>